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964861955"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2057955577"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