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soluteLock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assembly language for DOS, Windows 95/98, Windows NT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2000 Christoph G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ABLE OF CONTE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verview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What is Absolute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Which advantages does AbsoluteLock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Usage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How to protect harddrive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How to uninstall Absolute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Addition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Registration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Differences between shareware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Pricing f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Purchas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Spec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Additional information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Legal terms and disclaimer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License fo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1: Overview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AbsoluteLock?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ock is a system and harddisk security tool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acceptable method to assure a really secu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for your data. After you have installed Absolut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system, you will be asked to enter a passwor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oot your computer. If the password is incorrec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nied, if a user tries to boot from a floppy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harddrive(s) will still not be access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source codes, other kind of sensetiv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want to keep your harddisk locked against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need to find a way to secure your system so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only person who is able to acces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already discovered that us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ion is simply not safe enoug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estly want to protect your system against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CMOS battery, using the universi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placing a harddisk into another compute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ose total access to your data withou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ing your password. Other worthless protection s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 program which is called within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river which gets executed in config.sys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be removed. Boot from a floppy disk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ll access to your harddrives again,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config.sys or where eve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Microsoft(R) Windows(TM) several program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ility to secure folders by asking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ime you want to access the protect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ind of security products a) slow dow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, b) folders can usually be access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booted e.g. from a floppy disk c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all data (configuration files, system fil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se programs only run under Window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with the OS if e.g. the \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weak security offer "protected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systems such as Windows NT or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bypass the LOGIN, you can agai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from a floppy disk, if the harddis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 file system (NTFS) you run a program like NTFD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again able to access all files (p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SAM file in config32\ and can log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without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most protection system prompt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at password either in encrypted or pla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, when the user wants to log i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prompts for the password and compar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hich was written to disk. AbsoluteLock us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ecure variant, it encrypts code which is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ystem to run and even to access the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ither from a floppy boot or from hdd boot)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password encrypted by AbsoluteLock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rtitiontable", the code which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bootrecord of every IBM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independent which operatio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talled. Registered users also hav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crypt the "bootsector" and do a "partly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" for additi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is method, the password is neither in plai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ncrypted form written anywher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Which advantages does AbsoluteLock have?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vanced security due to alternative technolog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 risk of data loss caused by any incompatibilti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ready installed bootmanagers or other securit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because AbsoluteLock creates a bootable Rescue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deinstall the protection at any ti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peration system independent, has been test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/98, Windows NT/2000, DOS, PTSDOS, DR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ery easy to use, within 1-3 min. also unadvanc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 their harddrives against intruders and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uthorized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soluteLock does not reduce available RAM or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How to protect harddrive(s)?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rotecting a harddrive with AbsoluteLock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idea to deactivate the BIOS "Virus Alert Warn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bsoluteLock needs to directly access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if you don't switch it off, AbsoluteLock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so notice that AbsoluteLock does not wor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bootmanagers, but you can always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ock, because if *anything* goes wrong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from the RescueDisk which is created when you pro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disk and everything will be restored to 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AbsoluteLock is so easy to use, that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ead the following steps, but just for the cas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: "Running Absolute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 all run the program "ABSLOCK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: "General information 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ock will now display a few gener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tself, simply press the "RETURN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: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w entered the main menu, choose "Protect Harddr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ursor keys, then press "RET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: "Choose Harddisk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rompted to choose which harddisk(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. Use the cursor keys to move and the "SPACEBA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 harddisk, as soon as you are finish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"RETUR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5: "Confirmation prom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will show you the harddisk(s) you hav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"Y" to continue and "N"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6: "RescueDisk Cre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own safety a RescueDisk will now be created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asily remove an existing protection if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tarted AbsoluteLock within Windows NT or Window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ootdisk will first be created and AbsoluteLock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oot from this bootdisk before continueing with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7: "Password Prom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ock will ask you for a password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nd which must be entered correctly and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ime your system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8: "Protection Pro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rotection process gets executed, where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drive(s) will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told to reboot your computer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How to uninstall AbsoluteLock?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remove an installed protection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ock, you c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BSLOCK.EXE (either from protected harddisk or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loppy) and select "Restore Protection". The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oot from the RescueDisk which has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Lock and choose one method of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RescueDisk can also be used to restore Absolute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doesn't start correctly anymore or if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Additional hint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1: As you can imagine, it would be a nice idea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y your RescueDisk because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rotect your system without entering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2: All entered passwords are case sensitiv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s can be uses for the password 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, RETURN or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3: Strange cylinder/head/sector values can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AbsoluteLock under Windows NT or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does not affect the working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Differences between shareware and registere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ock is distributed as shareware and may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period of 30 days. Please register your cop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eriod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of AbsoluteLock comes along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and delay nag screens. The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dditional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oose to protect up to 4 harddrive(s), the sharewar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first harddisk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ecurity is provided by also encrypting the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ing a partly FA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s the 5 sec. registration motivation nag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very own signature at the password prompt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 people! If you don't know the magic word, i canno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o the system. :)" or similar text, instead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text "Unregistered shareware version. Pleas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period of 30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Pricing for license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ock [Standard version]  -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 site license (for one comput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ered version, including all full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very additional site license at $1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ock [Advanced version]  -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 site license (for one comput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ered version, including all full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ree life-time updates (free updates for the time of l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very additional site license at $1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Purchasing a registered version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REGISTER.FRM and send it either to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 or directly via snail mail to the following 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 G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rer K�mmelbergs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6567 Neuw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@absoluteloc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ord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absolutelock.net or www.absolutelock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Special versions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special adjustments or mod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de you can contact me and tell me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let's say you are working in an internet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ed a version of AbsoluteLock with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e.g. two different passwords, o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ll harddrives and another password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access to harddrive 1 (or only certain partion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: service@absoluteloc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Frequently asked question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I am afraid that my data might be lost after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to protect my hard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re is no reason for beeing afraid. AbsoluteLock c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ckup disk which can be used at any tim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ection (if you have lost your password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t wro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Why should I use your program, if I could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bios password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bios password sheme only provides you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. You could bypass it by a) replacing the hard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other system, b) removing the cmos battery 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generic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Could you tell me why AbsoluteLock cannot encry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drive(s) under Windows NT and Windows 2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operation systems do not allow direct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d by AbsoluteLock to modify the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y AbsoluteLock creates a bootdisk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ntinue the installio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If i use AbsoluteLock to secure my system,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100% hacker-pro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thing is and can be 100% proof against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ock combines advanced security, eas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a fair price. Please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uses an improv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I am using another operation system then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isted in your documentation. Do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ock will also work together with this 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can run DOS executable code (or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windows floppy disk and run it there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tty big chance that it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try it, remember? If somethin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insert your RescueDisk and resto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My harddisk uses a non-FAT system such as NTFS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ndows NT/2000/Me). When i boot from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access my harddisk, anway. So, why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re are tools available which make acces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ch file systems. The main difference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pecial file systems are not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windows login compares the ent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h string instead of using encryption/decry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Help! I have lost my RescueDisk but want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ock from my harddisk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Run ABSLOCK.EXE and select "Restore Prot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I still have doubts, need help, found bug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 ideas or am interested in contact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ould I reach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ank you for your interest. You can sen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rvice@absolutelock.net if you want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Version information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ock v1.0 Shareware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code            : Dos_Asm_TMI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disk access   : Standard_Ring_Int13 (v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back TSR        : IDT_BA_E0 (v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point writeback : NT_2K_full_compatible_13d_0:13h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code            : TMI_Bluescreen_5_sectors (v0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Future plans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direct disk access handler (hw ports from rin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ypass NT/2K, BI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lti user support with different password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rting TMI DOS version to W32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on menu with "boot interface" designer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boot disable, user managements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writing write back kerne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Credits and greeting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Jens Duttke for his grea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ing the webpage, Marco Ruhmann for pushing 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AbsoluteLock and everbody on efnet wh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or mad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greetings and than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body from #ug2000, #win32asm, Uno, Lightdruid, diedied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bijambi, Ralph Roth, GoofZ, Loren Zen, TheCleric, Io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ne, Fodder, Hutch, Marquis, Comrade, Pain... and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Disclaimer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ock has no legal guarantee or warranty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"as is." Here is the offici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OCK ("PROGRAM") DOES  ENCRYPT IMPORTANT AREA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DRIVE AND MAY CAUSE INCOMPATIBILTY IN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WHY ABSOLUTELOCK CREATES A RESCUEDISK (BACKUP DIS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MAY CHRISTOPH GABLER ("AUTHOR")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OR ACCOUNTABLE FOR ANY KIND OF  DAMAGE. THE AUTH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NOT BE HELD  ACCOUNTABLE  FOR LOSS OF  PROFITS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AMAGES INCURRED  BY THE USE OR  MISUSE OF 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AS  FOREWARNED ANY  USERS THAT  DAMAGE TO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WITH USE OR MISUSE OF HIS PROGRAM, AND  I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 THE  USER FULLY  UNDERSTANDS  THESE  RISKS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License for the shareware vers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lied software contains NO public domain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nd all accompanying documentation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2000 Christoph Gabl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laws of germany protect this software.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licence will be prosecuted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re as follows : You may spre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 all kind of data storage systems i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has NOT been modified or altered in any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