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mdisk Saver  ver 1.1  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by TPA Electronics and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of the files in ramsav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.DOC </w:t>
        <w:tab/>
        <w:t>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SAVE.DOC </w:t>
        <w:tab/>
        <w:t>- Documentation for Ramdisk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SAVE.COM</w:t>
        <w:tab/>
        <w:t>- Resident portion of Ramdisk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contents of ram disk to temp directory on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REST.COM</w:t>
        <w:tab/>
        <w:t>- Restores ramdisk from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BOOT.COM</w:t>
        <w:tab/>
        <w:t>- Replacement for int 19h (boot s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R.COM</w:t>
        <w:tab/>
        <w:t>- Reboots computer. (Calls int 19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MSAVE or RAMBOOT must be loaded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