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544993613"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385974150"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24167930"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