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RINT.COM  (Version 1.)                    Copyright (c) 1992 Jay Mu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Published in PC Magazine December 8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PRINT takes the ASCII text output of your name and addres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 in a format approved by the U.S. Postal Service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labels and envelopes, complete with return addresses. M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int standard PostNet bar codes for faster, and more econom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of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--compatible printer escape codes are built into MLPRINT.</w:t>
        <w:t>Quick setup screens let you select among ten label and five envelop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can include a return address of up to 6 lines of 4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set up either for LaserJets that center-feed or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feed envelopes. The regular paper tray or manual fee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label sheets 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ither labels or envelopes MLPRINT will create the optional Post</w:t>
        <w:t>net bar codes from 5-digit (normal), 9-digit (ZIP+4), or 11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IP+4 plus delivery-point information) ZIP codes.  The output from M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directly to the printer or redirected to a specifi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the source code (to include a different label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setup, for example) you'll need Version 6.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Micro Assembler in order to recompil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M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PRINT is only a formatting and printing utility, so befor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ile to MLPRINT you should use your database progra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s to use and to arrange their address field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MLPRINT will do its most efficient and fastest processing on</w:t>
        <w:t>a file that matches the standard format specified by the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PRINT accepts ASCII files in which each line corresponds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on the label.  Each line should be terminat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-feed, and there must be one or more blank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ress record.  MLPRINT uses a blank line to indicat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record, so you must make sure the address reco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lank lines in place of missing fields when you set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LPRINT. This can happen, for example, if your databas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street lines to cover apartment numbers or mail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an ASCII file that will be readable by MLPRINT, simp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a Print To Disk command.  If your database o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llow you to print to a file, it may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 file. On an export, you should be abl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. As a last resort, you can use a utility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from the database and send that to a file. PRN2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fine. You can download this program as PRN2FI.CO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Tips Forum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tal Service-approved address format is designed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y OCR scanners, not for making a good initial i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ecipients.  For the sake of accurate scanner readings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percased, and the only punctuation permitted is the hyp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+4 code at the end of the address.  If the mailing addres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atabase file are kept in more conventional form, ML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uppercase and replace the offending punctuation ma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Thus, for example, MLPRINT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Paul, MN 4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  PAUL  MN 46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address fields are arrange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bottom, the last line should contain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, state, and ZIP code. The spacing between the state and the</w:t>
        <w:t>ZIP code should be approximately one space with a monospaced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and five em spaces (the width of the m character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 is used.  Since MLPRINT uses the standard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space Courier font, one spac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or MLPRINT and for the Postal Service, the ZIP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item in the address block; MLPRINT won't build a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.  If for some reason the city or town is too long t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code can be put on the last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bove the city, state, and ZIP line is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, which contains the house number and street name (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.  When the house or box number is incorporated within a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, the post office can directly route the letter closer to its</w:t>
        <w:t>actual destination#sometimes even to the actual floor o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ing the delivery address line, MLPRINT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oes the post office scanner.  After reading the deli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, it examines the first block of character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ace.  If this block contains numbers, MLPRINT appends the last</w:t>
        <w:t>two contiguous digits (the delivery-point digits) to the Postnet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n does not produce a number at all, or if it find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nnumeric characters (such as 125B, 32 1/2 Main Stre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ple Lane), the block is rejected and a 99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net code instead.  The 99 signals the post offic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ore closely to determine the deli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ting up the fields in your mailing list datab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livery address line--the line immediately above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ZIP line--is the address to which the letter will g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list has names with two addresses (one a box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 street address for UPS or Federal Express deliver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be sure to put the correct one on the delivery lin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bove the delivery address are not considered by ML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st office prefers them in the order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/attention--------------  ATTN JOHN Q PUBLIC VP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recipient------------------  ZIP COMPUTER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address-------------------  1234 FIFTH AVENUE SU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office (city),state,----------  ANYTOWN IN 46001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from the example above is an optional top line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ddress data line.  The non-address data line can be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-specific information such as the expiration date of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racking code for a particula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mailing list file is ready, setting up and using the</w:t>
        <w:t>MLPRINT utility is easy.  Put the MLPRINT.COM executable either in a</w:t>
        <w:t>directory listed in your PATH statement or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reated by your database.  The second method lets you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ext file without typing in a long pathname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's main 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bviates the need to remember a string of command-line</w:t>
        <w:t>parameters for determining how and what is to be printed.  All infor-</w:t>
        <w:t>mation is entered by typing a response and pressing Enter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s you can return to a previous field;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or Enter if you want to skip forward.  Your options,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ing List File:  You can specify up to 50 charac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and filename of the mailing l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reated by your databas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ning MLPRINT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, just enter the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direct to File?:  If you hit Y rather than accept the defau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wer to this question, MLPRIN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inter output to the filename you specify</w:t>
        <w:t xml:space="preserve">                           as the destination file.  That file can then</w:t>
        <w:t xml:space="preserve">                           be printed later by copying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 /b destfile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/b specifies a binary file and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 the printer control codes intact.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file is desirable if you are prin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 and do not have direct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stination File:    This field is used if you answered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ious question. Again, you may specif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50 characters of path and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is ignored if redirection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rinter Port:       MLPRINT can print to LPT1 or LPT2. I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is connected to the serial por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MODE command to redirect.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for redirecting LPT1 to COM1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 LPT1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course if your printer is on COM2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for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stnet Codes? Y/N:  If it's appropriate for your mail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net bar codes, you woul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N and answer yes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PRINT will use the laser printer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ources to create a Postnet bar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printed as the top line of the address</w:t>
        <w:t xml:space="preserve">                          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ostnet bar code is the little st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al tall and short bars you se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eces of business mail. It is composed o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5 lines, each set representing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andard Postnet bar cod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 code in the address, so a 5-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 a bar code of 25 lines. A 9-digit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produces a 45-line bar code. MLPR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s the Advanced Barcode, or AB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s 2 more digits (10 lines). These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ast 2 digits in the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box number of the delivery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to the bar codes generated by the 5-, 9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11-digit ZIP codes are a terminatin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and one tall framing bar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 correction digit is used by bar cod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construct a missing digit. So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, one of the digits in the bar code was</w:t>
        <w:t xml:space="preserve">                           smudged, the scanner can determin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 using the corrections digit and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t can read.) Thus, for a fully out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with a street number and a ZIP+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number of bars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warning about using bar codes on non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lists should be given. If the ZIP+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orrect, using the bar code can cau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routed automatically to the wrong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can add several days to the deli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in doubt, then it's better not to b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r codes.  The post office OCR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the address and print its own ba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MLPRINT will not print a Postne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f you accidentally slip in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or one without a ZIP cod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block is not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Delivery Point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PRINT gives you the option of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very point value for ZIP+4 bar cod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LPRINT normally attempts to create a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 code for 9-digit ZIPs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es to the previous question on using Po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s, you may prefer not to use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s.  One reason not to is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-up labels:  a 9-digit plus delivery poi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is wider than a 2.5-in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nual Feed (Y/N):   Choosing yes for manual feed causes ML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d the LaserJet codes that require you to</w:t>
        <w:t xml:space="preserve">                           manually feed sheets rather than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ular paper bin.  This choi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labels an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L&gt;abels / &lt;E&gt;nvelo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 an L for labels or an E fo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ending on the answer, MLPRIN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ppropriate dialog box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screen presents you with a list of Avery and Hewlett-Packard</w:t>
        <w:t>part numbers and dimensions for the majority of popula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tended for a sheet-fed dot matrix printer may be cheap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hold to their backing under the heat of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 and HP both market high-quality label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.  Trying to save a few cents on labels could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you a bundle in printe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PRINT does not test the length of the lines in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probably of little concern when printing envelop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labels you must be sure they are wide enough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PRINT uses the standard 10-pitch (12-point) monospace Courier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10 characters per inch horizontally and 6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at makes it easy to determine the size of lab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dress fields are set for 40 characters, you should use 4-i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labels; if you only have 25 characters, you can use 2.5-inch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On this basis you know that a 1- by 4-inch label will hol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allocate a line for a bar code if you pl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RINT add one, however.  MLPRINT puts the Postnet bar cod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label and then prints the address.  For a personal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list, the six lines of a 1-inch label will undoubtedl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but on a business mailing you may need to use a larg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 and Down Arrow keys move the screen highligh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bel choices MLPRINT supports.  When you hit En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, MLPRINT sets itself up for the size, spacing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per sheet.  When using multicolumn labels, MLPRINT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one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sure you have selected the correct label forma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piece of paper into your laser printer and press F2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st sheet.  Then simply lay the test sheet atop a sheet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m up to a light.  This will confirm whether the label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test prin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etermined that everything is properly set up,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els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Print's Envelope screen also provides a number of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whether you wish to print your return addres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presumes that you will normally use envelopes with a preprint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Next you must indicate whether your laser printer feed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er or from the right side:  On a LaserJet III, single-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re centered; on a LaserJet IIIP, however, they are flus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nvelopes are fed with the flap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hird choice is among the various envelope sizes MLPRIN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ecide to print a Postnet bar code, MLPRINT will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regular address block to allow you mor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 (The Postal Service permits the alternative of print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``Postnet Clear Zone,'' an area of 4 1/2inches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and 5/8 inch up from the bottom edge of the envelo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have elected to print a return addres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type it into the field provided. Up to 6 lines of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n be entered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ecking that you've specified the right paramet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on and full of labels or envelopes, press F1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Any printer or source file errors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're likely to get one of two error messages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ardware: ``Out of Paper''or ``Printer Not Responding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 these occurs, just refill the printer and press Enter. 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give you the same choices:  Enter to try again and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PRINT will read and print the whole address file you hav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only for refills as needed.  When complete, 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MLPRINT will eject the last page even if all the lab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When using a laser printer there is no way to prin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heet of labels and save the rest of the sheet to use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MUNRO IS A FREQUENT CONTRIBUTOR TO PC MAGAZ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