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imon                                    June 16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:     A utility that puts file-management and program-laun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 and makes it easy to run program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is based on the premise that there are three ways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programs from Microsoft Windows: First, you'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application from within a preset program group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main features, of course, but when you've built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juggling their windows is more of a nuisance than the grou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 MC forgoes the pretty icons in order to give you quick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programs without so much clicking and dragging.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invested some effort already in setting up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MC lets you import your existing program set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you'll sometimes want to locate a file by brows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then launch the program from there. You can do thi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the separation of the File Manager from the Program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 Windows 3.1 addresses this problem by adding a Browse but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's File/Run command, but even with that, it still tak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do the job. With MC, the drive/directory/file boxes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right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you'll sometimes want to enter a command directly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y using the Program Manager's File/Run option. But File/Run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defect that afflicted the DOS command line until DOS 5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came along: It has no memory. You can't just reissue a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rlier. So MC's third design goal was to enhance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your most recent commands, which you can recall, re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edit. The history list includes not only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the command line, but programs you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MC.EXE and VBRUN100.DLL to your hard dis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and locate its icon in the Program Mana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command. Note that MC is intended as a program launch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mitation of Visual Basic, you can't use MC as your prim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a SHELL statement in your SYSTEM.INI file. In discuss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C, I'll start by assuming that you're using a mous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eyboard instead, refer to the "Keyboard Usage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OGRAM MANAG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MC, the list shown in the lef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will be blank and the title at the top of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MC. Notice that there are no menus in the screen. Button b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avoid time-wasting menus are becoming so popula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sh this approach to the logical extreme of provid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verything in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'll want to do is to add your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MC's group list. Before doing so, it's a good idea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utton in the second column and create a (temporarily empty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n Programs, which MC will thereafter display when you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customize the contents of the Main Progra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mply bring up the first of your Program Manager gro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your existing Program Manager groups, hit the Configu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busy screen for the moment and press the button label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Groups. That will bring up a third dialog box,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Program Manag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special reason for not adding all your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to MC's own group listing, just hit the Process Select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f you have more than 7 groups, or if any group has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it, a message will inform you that some parameter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nd it will ask permission to save the changed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.INI file. If that message appears,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ay, MC will then process your Program Manager group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ts own group list, and you will be taken back to MC'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itting OK there will return you to the main scree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next to the word ``Group'' in the leftmost column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 of all your groups, starting with the (empty)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you added at the start. If you choose one of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the list below the drop-down box will display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way to launch a program is to double-click o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group lists or the file list. To see how this works,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indows application from those lists (for example, CLOCK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ies group) and double-click on it. The program will lau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double-clicking, you can click only once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Run box in the lower-left-hand corner of the scre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ames indicate, the program can be launched in 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-screen application, or as an icon, depending on whi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. (If you're at your machine, be sure to close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LOCK that you've now open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notice the Minimize MC check box to the right of the Ru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it before launching, MC will automatically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unch an application. If you want, you can tell MC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een always to recheck that box after a launch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minimize before 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look at the History drop-down box. It will be blan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ad MC, but it won't be after you've made some practice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History arrow you'll get a list of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cently started from MC. By default, the history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0 commands that were issued, but you can adjust this value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ype commands into the History bo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PAD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at file into Notepad. Isn't that easier than clic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root directory? If you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, you'll get a message offering to load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 Whenever you try to run a file without an associate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ill offer to load it into Notepad. It will also offer to run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figure it to display ``All Files'' in the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a file that has an unassocia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recognizes one special command word when you type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is interpreted as "change drive and directory." Thus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D D:\PROGRAMS\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will change the underlying DOS drive to D: and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S\EXCEL. The current directory isn't usually important to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C changes it in response to a file launch or group launch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ight want to change the directory befo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CDD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buttons to the right of the Group list bo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s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can be used to add a new group or add an item bas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list or the file list. Which is used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licked last. So to add a file, click on it once (not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launch it) and then click on the Ad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ill delete an item or an entire group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button you push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lets you change the name that appears in the Grou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the item list. Click on the item you want to re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S displays the drive/directory used by an item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ts you add or edit parameters passed to a program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UNC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understand how the groups and the history lis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on the three objects in the middle of the main screen,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four buttons. Here you'll find an untitled file list,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indicated with file folders), and a drop-down list of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intuitively feel that these are placed in the wrong order -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ist belongs on the top left and that the file list sh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directory list. I selected the actual placement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mmon Dialog arrangement introduced with Windows 3.1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any applications introduced after September 1991.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et accustom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s are linked together, so changing th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will change the executables display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files are not shown in the file list unless the All Files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een has been checked.) Double-clicking o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it in normal size. Alternatively, clicking onc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un box buttons will launch the chosen application i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nimized form. As you single-click on an item in the file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in the Run box changes to indicate exactly what MC will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unched from the file list then appear in the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-SCREEN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the main screen, look at the rightmost column.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r groups, items, and history to MC.INI. If you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rogram Manager groups and items, your first save could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few moments. After that, however, only the History list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will normally be saved, so the save will take less time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C with unsaved changes or an unsaved history, you'll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 chance to save to M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he Configure button for the moment and look at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marked Caption. These affect the title of the main MC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Date Time, MC will act as a clock/date remind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at the bottom of your screen. The last three buttons (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Exit) are self-explanatory. Note that because M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program you wish to launch as the program is run, M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your path or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is really a huge dialog box and, like most dialog box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riven with a mouse. If you don't like mice, or if you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, MC supports keyboard operations, too. First,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will switch the input focus (indicated by a dotted-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around the screen, respectively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launch a file by tabbing to the file list and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Enter. The tabbing order was chosen to prioritize the it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'll use most heavily rather than to reflec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item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together with the underscored letter on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screen will immediately execute the corresponding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Y will change the focus to the history list. And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standard drop-down list, Alt--Down Arrow will ope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ists don't have visible names but still hav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lt-V, Alt-D, and Alt-F take you to the driVe, Directory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respectively. Within the lists, the Up Arrow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from one item to the next. Pressing F1 will invok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nfigure button pops up a screen from which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C defaults. Basically, this is a set-and-forge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ve already used to import your Program Manager groups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labelled Date/Time Options, controls the format that M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ime or date and time. If you change one of those i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pop up showing you how the date and time will look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unch Choices box determines two things. The Minimiz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 Runs check box works with the Minimize MC box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hether MC actually minimizes itself is determined enti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eck box on the main screen is checked or not. The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ary form simply sets a default. If you check this bo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aunch an application from MC, the Minimize MC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the next launch. Thus, if you normally want to minimiz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launch, you should check this box on the configur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'd like to override the default one particular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 the Minimize MC box on the main screen before that specific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ubleClick Option allows you to set which of th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an item is double-clicked. The Files Displaye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xtensions are displayed in the file list.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ox results in the listing of data files as well a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s check box refers to the extensions singl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tensions] section of WIN.INI. Note that because of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if you have more than 25 items in that list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re are drop-down lists for setting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ups and items, and for setting how many items ar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. These values might be better handled with a spin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how numbers with little arrows next to them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r decrease them one at a time. But while third-party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available for Visual Basic, I decided to limit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can be done to the drop-down lists with the unadorn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y Simon is a contributing editor of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