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6308962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4728025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