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631572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75707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8393584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060999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2091590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37225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2726399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1422734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527134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5536175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9125783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3403824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3177025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8051439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2670704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3047267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0763693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