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une! version 1 - by Andy Traf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TUNE!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une!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REGISTER.DOC for support, contact &amp; paymen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READ_1ST.DOC for 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age : ATTUNE! newlessonpathname.ex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 bookmark file - Attune!.bkm - exists in the working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une! will ignore the command line lesson path. To use non-boo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ing lessons, always type the full path of the first les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et. Delete the bookmark file to begin a new lesson set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to begin a lesson set again. Bookmarking lessons end in AT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-Bookmarking lessons end in !AT, and the bookmark file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be created in the current directory. Use LESSGEN to cre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lessons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of Attune! should have their own directory which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when Attune! is run, allowing one bookmark per user. The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/WRITE access in this directory, but need not be able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(eg. Netware FILESCAN can be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ATTUNE!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une! was designed as an introductory package, so it is limit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ing of a user's position and scores within current les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network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2 no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specify which lesson set you wish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of fixed tonics</w:t>
        <w:tab/>
        <w:t>OR a range of fix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intervals within the range 2 octaves ascending/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adjustable voicing, including vibrato, envelope and over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name tran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ely variable note durations and overlap times (harmonic/melod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interval questions or with-instrument intervals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able percentage threshold for move-onto-next-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UNE! IS C**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me why, and ATTUNE!2 wo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TTUNE! IS FREE, R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Please bear in mind that I've spent many potential practic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attune! instead.  You have 30 days to evaluate an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attune! enough to pay the shareware registration fee,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: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DO WITHOUT A MUSIC TEACH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Clearly ATTUNE! version 1 is basic, designed as it is for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PC's the majority of music departments are likely to get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for introductory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UNE! version 2 will offer a much wider array of skills impr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retaining the principle of compatiblility with low spec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cannot, nor can any other software, remove the need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al-time' teaching in a field where humanity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  Attune! will work with the PC speaker.  The harmonic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ctice sessions will not work however, and you'll need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o use the more advanced practice packages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ORT OF PC DO I NEED TO RUN ATTUNE!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's got a Hard disk or a 3.5" diskette drive it will probably b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minimum spec. i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8086 X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Compatible sound card eg.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PC, NEW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aid that I could use a sound card with a PC XT, but the only car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find has a 16 bit connector, and the XT I found in the ski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n 8 bit - narrower - bus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is not lost, as long as you are not a hardware purist. The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of many 16 bit Sound blaster type cards operate i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lugged into an 8 bit slot, but there are two very importan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 NEVER EVER allow the exposed metal of this 'spare' overha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gainst any other circuitry, wiring or screening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The card may well need to be in an AT style, wider 16bit s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all process, and only then moved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itialisation files this process generates onto the 8 bit b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OUND FROM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une! reports that I have a sound card, but I d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pull out the sound card, Attune! successfully play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nd card's mixer chip is non-standard or being wrong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boot time.  CreativeLabs sound blaster 16 and prior, power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xer chip volume for the adlib chips at maximum. Clon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cessarily.  Use the DOS install routine for your sound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Sound Blaster Mode and NOT windows sound system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of course, there's no petro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