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tle=debug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debug library debug.xh decode asm trap _debug_on _debug_start _debug_stop debugg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asic Debug Lib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Debugging functions (intercept interrupts 1 and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 Uses debugging information if available (program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    with -Odl or -Odi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bugging screen will show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register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irst 16 byt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urrent decod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 lis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bugg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T]erminate   - Exit program (to 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R]eboot      -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S]tep        - steps over jumps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N]ext        - advance to the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do NOT execute the curren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C]ontinue    - continue debugging, execut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E]nd debug   - makes _debug_on=0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D]isassembly - disassembly the next 16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keyboard controll is made directly through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gnizes MMX and 3D-NOW!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&lt;link=stdio.xh=std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k=dlink.xh=d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k=decode.xh=de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exdebug.x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ebug_on=_debug_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ebug_start=_debug_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ebug_stop=_debug_st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ebug_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ebug_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ebug_on variable �                 &lt;link=debug.xh=debug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extern byte _debug_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that indicate if the step-by-step debugging (int 1)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by &lt;link=_debug_start=_debug_star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k=_debug_stop=_debug_stop&gt;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ebug_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ebug_sta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ebug_start function �              &lt;link=debug.xh=debug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_debug_star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debuging (makes &lt;link=_debug_on=_debug_on&gt;=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bugging will start with the first instruction after the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ebug_stop=_debug_st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ebug_s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ebug_st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ebug_stop function �               &lt;link=debug.xh=debug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_debug_sto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 debugging (makes &lt;link=_debug_on=_debug_on&gt;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ebug_start=_debug_star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