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ynamic-lin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If you want to use the dynamic-link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DO NOT FORGET TO LINK WITH THE '-Odl'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that can be dynamic linke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ing them with the '-xsl'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os,mem,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link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o hold information about the loaded dynamic-li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se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containing the cod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information data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links information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se buffers (seg32,info,ref) will be autom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by '_dlink_load' and freed by '_dlink_f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and variables from the dynamic-linkin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the 'seg32'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 *_dlink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dynamic-linking file with the specified nam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 'DLS' structure and enough space for dynamic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updates the informa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ointer to the allocated DL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and variables contained in the specifi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memory using the '_dlink_fre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error occure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free(DLS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unlink a loaded dynamic-linking file (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, updates the information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sults :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</w:t>
      </w:r>
      <w:r>
        <w:rPr/>
        <w:t>1 if inval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NTION : The specified pointer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isfunc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for the function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isvar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for the variable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_dlink_isinfo(dword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search for a function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'addr' address. If any of it it's found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er to its name. If not, the 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NTION : DO NOT MODIFY THE MEMORY ADDRESSED BY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!!! THE INFORMATION DATA BASE WILL BE DAMAG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