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320x200 (13h) graphic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ircles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320x200_screen[200][320]=[0xa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20x200_screen[i][j] points to screen pixel from i line and j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easy way to put pixel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!!!! VERY FAST !!!!!!. See 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DO NOT exceed screen boundaries (eg.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20 ) !!!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320x200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ddress, DS relative. This is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graphic mode 13h, using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ode in use before _320x200_init fun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putpixel_(dword x=ec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way to put a pixel on the screen :  use carefully 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checking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putpixel(dword x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pixel on the specified coordinates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Makes 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hline_(dword x1=ecx,x2=ed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n horizontal line from x1 to x2 at line y, with color '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hline(dword x1,x2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n horizontal line from x1 to x2 at line y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vline_(dword x=ecx,y1=ebx,y2=ed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vline(dword x,y1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cls(byte col=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the screen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line(dword x1,y1,x2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line between the specified 2 points (x1,y1 and x2,y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circle(dword xc,yc,r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circle centred at xc,yc, with radius 'r' and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putimg(long x,y,dimx,dimy,byte *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specified image with the specified siz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 the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