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-Menu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ill out this form to register your copy of G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N 2311-0000                               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  Titl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  Apt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_________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 (_____) _____ - _______  Home (_____) _____ -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Description      |  Cost  | Quantity | Total C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G-Menu 1.0     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| $40.00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ingle User License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Ohio residents must add sales tax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===========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amount enclosed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orders, questions,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GB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1707 Fairmount Ave. Suite 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incinnati, OH 45214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