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to evaluate Far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r Menu was written in Assembly Language. It is small, f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 IBM-PC or compatible, PC/MS-DOS 2.0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rr Menu can be run from a floppy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Farr Menu consists of two files - FM.COM and M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two files to the subdirectory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nt to run Far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arr Menu - FM.COM is the "traffic cop" of the menu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loaded first, and then it calls M1.EX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ter   FM   at the 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Farr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up less than 2.5K when runn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application" can be a DOS command, a program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password protection for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vailable from within a Menu or Sub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sensitive hel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teen items per Menu or Submenu - any or all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350 SubMenu levels can be created for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Menu items, file search capabilit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and Submenus can be edited - Menu and Submenu i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, changed or deleted, Submenu(s) can be add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Menu or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STAR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nu and its optional Submenus are stored in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reate a Menu, you have to go through two step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th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the data which makes up the Menu and any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the Menu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 "Build a Menu"  option from the MENU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nu file creation screen will appear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enter two pieces of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file name - A maximum of 8 characters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the Menu system will att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MNU" extension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title -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assword for the Menu file is optional,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specify whether you want to creat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ntering   Y   or   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  Y , then the password entry field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can proceed to ente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ter the data which makes up the Menu and any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Menu file has been created on disk,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for Menu item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6 parts to a Menu i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Full Path</w:t>
        <w:tab/>
        <w:tab/>
        <w:t>(entry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nu Item Name</w:t>
        <w:tab/>
        <w:t>(entry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Description</w:t>
        <w:tab/>
        <w:tab/>
        <w:t>(entry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4. User Prompt</w:t>
        <w:tab/>
        <w:tab/>
        <w:t>(entry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 Parameters</w:t>
        <w:tab/>
        <w:tab/>
        <w:t>(entry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B Parameters</w:t>
        <w:tab/>
        <w:tab/>
        <w:t>(entry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- The Menu system needs to know where to fi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atch file in order to run it.  You need to ent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letter, subdirectoy path and file name and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 C:\SUBDIR1\SUBDIR2\SUBDIR3\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't remember where a program is, press  F2 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ivates the file search feature. 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2 piec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letter of the disk drive you want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file name, or at least part of i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rd characters (?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system will display the path of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s of every file which matches the full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.  You select the one you want to use by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ing it, and the Menu system will put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quit Menu creation, press  ESC 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turned to the MENU SYSTEM menu. 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will be stored on disk in th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tem Name - This is the part of the Menu I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displayed as part of the Menu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, you would highlight this in order to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or batch file which is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- This is optional, and this w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the menu when this menu item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enter anything in this fiel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, and the cursor will jump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Prompt - This is optional.  If you will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 before running this application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or reminder you want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ng with the parameter entr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enter anything in this fiel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, and the cursor will jump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arameters - This is optional. If you want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use the same parameters every time it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the parameter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enter anything in this fiel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, and the cursor will jump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Parameters - This is optional. If you can't fi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in the above field, the remain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ntered here.  When the application is ru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and B Parameters) two fields are join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enter anything in this fiel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, and you are finished with data ent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wer left corner of the screen, the "CHANGE?   Y /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will appear.  If you enter  Y, then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ch of the above fields will be displayed - F  M  D  U  A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the letter of the field you want to chang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will go to the beginning of that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fininshed with the field which you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HANGE?   Y / N" will appear again.  If you enter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wo things will occ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just finished with the 16th Menu item,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return to the the MENU SYSTEM menu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a Submenu, the Menu system will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the Submenu was cre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just finished with a Menu item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th, then the data entry screen for the n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en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"Use a Menu" option from the MENU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sting menu file names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one you wan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enu file is protected by a password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enter the password.  You will be given thre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correct password.  If the third attempt fai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turned to the MENU SYSTEM menu.  You can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access the Menu file by going through the thre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cycles as many tim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enu file is not protected by a password,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d the correct password, the Menu syste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tored in the Menu file.  Via the Function key menu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yed along the bottom of the screen, you can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displayed, or one of the other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price is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r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27 E. Foothill Blvd, Suite #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 Verne, CA  9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714) 596-577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