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87078779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85280668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71213061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7181064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13353353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7192536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7943533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