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7508669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154834921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304931117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961627955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748971363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19720870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87291293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