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ine-Reader f�r QWK-kompatible Da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Shareware-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insatz der unregistrierten Version z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valuationszwecken maximal 3 Wo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tietze@darmstadt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ster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291 Darmstadt              FIDO  : Daniel Tietze@2:2464/42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                                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ankesch�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-BBS und Kontakt zu mir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Warenzeichen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anforderungen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ekannte Problem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arum offline lesen/schreiben?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ie funktioniert nun QWK?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as ist neu an DT-QWK?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K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acker / Entpacker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astaturmakro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er Editor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nterverzeichnisse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ruckerkonfigura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-Verzeichnis f�r externe Dateien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ruktur der Messagebas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 von QWK-Paketen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kter Import eines Paket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esen der Nachrichten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achrichten an Dich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er Ziffernblock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as Popup-Men�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Nachrichten schreiben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Taglines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ie Unterschriftendatei FOOTER.TXT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ers�nliche Nachrichten an mehrere Empf�nger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Nachrichten beantworten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Antwort-Schablone QWKQUOTE.TXT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eren von QWKQUOTE.TXT und FOOTER.TXT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Zugang ohne QWK-Paket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ie externen Textdateien (SLBBS)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s globale Include-Verzeichni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Ein Paket schliessen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Die Antwortnachrichten bearbeiten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Verzeichnis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Durchsuchen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Die Bulletins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Die File-Liste NEWFILES.DAT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le Requests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Weiterleiten einer Nachricht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inschr�nkungen der Antwortverkettung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-Requests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Entwicklung  einer  QWK-Door  f�r  mein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habe ich  mich intensiv  mit dem  Aufbau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truktur  auseinandergesetzt, die  sich inzwischen al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en  Nachrichtenaustausch   zwischen  Mailboxen   und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etabl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der Programmierung  dieses Systems musste ich zwangsl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liche  QWK-Reader verwenden, um die Kompatibilit�t meine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ifizieren. Hierbei  fielen mir einige Unzul�nglichkei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Programme auf und ich begann, einen eigenen QWK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schreiben. Zun�chst sollte dieses Program nur eine Besonder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  anderen,  gleichartigen   Programmen   aufweisen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ente Nachrichtendatenbank (mehr dazu weiter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 rege  Beteiligung der  User in  einer  hiesigen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erte  das System  aber ungeahnt  weit aus  und  machte  mir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,  als anf�nglich  angenommen.  Das  Ergebnis  dieser 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nun mit diesem Programmpake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a dieses Programm f�r DF�-Benutzer gedacht ist, set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h die Vertrautheit des Lesers mit Emoticons (den s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leys) voraus und verwende sie dort, wo ich sie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bracht hal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weiteren werde ich, der �blichen Konvention i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� folgend, den Leser/die Leserin duz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�ber hinaus werde ich in dieser Anleitung gelegent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 Abk�rzungen verwen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R  : Offline Reader (z.B. DT-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BBS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nkesch�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esonderer Dank gilt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der  Fantasia BBS, Achim, f�r seine guten Anre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eine konstante  Unterst�tzung w�hrend der Realisierung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ktes  (und f�r  die PR,  die er  mir in seiner Mailbox gew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 Y.  Lee  f�r  die  umfangreiche  Dokumentation 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,  die mir oft geholfen hat, auch die letzten Klarhei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:-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folgenden Usern  der Fantasia  BBS, Achim,  die mi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Anfrage hin  und w�hrend  der Beta-Phasen  mehr o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reiche und konstruktive Vorschl�ge gemacht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  Muschkat,   Fish,   Mnemotron,   Basti,   Knight   Ri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, Ca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  spezieller Dank  an FISH  f�r das  Logo,  welches  nu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cht  abgewandelter Form  die Titelseite  dieser Anleitung z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f�r den  Ende-Bildschirm, der  Benutzer der 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erv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as vorliegende  Programmpaket ohne  diese Leute nicht so w�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s jetzt  ist, sollte  vielleicht auch  der eine  oder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diesen Personen ein bi�chen dankbar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-BBS und Kontakt zu m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rde mich  bem�hen, neue  Versionen von DT-QWK immer e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h�ndlern zukommen zu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entrale Support-Mailbox f�r DT-QWK ist die DATELINE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mstadt. Tel.: 06151/351852 (online 24h, 14400bps). Da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eigene Mailbox ist, bin ich dort am schnellsten zu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findest  Du aber  auch in  der FANTASIA  BBS, Ac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die aktuellste  Version. In  dieser  Mailbox  bin  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per pers�nlicher Nachricht erreichbar. Schreib daz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pers�nliche Nachricht  an Daniel  Tietze  oder  schreib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n das Bret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der Fantasia BBS, Achim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: 04202 -  63478    Ports 1-4 sind mit 14.400 Ba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: 04202 -  84649    Modems (US-Robotics DST)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: 04202 -  84777    stattet und durchgehen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: 04202 - 881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: 04202 - 881532    ZyXEL+ (192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6 : 04202 - 881995   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von   ausserhalb  Deutschlands   anrufen,  muss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der  Nummer  die  entsprechende  internationale  Vor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�ber   E-Mail  verf�gen,  erreichst  Du  mi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Adre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: Daniel Tietze@2:2464/420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: tietze@darmstadt.gmd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Warenzeich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t  ein Mailboxprogramm  von Frank  La Rosa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t ein eingetragenes Waren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ist ein  Mailboxprogramm von  Daniel  Ti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von mi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QWK-Format ist (c) 1987 by Spar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genannten Produkte sind Warenzeichen der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anford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optimalen Einsatz von DT-QWK sind folgende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mit einer Maus ausgestattet sein, da DT-QWK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M�glichkeiten einer grafischen Oberfl�che umfangr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uch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�ber eine Farbgrafikkarte (m�glichst EGA/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die Nachrichtendatenbank verwalten zu k�nnen, sollt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platte, auf der Du DT-QWK installieren willst, �ber gen�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e Kapazit�t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 DT-QWK ziemlich speicherhungrig ist, sollte Dein PC mit 64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 ausgestattet sein, von dem auch noch gen�gend frei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steh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einwandfrei zu funktionieren, ben�tigt DTQWK mindes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00 Bytes freien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hat sich beim Beta-Test herausgestellt, da� DT-QWK mit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konfigurationen Probleme hat und nicht zuverl�ssig 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Es ist mir schleierhaft, woran diese Probleme 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ich eine L�sung gefunden habe, werde ich die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ben. Hier nun die bekannten Inkompatibilit�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arbeitet evtl. nicht vern�nftig mit folgenden Treib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EMM-Treiber von DR-DOS (mit dem EM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7 gibt es jedoch keine Proble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es auf Deinem PC zu Problemen mit der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n Speichers kommen, kannst Du eine (oder beide)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Kommandozeilen-Optionen verwen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Keine Verwendung von E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Keine Verwendung von X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de  Parameter angibst, wird nur noch die Festplatt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s Overlays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auf  Deinem  PC  ein  Cache-Programm  mit  Schreib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   hast,  kann   es  beim  Zugriff  auf  di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n  Nachrichten zu Problemen kommen, die dazu f�hr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die Liste einfach nicht 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L�sung dieses  Problems solltest  Du die  Anleitung zu  D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-Programm  studieren und  die Zeitspanne,  nach der der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 Festplatte  geschrieben wird,  heruntersetzen. Nach Ab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Zeitspanne kann DT-QWK dann die Liste zugrei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rde dieses  Problem gerne  programmtechnisch l�sen  un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 Programm direkt die Cache-Puffer zur�ckschreiben lassen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Vielzahl  der   unterschiedlichen  Cache-Programme  i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g�ltige L�sung hier allerdings nicht einfach zu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unter OS/2 gelegentlich Systemabst�rze kriegst, kann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Swapping in DT-QWK liegen. Versuch in diesem Fall zun�chst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(in der Konfiguration von DT-QWK) ganz auszuschalt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meisten Rechnern l�uf DT-QWK auch ohne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mpressionsprogramm ARJ ist beim Kompirimieren von Dat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hungrig.  Bereits mit  590000 Bytes freiem Speicher will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korrekt mit  DT-QWK zusammenarbeiten  (beim Komprimier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paketes wird Fehler 8 gemeld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s Problem  bei Dir  auftritt, kannst Du ARJ durch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parameter  vielleicht doch  noch zum  Funktionieren  bew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e   hierzu  die   Default-Parameter  f�r   das   Komprim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ndardeinstellung ist "m") durc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se Einstellung  komprimiert ARJ zwar nicht mehr so st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wenigstens funktioniert  es. N�here  Hinweise  dazu,  w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instellung vornimmst,  findest Du  im  Abschnitt 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P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fristig  solltest Du Dir in diesem Fall �berlegen, ob Du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nicht ein anderes Kompressionsprogramm ausw�hl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arum offline lesen/schreibe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mehr  Benutzer   eine  Mailbox   hat,   desto   geringer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die Chance,  in die Mailbox zu kommen. Jed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Mailbox  kostet Zeit,  und w�hrend  dieser Zeit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ung  belegt. Auch  in der  DF� hat der Tag nur etwa 24 Stu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n diesen  sind die  Benutzer sogar  nur zu bestimmten 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 aktiv. Dies  hat mit  solchen Sachen wie Berufst�t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lligtarif zu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mehr Benutzer  nun in  diese Zeiten  dr�ngen und  je l�nge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n der  Box aufhalten,  um so  schlechter ist  die Chanc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enutzers, in die Mailbox zu 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  kommt, da�  das Lesen  und Schreiben  von Nachrichten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 in Anspruch  nimmt und effektiv Geld kostet, wenn die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 diesem  Grunde   bietet  der   Transfer  der  Nachrich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 Form  dem   einzelnen  Benutzer   und  d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der Mailbox etliche Vorte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zeitsparende �bertragung wird der Geldbeutel gesch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geringere Verweildauer in der Mailbox erhalten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ie Chance, �ber die Mailbox zu kommuni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fahrungsgem�� ist die Bereitschaft, Nachrichten zu schrei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wesentlich gr��er, da man sich hier mehr Zeit 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, um die Nachricht so zu formulieren, da� sie auch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agt, was man mitteile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erh�htes Nachrichtenaufkommen steigt wieder f�r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as Intersse an den Nachrichten (obwohl gerad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� gilt, da� Quantit�t nicht mit Qualit�t gleichzusetzen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ie funktioniert nun 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Erfahrene QWK-Benutzer  k�nnen diesen  Abschnitt  getro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pringen,  da es recht unwahrscheinlich ist, da� sie hier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Neues 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Nachrichtenaustausch im QWK-Format geh�ren, wie bei fast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Kommunikation,  zwei:   Ein  Programm,   welches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seite  die neuen Nachrichten b�ndelt, dem Benutzer �ber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essen  Nachrichten   wiederum  in  Empfang  nimmt,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eite,  die die  neuen Nachrichten entgegennimmt, den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esen l�sst,  seine  Antworten  wiederum  b�ndelt  und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Datenaustausch zur Mailbox �bertr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genommen  werden  auf  Benutzerseite  (also  bei  Dir)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ktiv: Ein handels�bliches Terminalprogramm, mit 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pakete  �bertragen werden,  und ein  Programm zur 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Datenpakete,  bzw.   zur  Erzeugung   neuer   Datenpak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is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tenaustausch l�sst sich schematisch wie folgt darste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  (QWK)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ailbox�--------&gt;�Terminal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&lt;--------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</w:t>
      </w:r>
      <w:r>
        <w:rPr/>
        <w:t>(REP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ailbox  �bertr�gt   dem  Benutzer   eine   Datei,   di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Form die  neuen Nachrichten enth�lt, die seit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Anruf in  der Mailbox eingetroffen sind. Dieses Daten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g�ngigerweise die  Endung .QWK, daher wird hier auch vo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gespro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tkomprimiert diese  Nachrichten nun  wieder und l�ss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nutzer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o aber noch kein richtiger Dialog zustandekommen kann,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em Benutzer  auch, eigene  Nachrichten zu  schreiben,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 der anderen Benutzer zu 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ntworten werden  wiederum zu  einem Paket geschn�rt 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im n�chsten  Transfer �bertragen. Diese Datenpaket 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ie Endung .REP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  und Reply-Paket  sind �hnlich aufgebaut, aber eben d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iden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Nachrichten  selbst enth�lt  das QWK-Paket  noch e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die einerseits zur Information des Benutzers dien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der  neuen Files  aus  der  Mailbox,  Mitteilungen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 der Mailbox,  etc.), andererseits  auch Dateien,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ung  des ganzen  Vorganges dienen  und von  DT-QWK analy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Dies ist  z.B. die Datei CONTROL.DAT, in der unter ande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men   und   Nummern   der   aus   der   Mailbox   bezo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er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ist dies  alles, was Du als Benutzer �ber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  musst. Als weiterf�hrende Lekt�re empfehle ich den Tex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Y. Lee mit dem Titel "QWK Mail Packet File Layou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naue Vorgehensweise  innerhalb der Mailbox ist von System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nterschiedlich, hier  kann Dir  bei Fragen  am best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r jeweiligen Mailbox weiterhel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as ist neu an DT-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verf�gt �ber etliche Features, die anderen QWK-Readern m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fehlen. Diese sind u.a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der  mailboxspezifischen  Farbcode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Searchlight BBS, PC-Board und DATELINE MAI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von Include-Anweisungen  (%%-Format)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 Searchligh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T-QWK ist mehrsprachig ausgelegt. Alle Textausgaben lassen s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mentan) zwischen Englisch und Deutsch um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f�hrt eine eigene Nachrichtendatenbank (messagebase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treffende QWK-Pakete einsortiert werden (mehr dazu w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Installation des  Programmes musst  Du einfach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iner  Festplatte  anlegen  und  alle  zu  DT-QWK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dieses Verzeichnis kop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gebungsvariable COMSPEC  sollte auf den Kommando-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zeigen,   da   dieser   verwendet   wird,   um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e    aufzurufen.   Pass    also   ggf.  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so an, da� diese Variable korrek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intr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 dem Einsatz von DT-QWK solltest Du das Programm konfigur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es  Deinen  Bed�rfnissen  anzupassen.  Schliesslich  soll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ja das  machen, was  Du m�chtest,  und nicht, was ich i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Default" mit auf den Weg gegeben h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hierzu den  Men�punkt "Optionen / Konfiguration" aus und g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 daraufhin    erscheinenden     Konfigurationsfenster  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Informationen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Konfigurations-Dialog von  DT-QWK sieht  ein wenig anders 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Du  es   vielleicht  bisher   von  Programmen  mit  �hn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gewohnt bist. Da die Anzahl der verf�gbaren Option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  zugenommen hat,  habe ich  diese auf  mehrere  Sei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   verteilt.   Dialogelemente    dieser   Art    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rscheinlich OS/2-Benutzern bereits bekann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ialogfenster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 Konfiguration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fade��������ĿDiverses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Optionen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anguage   (x) Deutsc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Englis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wap       (x) nicht swapp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in EM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auf Plat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[X] Antwortverkettu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nz. Nachrichten pro Brett: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creen :   (x) 25 Zeil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43/50 Zeil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K    �   Abbruch �    Hilfe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  ���������   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Marken oben im Dialog kannst Du die einzelnen "Seiten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 aufrufen. Dazu mu�t Du nur die entsprechende Marke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anklicken. Daraufhin  wird die  ausgew�hlte Seite  im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ch  vorne" geholt  (angezeigt) und  Du kannst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auch  mit CTRL-Links und CTRL-Rechts durch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 bl�ttern. Dies geht jedoch nur, wenn eines der Elemen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aktiv ist, nicht wenn einer der Buttons aktivi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elemente auf den einzelnen Seiten haben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ie QWK-Dateien liegen, nachdem Du sie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gehol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T-QWK die .REP-Dateien ablegen soll, dami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ur Mailbox �bertrag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 zu den ben�tigten Kompressions-/Dekompressions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Nachrichten pro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angeben, wieviele Nachrichten DT-QWK in jed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  soll. �berschreitet  die Anzahl  der Nachrichten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nach dem  Importieren eines QWK-Paketes diese Anzahl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die ersten Nachrichten gel�scht, bis die Anzahl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 Hierbei werden  allerdings nicht Nachrichten gel�s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   erst  importiert  wurden,  sonst  w�rde  Dir  ja  evtl.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hier  eine  0  eingibst,  werden  gar  kein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geschmissen  und Deine  Nachrichtenbasis w�chst  und w�ch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 kannst  Du   angeben,   welches   Verzeichnis   DT-QWK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verzeichnis   f�r  die   Erzeugung  der  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 soll. Wenn  Du die  Nachrichten nicht  behalten m�ch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Option "Nachrichten  behalten"), kannst  Du hier  au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auf  der   RAM-Disk  angeben,   um  den   Impo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 beschleun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hier  nichts eingbist,  legt DT-QWK  die Verzeichniss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ssageBase unterhalb des eigenen Verzeichniss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wohl kl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Rechner  mit einer EGA- oder VGA-Karte ausgestatte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 Du  DT-QWK   hier  anweisen,  die  erh�hte  Zeilenzahl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 So kriegst  Du   beim Lesen  wesentlich mehr  (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leinere) Zeichen auf den Bildsch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einige  Objekte (das  Ausgabefenster und  den 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weilig  auslagern  (neudeutsch:  swappen).  Mit  dies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einstellen, ob �berhaupt geswappt (sch�nes Wort!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und wenn ja, wohin. Verf�gbare Option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wappen : bedeutet genau das, was es sa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EMS       : zum Auslagern wird EMS-Speich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Platte    : zum Auslagern werden Plattendateie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T-QWK bei  Dir gelegentlich Probleme machen, spiel ma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wap-Optionen rum. Vielleicht wird es dann ja be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aktiviert ist, versucht DT-QWK aus dem 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ormationen �ber  die  Nachrichtenbez�ge  zu  entnehm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ir sp�ter  die M�glichkeit,  zu einem  Artikel dire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 geschriebenen Antworten  (oder -  bei einer  Antwort -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)  zu lesen. N�here Hinweise zur 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gesonderten Kapitel dieser Anleit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solltest Dir aber dar�ber im Klaren sein, da� das Erstel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z�ge  die Dauer  des Importierens ein Bisschen erh�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n zus�tzlichen  Komfort ist  dies aber  sicherlich  no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mer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markiert ist,  bleibt nach dem Schliess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 die Nachrichtenbasis auf der Festplatte erhalt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ies nicht  w�nschst, dekativiere  einfach diese  Optio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 alle  Nachrichten  (bis  auf  diejenigen,  die  Du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hast) wieder von der Platte entfernt, wenn Du das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schlie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da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an, ob  DT-QWK bei  der Ausgabe der Nachrichten die 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n  und die  Nachricht entsprechend bunt darstellen soll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Option deaktiviert,  werden die  Nachrichten  in  schlich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arz-Weiss  ausgegeben, die  Farbcodes der  besseren  Lesbar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r aber dennoch aus der Nachricht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deaktiviert, so  versucht DT-QWK  zu  ermitte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Zeilen  der   Nachricht  zitiert  wurden  und  welche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wurden (dies  wird am "&gt;"-Zeichen innerhalb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Zeichen einer  Zeile erkannt).  Zitierte Zeilen  werden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wei�  dargestellt, neu  hinzugekommener Text  wird normal  we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llgrau)  dargestellt. So  kannst Du  auf einen  Blick  erke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Teile einer  Nachricht neu  sind und welche aus einer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nach 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aktiviert ist,  markiert DT-QWK  jed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gelesen, wenn  es sie  auf den  Bildschirm gebracht  hat.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alle  neuen Nachrichten  nur einmal als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, denn nach dem Markieren sind sie ja nicht mehr ne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  neuen  Nachrichten  mehrmals  durchgehen 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  einfach diese Option. DT-QWK markiert dann erst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 die alten  Nachrichten als  gelesen, in dem aus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iteres QWK-Paket eingebunden wird. So stehen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noch  als   neu  zur   Verf�gung,  wenn   Du  das 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zeitlich verlass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amp;Goodbye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 zeigt Dir  DT-QWK beim Be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erlassen eines  Systems, bzw. nach dem �ffnen oder Schli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den  Begr��ungs- und  Verabschiedungs-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box (sofern vor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einstellen ob  DT-QWK die  include-Anweisun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 Searchlight BBS  umsetzen soll,  oder eben nicht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auch einen  sp�teren Abschnitt).  Wenn Du  keine Pake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SLBBS-System  beziehst,  kannst  Du  diese  Option  getr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Computer  mit einer  ADLIB-Karte ausgestattet  is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iese f�r  die Ausgabe von kleinen PINGs verwenden, um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ine an  Dich gerichtete  Nachricht hinzuweisen.  Wenn Du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�nschst, deaktiviere einfach die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alle Informationen  eingegeben wurden,  solltest Du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"OK" klicken, um die Konfiguration zu 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falls-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w�hlt DT-QWK f�r jed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u schreibst,  zuf�llig eine Tagline aus der Datei QWKTAG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Bei  riesigen  Tagline-Dateien  kann  dies  einen 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unter  Deinen Nachrichten  keine Tagline  haben 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Du sie hier einfach 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best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diese  Option  aktivierst,  dann  fragt  DT-QWK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 eines Paketes  und vor dem Beenden des Programms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, ob das auch wirklich gew�ns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�ber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auf  eine  Nachricht  antwortest,  �bernimmt  DT-QWK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 bereits in den Editor. Mit dieser Option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ssehen der �bernommenen Zeilen besti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Option aktiv, werden jeder �bernommenen Zeil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des Absender und ein Gr��er-Zeichen vorangestellt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option nicht aktiviert, entf�llt das voranste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e zu An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aktiviert, verh�lt  sich DT-QWK  wie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QWK-Reader auch:  Nach dem  Import eines  Paketes und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�ffnen  eines  Systems  wird  nicht  direkt  die  erst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ngezeigt,  sondern   es  erscheint   die   List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Nachrichtenbereiche. Auf diese Weise kannst Du w�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Du mit de Lesen beginn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NACH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iese Option aktivierst, erscheint der Header-Dialog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Du Empf�nger, Betreff, etc. eingeben kannst, erst NACHDEM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schrieb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cker / Entpack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 selbstt�tig  zu  erkennen,  mit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ein QWK-Paket gepackt wor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indet die  ben�tigten Kompressions-Programme  selbst�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 diese  in   einem  in   Deinem  Dos-Suchpfad 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stehen  und   der  Kommando-Interpreter,   wie 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�ber COMSPEC zugreif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s nicht  der Fall  sein, kannst  Du in  der Eingabe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"  das Verzeichnis  eingeben, in dem die Programme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unterst�tzt DT-QWK die folgenden Kompressionsprogram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on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von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von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von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Men�punkt  "Optionen  /  Programme"  kannst  Du  d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den   Programme  und   deren  Optionen   (sowohl 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, als auch f�r das Dekomprimieren)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ollten diese  Elemente f�r die jeweilig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korrekte Vorbelegung  haben. Sollte  aber z.B.  eine neu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Version mit  anderen  Kommandozeilenparametern  ersche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ie Werte hier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 ist  ganz  einfach:  F�r  jeden  Packer  stehen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elemente   zur  Verf�gung.   Das  erste  ist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,  welches zum  Auspacken von  Paketen aufgeruf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  das  n�chste   beinhaltet  die  zum  Auspacken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.  Danach kommt  der  Name  des  Programmes,  welche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aufgerufen  werden  soll,  auch  hier  folgen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die n�tig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treffende Programm wird von DT-QWK wie folgt aufgeruf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&lt;Programm&gt; &lt;Optionen&gt; &lt;Archivdatei&gt; &lt;Datei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        das Verzeichnis, welches Du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der Name des Programmes (s.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en&gt;    der Satz von Kommandozeilenparametern, die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en Modus (komprim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komprimieren) eingestellt wu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datei&gt; der Name der zu bearbeitenden/erzeu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ien&gt;     der Name der zu komprimierenden Dateien, bzw. g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x, wenn eine Archivdatei ausgepack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en Aufruf  der Programme  brauchst Du Dich im Prinzip nich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mern,   das  erledigt   DT-QWK  selbst�ndig.   Solltest  Du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  besitzen,  mit   dem  obiges   Schema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teil mir  dies doch  bitte mit,  dann muss  ich 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af�r eine L�sung einfall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astatur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Du 10 Tastaturmakros mit einem Text von bis zu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belegen. Diese  Makros stehen  sp�ter im  Edito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CTRL-F1 bis  CTRL-F10 zur  Verf�gung. Dies  kannst Du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einsetzen,  um   immer  mit   nur  einem  Tastendruck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unter eine von Dir geschriebene Nachricht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onfigurierst die Makros mit dem Men�punkt "Optionen / Mak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araufhin erscheinenden  Dialog  kannst  Du  die  Beleg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  editieren. Mit  dem Button  "OK" speicherst Du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Einstellung und  kannst f�rderhin die von Dir defin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im Editor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er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dem Men�punkt  "Optinen /  Extern /  Editor" kannst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eines externen  Texteditors eingeben,  der dann anstel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n  Fullscreen-Editors aufgerufen wird. Gib hier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 Dateinamen (inkl.  Datei-Endung) sowie, wenn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Hauptverzeichnis  von DT-QWK  liegt, den  kompletten 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Programm an.  Dies ist  wichig, da  DT-QWK sonst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indet und nicht korrekt aufruf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ditor wird als  erster Kommandozeilenparameter der nam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ditierenden Datei �bergeben. Wichtig ist also, da� der vo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Editor dies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solltest den verwendeten Dateinamen nicht �ndern, da sich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arauf verl��t, da� bei der R�ckkehr aus dem Editor i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eine Nachricht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igen Editoren  kann es  beim Aufruf  aus DT-QWK  hera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  kommen, dies  h�ngt vom  Speicherbedarf des  Editors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hilft nur  ausprobieren um  zu ermitteln,  ob Dein Liebl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mit DT-QWK korrekt zusammen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nterverzeichnis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gt w�hrend der Arbeit einige Unterverzeichnisse unt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zeichnisses, in  dem sich  das Hauptprogramm  befinde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   unterhalb   des    von   Dir    angegebenen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, s.o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 Mailbox, aus der Du QWK-Pakete beziehst, wird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  angelegt,    in     dem    die    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datenbank)  gespeichert wird.  Mehr zu  de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der folgenden Abschni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halb   dieses  Mailbox-spezifischen  Verzeichnisses  wird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WORK erstellt, in dem die Nachrichten, die Du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schreibst, abgele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ird w�hrend  des Importierens  eines  QWK-Pakete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namens $$$TMP  angelegt, welches  allerdings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 ben�tigt wird und nach dem Importier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 wird.  Sollte   dieses  Verzeichnis,  z.B. 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,   einmal  bestehen   bleiben,  kannst  Du  es  bedenk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rucker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Nachrichten auszudrucken. Hierbei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Ausdruck wesentlich  attraktiver gestalten,  wenn  Du  e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n Drucker konfigurie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 kannst Du mit dem Men�befehl "Optionen / Druck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Konfigurationsfenster �ffnen, in dem Du die f�r Deinen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treffenden Steuersequenzen ei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Lieferumfang von  DT-QWK sind bereits Informationen zu etwa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n  enthalten. Wenn Du in der Liste auf der rechten Seit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 Deinen Drucker  findest,  kannst  Du 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mit dem  Button "Laden"  in  die  Eingabe-Zeilen  la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parst Dir die Tipparb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ein Drucker  nicht in  der Liste enthalten sei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Steuersequenzen in den jeweiligen Feldern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musst Du  die einzelnen  Zeichen der  Sequenz in dezim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eingeben, jeweils getrennt durch ein K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hierf�r w�re 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etzt dann diese Eingaben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 den  Steuersequenzen musst  Du angeben,  an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port Dein Drucker angeschlossen ist (LPT1 ode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en  Ausdruck im  LQ-Modus (Briefqualit�t) hab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 einfach das entsprechende K�st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sdrucken der  Nachrichten werden nun die einzelnen 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achrichten-Kopfes  (Absender,  Betreff,  Brett,  etc.)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t-Druck 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s  nicht w�nschen,  kannst Du  auf die 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sequenzen  verzichten und einfach nur den Druckerport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sdruck erfolgt dann im f�r Deinen Drucker �blichen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-Verzeichnis f�r extern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ditor von  DT-QWK kannst Du mittels der F3-Taste (oder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Men�punkt) eine  Datei  von  der  Festplatte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iskette) in die aktuelle Nachricht ein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unterhalb   des  Hauptverzeichnisses   von  DT-QWK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IMPORT anlegst,  so bietet Dir DT-QWK im Dateiauswa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zun�chst die  Dateien aus  diesem Verzeichnis  an. Wenn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ie  einzubindenden  Dateien  vorher  in  dieses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st,  so brauchst  Du Dich  nicht auf  der Suche  nach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quer durch Deine Festplatte zu "hangel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Unterverzeichnis  IMPORT nicht  existiert, so begin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uswahl im Hauptverzeichnis vo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n bisher �blichen QWK-Readern sind die Nachrichten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tige   Sache.  Die   Nachrichten  stehen   nur  so  lange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wie das entsprechende QWK-Paket vorhanden ist.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 gel�scht (z.B.  weil ein  neueres  eintrifft)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 Nachrichten verloren.  Einzige Abhilfe  hierf�r war  bis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Pakete zu  archivieren und bei Bedarf wieder zu ent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Vorgehensweise macht das Suchen nach einer �lteren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sehr umst�ndlich und zeitaufwendig - wer merkt sich sch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QWK-Paket welche Nachrichten war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eschreitet hier  nun einen  anderen Weg.  Beim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  QWK-Paketes   wird    f�r   jede   Mailbox   eine 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sis  erzeugt, in  die  die  im  QWK-Paket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sortiert werden.  Diese  Nachrichten  bleiben 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die  Lebensdauer   des  individuellen   QWK-Paketes   hin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.  Wenn Du  regelm�ssig Nachrichtenpakete von ein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entwickelt sich also Deine heimische Nachrichtenbasi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genauen Abbild der Nachrichtenbretter in der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von  mehreren Mailboxen  Nachrichtenpakete beziehs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�r jede  Mailbox eine  eigene Nachrichtendatenbank  an,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 also die  Nachrichtenbretter von  mehreren Mailboxen zu H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rei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ruktur der Message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Nachrichtenbereich  der Mailbox,  aus dem Du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werden im  betreffenden  Unterverzeichnis  zwei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:  AREAnn.HDR und  AREAnn.MSG (wobei  nn f�r die Nummer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s   steht).  In   der   HDR-Datei   steh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�pfe,   also  Informationen   zu  Absender,  Empf�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etc. In  der MSG-Datei  stehen die  Texte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interne  Informationen zu  den  Areas  stehen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 solltest   keine   dieser   Dateien   einzeln   l�schen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en,  da Du  dadurch das ganze System durcheinanderbr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Was Du  allerdings ruhig  machen kannst,  ist das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zu  entfernen.   Dadurch  sind  dann  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g, aber  es ist ein definierter Zustand her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as System korrekt weiter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erden noch  einige Dateien  aus dem  QWK-Paket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-Unterverzeichnis  kopiert,  sofern  diese  vorhand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Begr��ungsbildschirm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Logoff-Bild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Die aktuellen Mitteilungen vom Sysop (Bullet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Liste der neuen Dateien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Information �ber die letzte Download-Si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Diverse Informationen z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auf die  Datei CONTROL.DAT werden diese Dateien von DT-QWK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,  sie  sind  nicht  von  entscheidender  Bedeutung.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Grunde kannst  Du sie  ruhig  l�schen,  wenn  sie  Di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Weise st�ren sol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weisst,  was Fenster,  Buttons  und  Pulldown-Men�s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r die  Benutzung des  Programme keinerlei Schwier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falls  empfehle ich eine �bungsstunde, da ich hier n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  Paradigma  der  fensterorientierten  Benutzungsoberfl�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fl�che von DT-QWK gliedert sich in mehrere Bereic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�leis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e der QWK-Pakete � � Liste der einge-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im QWK-Pfad          � � tragenen Systeme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zeile / Kommandoleis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Men�leiste  siehst Du  die zur Verf�gung stehenden Befeh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inke Fenster  enth�lt eine  Liste der  Pakete, die im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(s.u.) angegebenen  QWK-Verzeichnis  stehen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  dient gleichzeitig  zum Ausw�hlen  eines Paketes 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rechten  Bildschirmfenster  steht  eine  Liste  der  i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n  Systeme, auf  die Du  mit einem  Doppelklick auf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ystem zugreif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eines der Pulldown-Men�s anktivierst, siehst Du im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 der  Statuszeile   zu  fast  jedem  Men�punkt  einen  kur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text, wof�r der jeweilige Men�punkt 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 von QWK-Pake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Du die  Nachrichten, die  Du von  der Mailbox erhalten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kannst, musst  Du diese erst einmal aus dem QWK-Paket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impo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 w�hlst  Du   den  Men�punkt  "Paket  /  Oeffnen"  au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st  das empfangene  QWK-Paket. Dieses wird dann vo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packt  und die  Nachrichten  werden  in  die  Nachrichten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gew�nschte QWK-Paket im linken Bildschirm-Fenster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ird, kannst  Du es  auch einfach  mit einem Doppelk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ieses Fensters importieren. Auf diese Weise erspar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den umst�ndlichen Weg �ber die Men�leiste und die Auswah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des  Paketes  fragt  Dich  DT-QWK,  ob  das 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Paket gel�scht  werden soll  oder nicht.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  archivieren willst (was ja eigentlich Dank DT-QWK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n�tig sein  sollte),  dr�ckst  Du  auf  "Nein",  anderen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rweise  auf "Ja".  Sp�testens vor dem n�chsten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as  bereits importierte  QWK-Paket l�schen  (da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auch manuell  mittels DOS-Befehl  DEL), da  nicht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damit umgehen  kann, eine Datei zu empfang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indest dem Namen nach - bereits vorhan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u zuvor  Nachrichten an  das System  geschrieben hast,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das Paket  stammt,  fragt  Dich  DT-QWK,  ob  diese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  werden  sollen.  Wenn  Du  sie  schon  �bertragen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sie  von DT-QWK  l�schen lassen, um sogenannte "Dup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meiden. Dupes sind Nachrichten, die in einem System mehr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ind. Da deren Inhalt ja schon bekannt ist, sind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s  �rgernis f�r  die  Benutzer  und  sollten  um  jeden  Pr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ied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f�r die  Mailbox, aus der Du ein Paket importiert hast,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 vorhanden sein,  so wird dies rigoros und ohne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.  Dies ist aber nicht so schlimm, wie es sich anh�rt,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Dir geschriebenen Nachrichten sind ja noch in der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ktur  vorhanden und  werden beim  Schliess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passiert ganz  einfach aus  dem Grund, da� Du ja auf das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 Nachrichtenpaket  auch   wieder  Antworten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 Durch  das  erneute  Zusammenpacken  ALLER 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spart sich  DT-QWK die  Arbeit, ein vorhandenes REP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nalysieren und  zu erg�nzen.  Auf diese  Weise kannst  Du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beim n�chsten Aufruf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achbearbeiten (siehe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  Option "Markieren nach Ausgabe" nicht aktiviert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bereits in der Nachrichtenbasis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Paketes als gelesen markiert, damit Du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 Nachrichten als neue Nachrichten vergelegt bekoms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soeben importierten QWK-Pake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bei der Konfiguration von DT-QWK eine Beschr�nk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ahl  eingegeben haben,  werden nach  dem 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 alle  Nachrichtenbereiche  durchsucht  u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esten  Nachrichten gel�scht,  bis die  Anzahl mit  der  von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�berein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werden  allerdings   keine  Nachrichten  aus  dem  so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n  Paket gel�scht, Dir entgeht also nichts. Dadurch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aber mal vorkommen, da� ein Nachrichtenbereich meh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 als Du  eigentlich angegeben hast. Diese werden dann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Import weggeschmi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kter Import eines Pake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m  Aufruf von  DT-QWK den  Namen eines  QWK-Paket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m  QWK-Verzeichnis angibst,  wird dieses  Paket sofort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importiert. Diese  Option kann z.B. sinnvoll sein,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Oberfl�che wie  dem Norton  Commander (oder  DCC von  Dan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ke)  arbeitest. Dann  kannst  Du  schnell  aus 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 ein QWK-Paket importieren und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eines Paketes  stellt Dir DT-QWK gleich die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 Nachricht auf  dem Bildschirm  dar (sofern  nicht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liste zu Anfang" aktiviert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auf  die Leertaste  (auch SPACE  genannt) dr�ckst, spr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zur n�chsten neuen Nachricht. Hierbei werden der Reihe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achrichtenbereiche  durchgegangen,   in  denen   sich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-  und Vorbl�ttern  innerhalb des  Brettes kannst  Du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Plus  und  Minus  auf  dem  Ziffernblock  Deiner 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 gelangst  Du  zur  n�chsten  bzw.  vorigen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 Brett, wobei  aber nicht das Brett gewechselt wird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bei der  letzten  bzw.  ersten  Nachricht  im  Nachrichten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angt  bist, und  erneut die  Plus- bzw. Minus-Taste bet�tig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DT-QWK das  Area-Auswahl-Fenster, in  dem Du  selbs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Nachrichtenbereich anw�hl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W�hrend des  Beta-Tests habe  ich  erfahren,  da�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ute  Schwierigkeiten haben,  zwischen dem  Wechsel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SPACE-Taste  und   dem  Bl�ttern   per  Plus   und  Min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Druck auf  die SPACE-Taste  bringt die  n�chste Nachri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als gelesen markiert ist, auf den Bildschirm. Dies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nbedingt die  direkt folgende  Nachricht sein. 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aste "Minus"  einige Nachrichten  zur�ckgebl�ttert  ha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f  die  SPACE-Taste  dr�ckst,  sucht  DT-QWK  die 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  Nachricht und zeigt sie Dir an. Dies ist nur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f�llen  diejenige Nachricht,  bei der Du angefangen has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hoffe, das  war einigerma�en  verst�ndlich und  hat D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mehr verwir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 auch  noch  die  ENTER-Taste  zum  Spring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neuen  Nachricht   zu  Verf�gung.   Die  beiden 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sich aber ein Bisschen in ihrer Funktionalit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SPACE gelangst  Du, wie  erw�hnt, direkt  zur  n�chsten 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 aktuelle  Nachricht  l�nger  als  eine  Bildschirm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 zeigt Dir  DT-QWK beim  Druck auf  die ENTER-Tast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den Rest  der Nachricht  an  und  wechselt  erst  dan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uen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kannst  Du  also  steuern,  ob  Du  zun�ch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Nachricht zuende  lesen m�chtest, oder gleich die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Nachricht seh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chrichten an D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QWK-Paketes erstellt  DTQWK  eine  Liste 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rekt  an Dich gerichtet sind. Dies m�ss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pers�nliche Nachrichten  sein, sondern k�nnen auch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n Nachrichtenbrettern sein, bei denen Dein Name als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LT-F5 (oder  "Nachricht /  Nachrichten an  Mich") erh�lt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an Dich gerichteten Nachrichten. Aus dies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die  Nachricht, die  Du lesen  m�chtest, ausw�hlen.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  auf die  ENTER-Taste (oder  ein Klicken  auf "OK") zeig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die ausgew�hlte Nachrich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eine  weitere Steuerungstaste  zur Verf�gung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springst  Du   direkt  zur   n�chsten  neuen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 Nachricht. Auch  hierbei wird,  wie beim  Bl�tt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ENTER-Taste,  zun�chst   der  Rest  der  aktuellen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kannst Du alle an Dich gerichteten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QWK-Paket lesen,  ohne Dich durch alle vorhand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eln  zu m�ssen.  Mit der  Liste  der  pers�nlich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auch  schnell sehen,  ob z.B.  eine Antwort auf ein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geschriebene Nachricht gekomm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iste der  pers�nlichen Nachrichten  wird bei jedem Import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  und zeigt  der �bersichtlichkeit  halber  imm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m zuletzt importierten QWK-Pake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r Ziffernb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Aktionen in  DT-QWK lassen  sich mit  Hilfe des  numer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blocks  auf der  Tastatur steuern.  Dies setzt  aber vor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UM-LOCK-Modus (also der Ziffernmodus) nicht eingesc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orm der  Steuerung wurde  gew�hlt, damit  Du beim Les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ieles bequem mit einer Hand steuern kannst, ohne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 herumwander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baren Tast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VN � Up   : Nachricht hochscroll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Nachricht runterscroll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 � Up �    �    � NN   : N�chst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N � VN   : Vorige Nachricht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�chste neu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Nachricht Schreib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N � Dn �    � N  � EN   : Sprung zur ers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N   : Sprung zur letz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as Popup-Men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Nachrichtenfenster verf�gt  �ber ein  Popup-Men�, das  Du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Klicken der  rechten Maustaste �ffnen kannst. In diesem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  f�r    schnellen    Zugriff    die    m.E.    wicht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ungsfunktionen  f�r Nachrichten  zur  Verf�gung,  dami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mit der Maus die Men�leiste durchforsten mu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achrichten schrei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kannst Du  mit DT-QWK nicht nur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nderen  User   der  Mailbox   lesen,  sondern   auch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schreiben, sonst  w�re das  Programm ja  auch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eue  Nachricht einzugeben,  dr�ck einfach  die Taste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f�gen).  Es erscheint  ein Eingabefenster, in dem Du Angab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 schreibenden Nachricht mach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Benutzername in  der Mailbox ist dem Programm bereits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entsprechend  eingesetzt. Du  musst einen Betreff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, sowie einen Empf�nger in der Mailbox ben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der Hinweis:  DT-QWK akzeptiert  keine Nachricht ohne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ubject").  Grundregel: Eine  Nachricht, f�r  die Du nicht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innvollen Betreff  finden kannst,  sollte  gar  nicht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Checkbox  "Privat" kannst  Du angeben,  da�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�ffentliche  Nachricht  gelten  soll,  sondern  nur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Empf�nger zu lesen sei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hier  auch bestimmen, in welche Area  (in welches Bre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geschrieben  werden  soll.  Klick  hierf�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neben der  Ausgabe der  aktuellen Area,  um  das  Ziel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einer  Nachricht eine  sog. Tagline  mitgeben, da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le, die  automatisch unter  Deine Nachricht 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z.B. einen  witzigen Spruch einf�gen. Du kanns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gabeelement selbst  einen  Spruch  eingeben,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aber auch  auf den  Button "W�hlen"  klicken  und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enden Liste von Taglines eine passende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 Nicht  alle  Systeme  unterst�tzen 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eines Brettes  und nicht  alle QWK-Doors  k�nne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rkennen und als pers�nliche Nachrichten innerhalb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handeln. Bitte setz Dich im Einzelfall mit dem Sysop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in Verbindung,  dieser  kann  Dir  sicher  mitteilen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in seinem System behande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, die  bei der Auswahl erscheinen, stehen in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.  Bei dieser  Datei handelt  es sich  um eine 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datei.  Selbstverst�ndlich kannst  Du  diese  Datei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xteditor editieren, um neue Spr�che hinzuzuf�g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zu l�schen, die Dir nicht gefa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 in  der Datei,  die DT-QWK  beiliegt, sind  all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.  In der Datei QWKGER.TXT liegt allerdings auch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utschen Taglines b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 diese  deutschen  Spr�che  verwenden  wollen,  kop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Datei  QWKGER.TXT �ber die Datei QWKTAGL.TXT oder h�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inter den vorhandenen Taglin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verwende zum  Editieren  der  Datei  QWKTAGL.TXT  nu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Texteditor, nicht  etwa eine Textverarbeitung.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erarbeitungsprogramme  erg�nzen  die  gespeicherten  Daten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erungsinformationen,  die Datei  QWKTAGL.TXT muss  ab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e  Textdatei  bleiben  und  darf  keine  solchen  Sond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e Unterschriftendatei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m  DT-QWK-Verzeichnis   eine  Textdatei  namens  FOOT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,   so  wird   diese  beim   Exportieren  der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unter jede von Dir geschriebene Nachricht gesetzt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z.B.  automatisch  eine  Unterschrif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 anderes unter  jede Deiner  Nachrichten  setzen,  ohn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mal von Hand tippe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s�nliche Nachrichten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rlaubt Dir,  eine Kopie  einer pers�nlichen  Nachrich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Empf�nger zu verschicken (sog. 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gibst Du  den ersten  Empf�ngernamen ganz  normal,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an und  klickst dann  auf den Button "Kopie an.."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  Eingabefenster,  in  dem  Du  maximal  10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a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zus�tzlichen Empf�nger,  die Du hier bestimmst, erhal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 Kopie der  geschriebenen Nachricht.  Dies kann zum Beisp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   sein,  wenn   Du  mehreren  Benutzer  der  Mailbox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zukommen lassen  m�chtest. Diese  musst Du  dan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mals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onderheit von  DT-QWK ist  die Verwaltung  von  Empf�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.  Wenn Du  �fter eine Nachricht an eine Gruppe von Benutz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schreibst, dann brauchst Du die Namensliste nur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Sichern der Empf�ngerliste klickst Du auf den Button "Sich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gibst  im   daraufhin   erscheinenden   Eingabfenst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f�r die  Liste an.  DT-QWK speichert  nun die  Nam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atei mit der Endung .CCL (f�r 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sp�ter  wiederum eine  Nachricht an die gleiche Grupp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 schreiben m�chtest,  wechselt Du  einfach mit dem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ie  an.." in  das eben  beschriebene Eingabefenster und kli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utton "Lad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Auswahlbox  kannst Du dann die Datei ausw�hlen, in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verewigt sind   und  DT-QWK stellt  diese automatisch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maske 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kannst  Du   eine  auf  diese  Weise  gela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liste  auch noch nachtr�glich erg�nzen. Dazu gibst D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die  noch  freien  Eingabefelder  zus�tzliche  Namen  ei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st die Liste ggf. erne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achrichten be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  und wieder  kann es  ja mal vorkommen, da� eine Nachricht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egt,  auch etwas  zu dem Thema zu sagen. Das nennt man da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 Du immer  nur  die  Nachricht  beantwor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 auf dem  Bildschirm dargestellt  wird. Um  eine Antwor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zu  schreiben, w�hlst  Du den Men�punkt "Nachrich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" aus oder dr�ckst auf die Taste R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dasselbe  Fenster dargestellt,  wie beim  Schreib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  allerdings   sind   bereits   einige   Eingabe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legt.  So steht  beim  Empf�ngernamen  bereits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s  der Original-Nachricht  und der  Betreff wurde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-Nachricht �bernommen und ggf. um ein "Re:" erg�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"Re:" Hat  sich in  der DF�  eingeb�rgert um  kenntli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da� eine  Nachricht eine  Antwort zu dem angegebenen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 und nicht  ein komplett  neues Thema anschneidet.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   allerdings  allzu   weit  vom   urspr�nglichen  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wichen   ist,  bietet   es  sich   an,  den  Nachrichten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 zu modifizieren.  Dutzende von  User, die interss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hand des Betreffs ausw�hlen, werden es Dir da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uswahlfeld  "Quote" kannst  Du angeben, ob eine Kop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en  Nachricht in  den  Editor  �bernommen  werden 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u diese erg�nz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es sich  bei der  beantworteten Nachricht um eine pers�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handelt,   ist   bereits   das   Auswahlk�stchen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ers�nlich"  aktiviert, da  auf eine pers�nliche Nachricht ja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pers�nlich geantwortet werd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s  Fenster erfolgreich  hinter  Dich  gebracht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st  Du in  den  Editor.  Wenn  Du  angegeben  hast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  �bernommen werden  soll, ist  diese  nicht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einer  Nachricht, leer, sondern enth�lt bereit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beantworteten Nachricht. Hierbei wird jeder Zeile ein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vor dem  die Initialen  des  Autors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.  Diese Zeichenkombination  erleichtert es  sp�ter dem L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erkennen,  welche   Zeilen  aus  der  beantworteten  Nachr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orden sind  (sog. Quotes)  und welche aus Deiner F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, Tastatur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ein  Hinweis f�r  das Zitieren  in  einer  Mailbox: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n  Kommunikationsprogramme machen  es dem  Benutzer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 seitenweise Text  zu zitieren, um diesen dann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en Kommentar zu erg�nzen. Hiervon ist auch DT-QWK nicht fr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die  Nachricht, auf die Du antwortest, auch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,   kannst  Du  ihren  Inhalt  als  bekannt  voraussetz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ie �bernommenen  Passagen auf das zum Verst�ndnis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bsolut  notwendige  Minimum  beschr�nken.  Wenn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gar alleine  durch den  angegebenen Betreff verst�n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solltest  Du  Dir  �berlegen,  ob  Du  auf  Zitate  g�n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icht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Benutzer einer  Mailbox liest  gerne seitenweise Text, de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gelesen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stregel:  Wenn die  Anzahl der  zitierten Zeilen  die Anzahl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  geschrieben  deutlich   �bersteigt,  dann   ist  das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�verh�ltnis  und sorgt  unter den  Lesern Deiner  Nachricht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nm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Antwort-Schablon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Beantworten einer  Nachricht �bernimmt DT-QWK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Originalnachricht  in den Editor. Um einen besseren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ustellen,  kannst Du  in der Datei QWKQUOTE.TXT eine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blone   (Template)  definieren,   die  je   nach  beantwort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xpandiert und vor den zitierten Tex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Datei  kannst Du  f�r bestimmte  Elemente der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Platzhalter verwenden,  die DT-QWK  dann beim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 durch   die   betreffenden   Werte   ersetz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zhalter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um, an dem die beantwortete Nachricht geschrieben wu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Absend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Empf�ng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Betreff    "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konkreten Beispiel w�rde die 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%D schrieb %F an %T zum Thema "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folgender Zeile 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05-08-93 schrieb DANIEL TIETZE an ALL zum Thema "Feh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ormatiert die Zeile automatisch so, da� die Zeilenl�n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nicht �berschritten  wird. Wenn  das Ergebnis der Er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zu lang  f�r eine  Zeile wird, bricht DT-QWK di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r letzten Wortgrenze auf die n�chste Zeile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eren von QWKQUOTE.TXT und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 M�glichkeit,  direkt  in  der  Benutz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diese beiden  Steuerdateien zu editieren. Dazu ste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Optionen" das Untermen� "Files"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 hier  die   zu  editierende  Datei  und  es  erschein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enster,   in  dem  Du  die  entsprechende  Datei  be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mu�t Du  DT-QWK nicht  merh verlassen  und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Editor aufrufen, um die Dateien zu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Zugang ohne QWK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n�tzt die  beste Nachrichtenbasis nichts, wenn man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QWK-Paket ben�tigt, um die vorhandenen Nachrichten zu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bereits  importierten Nachrichten  einer Mailbox  zu le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einfach  aus der  Liste der  vorhandenen Mailboxen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   Fenster  auf   dem  Bildschirm)   diejenige   aus,  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u les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erscheint  die   erste  Nachricht  aus  der  Mailbox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 bzw.  die  erste  noch  nicht  als  gelesen  mark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wenn  Du   die  Option   "Markieren  nach   Ausga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e externen Textdateien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Du  vielleicht   schon  weisst,  bietet  das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(SLBBS)  die M�glichkeit,  Textdateien  aus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x  namens INCLUDE  direkt  in  Nachrichtentexte  einzub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 am Anfang  einer  Zeile  zwei  Prozentzeichen,  gefolgt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namen,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clude-Anweisung wird  allerdings von  SLBBS  nicht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etzt,  sondern  die  %%-Zeile  bleibt  erhalten  und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 der Nachricht  wird  die  betreffende  Datei  gesuch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gro�e Nachteil  dieser Vorgehensweise war bisher, da�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Offline-Readers hiervon  nicht viel  hatten. F�r  sie  bl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%%-Zeile  erhalten, was  die Nachrichten recht unsch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e und gelegentlich f�r Unmut unter den OLR-Benutzern sorg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hat  sich  unter  SLBBS-Usern  eingeb�rgert,  eigene  Logo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 und dieser mittels %%-Anweisung statt einer Unterschr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schriebene Nachrichten  zu setzen.  Auch diese  Log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LR-Benutzern bisher entg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�cke f�llt  nun DT-QWK  aus, indem  es diese Funktionalit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SLBBS nachbildet  und somit auch den Usern, die mittels OL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Mailbox aktiv  sind, die  entsprechenden Dateien  an der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utor angegebenen Stelle aus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unktionalit�t steht  nur dann  zur Verf�gung,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in  der  Konfiguration  auch  aktiviert 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alter "Includes Zeigen" bzw. "Show Includ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 m�ssen   die    einzubindenden   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her  kommen, denn  DT-QWK  ist  nicht  in  der  Lage,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ende Logos selbst auszude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st Du unterhalb des Messagebase-Verzeichn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jeweiligen Mailbox  ein Unterverzeichnis  INCLUDE anlegen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Du die Dateien aus der INCLUDE-Filebox der Mailbox leg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onkretes 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 Messagebase-Verzeichnis  (in   dem  DT-QWK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  ist C:\DTQWK\MSGBASE und die BBSID der Mailbox, f�r die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cludes anlegen m�chtest, ist FAN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  f�r   diese  Box   liegen  dann 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Die Include-Dateien  musst Du  dann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C:\DTQWK\MSGBASE\FANTA\INCLUDE legen,  damit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dieser Mailbox korrekt aus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nun   auf  eine   %%-Anweisung,  so   sucht  es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INCLUDE-Verzeichnis  nach  der  angegebenen  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k�nnen  bei   SLBBS  von   jeder  Datei   zwei 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:  &lt;Filename&gt;.TXT f�r die Darstellung ohne ANSI-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Filename&gt;.ANS f�r die Darstellung mit ANSI-Farb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iese Trennung  bildet DT-QWK  nach. Beim Les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Ausgabefenster wird,  sofern vorhanden,  automatisch die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Endung .TXT an der richtigen Stelle in den Text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.ANS-Version wird  nur ausgegeben,  wenn Du  Dir die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Men�-Befehl "Nachricht / Type" ausgeben l�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s globale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nicht  die  Include-Dateien  f�r  jedes  System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lten  m�chtest, kannst  Du diese auch in ein globales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legen,  auf   das  von   DT-QWK  bei  ALLEN 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griff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  Verzeichnis   musst   Du   unterhalb   des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  anlegen. Auch hier ist der Verzeichnisname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bigen  Beispiel  w�re  also  das  globale 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okale, also  Box-bezogene Include-Verzeichnis  hat 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lobalen Verzeichnis  Priorit�t. Erst wenn eine Datei n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spezifischen  Verzeichnis  gefunden  wurde,  wird  im  glob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nachge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teilung kannst  Du dazu verwenden, Include-File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Systeme identisch  sind (z.B.  die Logos  der  Benutzer)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im globalen Verzeichnis zu halten und solche Files, di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jeweilige  Mailbox relevant sind im Box-bezogenen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verf�gbar zu ma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Ein Paket schliess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mit  dem Lesen  und Schreiben von Nachrichten fertig b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den  Men�punkt "Paket  / Schliessen"  an,  bzw.  dr�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auf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, die Du geschrieben hast, werden nun zu einem R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zusammengepackt und k�nnen beim n�chsten Anruf wiede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e Antwortnachrichten bearb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geschriebene Nachrich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bereits gespeichert hast, nachzu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steht der  Men�punkt  "Nachricht  /  Antworten"  (nich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chseln  mit "Nachricht  /Antwort") zur  Verf�gung. Die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hat die Taste 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Fenster mit einer Liste der von Dir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och darauf warten, in ein REP-Paket verpac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ox geschickt zu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Liste  kannst Du  diejenige  Nachricht  ausw�hlen,  d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n  Buttons   am  rechten   Fensterrand  hast   Du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: L�sch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: Nachtr�gliches Editier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: Bearbeiten des Nachrichten-Headers (Empf�nger, Betre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tt, etc) ohne Editieren der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n  : Anzeigen der Nachricht im Vorschau-Modus, wie sie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er Mailbox dargestellt w�rde. So kannst Du noch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rollieren, ob alles stimmt und kannst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richt dann ggf. nochmal edi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Verzeichnis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Men�punkt  "Bereich /  Verzeichnis" erh�ltst Du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achrichten im aktuellen Ber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Liste  steht der Absender und der Betreff d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 eventuell  weitere   Marken.  Ist   der  Nachricht   ei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so bedeutet dies, da� die Nachricht bereits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.  Ein H�kchen  (�) bedeutet,  da� es  sich um  eine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 Nachricht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uttons rechts von der Nachrichtenliste kannst Du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mit der jeweils markierten Nachricht durch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zu : Direkter Sprung zur Nachricht. Das Listenfenster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  : Anzeigen der Nachricht im Ausgabefenster.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nfenster bleibt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n: Nachricht in Textdatei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n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urchsuch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die  vorhanden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inem bestimmten  Text  zu  durchsuchen.  Hierf�r  dien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"Such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ialogfenster kannst Du den zu suchenden Text eingeben und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hinaus folgende Auswahl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: Es wird nur der Betreff der Nachrichten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Es wird nur der Nachrichtentext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s   : Sowohl im Betreff als auch im Nachrichtentext 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/Kleinschrb.: Bei der Suche wird die Gros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leinschreibung bea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ereiche    : Es werden alle Nachrich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durchsu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hand  dieser  Suchkriterien  gefundenen  Nachricht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  direkt    ausgegeben,    sondern    werden    in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  Nummer  999  ("Ergebnis  der  Suche")  kop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  Nachrichtenbereich  kannst   Du  nun   genauso  les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  wie  alle   anderen  Bereiche   auch.   Der 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ist, da�  Antworten, die  Du hier 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Bereich  999 landen  (der ja auch h�chstwahrscheinl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nicht  vorhanden ist),  sondern in dem Bereich,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fund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tempor�re Nachrichtenbereich  wird  beim  Schliess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bzw. beim Verlassen des Systems wieder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Di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sind aktuelle Nachrichten vom Sysop an alle Benutz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   Sofern  von   dem  verwendeten  Door-Programm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verschickt werden,  kannst Du  diese mit  dem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ket / Bulletins"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 Auswahlfenster mit  einer Liste aller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r einen  �berblick �ber  die Aktualit�t  zu erm�glichen,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m Dateinamen  auch noch das Dateidatum ausgegeb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 schnell  sehen,  ob  neue  Bulletins  angekomm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st  Du eines  der Bulletins lesen, selektiere es in d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e auf den Button "Zeig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Die File-Liste NEWFILES.D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iese im  QWK-Paket enthalten  war, kannst  Du Dir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 "Paket /  File List"  die Liste  der neuen  Datei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(NEWFILES.DAT) anzeig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wird die Dateiliste in einem Ausgabefenster angezeigt.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unterst�tzt auch  ANSI-Ausgaben in  der Dateiliste,  da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e    die   M�glichkeit    haben,   die    Liste  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lichkeit halber mit ANSI-Codes bunt zu gest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die M�glichkeit, direkt aus der Fileliste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bei der Mailbox zu bestellen. Hierzu f�hrst Du einfach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us einen  Doppelklick auf  den Namen  der gew�nschten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 hierf�r ist  allerdings, da�  das  bei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 Door-Programm File  Requests unterst�tzt.  Tut es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 weist DT-QWK  Dich darauf  hin und  f�hrt keine  Be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Weiterleiten einer Nachrich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T-QWK  hast   Du  die  M�glichkeit,  Nachrichten 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  direkt an  einen  Benutzer  weiterzuleiten.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z.B. sinnvoll  sein, wenn  Du m�chtest, da� ein Benutz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f jeden Fall li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die  momentan   im  Nachrichtenfenster   angezeig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zuleiten,   dr�ckst  Du   einfach  CTRL-F  (oder  w�hls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unkt   "Nachricht  /   Forward".  Im   daraufhin  erschein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gibst Du  den Namen  des gew�nschten  Empf�ngers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st auf "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weitergeleitete  Nachricht  wird  diesem  Benutzer  nu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Upload  des   .REP-Paketes  als   pers�nl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stellt.  Hierbei wird  die Nachricht am Anfang um einig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,  um dem  Empf�nger anzuzeigen, da� die Nachricht nich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elbst geschrieben wurde, sondern weitergeleite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h  hier h�rt  der Spa� noch nicht auf! Du kannst mit DT-QWK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ch aus  einer Box  an einen  Benutzer in einer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eiter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klickst  Du  einfach  auf  den  Button  "System  w�hlen"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und w�hlst  aus der erscheinenden Liste von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jenige aus, in welches Du die Nachricht weiterl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achricht in ein anderes System weiterzuleiten, mu�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nat�rlich in  DT-QWK bekannt  sein, mu� also auch in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as n�chste Mal das ausgew�hlte System in DT-QWK �ff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eder schlie�t, wird die weitergeleitete Nachricht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f�r dieses System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ort der  Warnung: Wenn  Du nach  dem Import eines QWK-Pak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jenige System,  in welches  Du die Nachricht weiter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,  die  Frage  "Alte  Antworten  f�r  XYZ  l�schen?"  mit  "J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st, ist auch die weitergeleitete Nachricht we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ab Version 1.4 die M�glichkeit, Nachrichtenbez�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datenbank  aufzunehmen   und  sp�ter   auf  Wun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sch darzu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die   entsprechende  Option  aktiviert  has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Header  bei  Nachrichten,  zu  denen  Bez�ge  best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erweit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aktuelle Nachricht eine Antwort auf eine ander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ie durch die Zeichenkombination (&lt;-) in der ersten Zei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s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auf die aktuelle Nachricht Antworten vorhanden, so ste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obersten Zeile des Nachrichten-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ann  mit "Nachricht  / Antwortverkettung"  oder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  #   ein   zus�tzliches   Fenster   �ffnen,   in   dem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   in  "grafischer"   Form  dargestellt   wird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  entspricht  der  von  Programmen  wie  TREE  oder  D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Darstellungen der Unterverzeichnisstruktur. Hierbei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er Autor der jeweiligen Nachricht angege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GRAF DRACULA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Beispiel  haben also  auf eine  Nachricht von  mir  Gr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cula  und Peter Pan geantwortet, auf die Antwort des Graf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um Antworten von Renfield und von mir vorha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m Fenster, in dem diese Liste dargestellt wird, kannst Du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, die  Dich interessiert,  ausw�hlen  (entwede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Doppelklick der  Maus oder  mit  der  ENTER-Taste)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wird im Nachrichtenfenster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dem  Nachrichtenfenster   und  dem   Fenster   mit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kannst Du mit der TAB-Taste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Baum-Fenster kannst  Du mit  ESC oder mit dem Schlie�-K�s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schlie�en,   es   wird   dann   automatisch   wied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nachricht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esen von  Nachrichten mit  diesem Auswahlfenster  werd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en  Nachricht NICHT  als gelesen markiert (unabh�ngi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Einstellung   in    den   Optionen),    damit   Dir 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wischenliegenden Nachrichten 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inschr�nkungen der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nur dann sinnvolle Nachrichtenbez�ge  herstell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QWK-Paket auch sinnvolle Informationen enthalten sind. Mi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einige QWK-Pakete  untergekommen, bei denen dies nich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chl�gt das  "Garbage In  - Garbage Out"-Prinzip zu. Wen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keine sinnvollen  Daten erh�lt,  kann  es  daraus  au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Bez�ge  herstellen.  Wenn  also  die  Darstellung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es  bei Dir  nicht klappt,  mach  mir  bitte 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urf.  Bei einem  QWK-Paket, in  dem die  Bez�ge nicht  sti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 vorkommen,  da�  DT-QWK  Nachrichtenbz�ge  erstell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rlei  Sinn ergeben.  Noch verf�gt  das Programm nich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z,  zu erkennen,  ob eine  Nachricht auch  WIRK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auf die im QWK-Paket angegebene Nachri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rzeugen des  Nachrichtenbaumes �berpr�ft  DT-QWK, ob 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eisf�rmige  Abh�ngigkeit entdeckt  (z.B. wenn  eine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selbst zeigt). In diesem Fall wird ein entsprechender Hinw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QWK-Standard  beinhaltet   leider  nur  Nachrichten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aktuellen Paketes und nicht paket�bergreifend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r  Nachrichtenbaum  auch  nur  f�r  die  Nachrich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 erzeugt.  Wenn  in  einem  sp�teren  Paket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es fr�heren  Paketes enthalten  sind,  kan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z�ge (noch) nicht he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wissen Umst�nden  kann es  zu seltsamen  Probleme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Datenbank  von DT-QWK kommen. Diese Umst�nde m�cht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l eben erl�u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m QWK-Paket  ist eine Datei namens CONTOL.DAT enthalte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die Nachrichtenbereiche  der Mailbox aufgef�hrt sind. Vo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   DT-QWK  auch   die  Information   �ber  die   Numm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ich diese  Nummern  theoretisch  bei  jedem  aus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ogenen  Paket �ndern  k�nnen (z.B.  dadurch, da�  der Sysop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l�scht),  vergleicht   DT-QWK  vor   dem  Importier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die  interne   Liste  der   Bereiche  mit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aus dem  neuen Paket. Dies muss passieren, dam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 in v�llig  falsche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en. Dieser Vergleich geschieht anhand der Bereichs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das Programm hier auf Inkonsistenzen, so passiert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t sich die Nummer eines Brettes ge�ndert, wird in den inter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en die Nummer entsprechend der neuen CONTROL.DAT ge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t ein Bereich nicht mehr in der Datei CONTROL.DAT enthal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r gel�sch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rste Punkt  ist nicht  das Problem,  hiervon  merkst  Du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.  Was allerdings  zu einem  Problem  werden  kann,  is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  Punkt, das  automatische  L�schen  nicht  mehr  vorhan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geschieht einfach aus dem Grund, damit Du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in Bretter schreibst, die in der Mailbox offensichtl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vorhanden sind, etwa weil der Sysop sie gel�sch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nun  aber  Door-Programme,  die  versenden  eine  gek�r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(oft als  "abbreviated area  list" bezeichnet)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die  Nachrichtenbereiche   enthalten  sind,   in  denen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gefund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tellt sich  nun das Problem, da� DT-QWK ja nicht entsch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ob das  Brett nicht  mehr in  der CONTROL.DAT enthalt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 es auf Mailbox-Seite gel�scht wurde, oder weil einfach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 keine neuen  Nachrichten vorhanden  waren. Ergebnis  ist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gentlich Nachrichtenbereiche einfach verschwin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  Abhilfe  hiergegen   ist,   das   Door-Programm   so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,  da� es IMMER die komplette Area-Liste schickt.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diese Probleme eigentlich nicht mehr auftreten. Der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,  der dann  immer noch  Probleme bereitet,  ist der,  da�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den Namen eines Brettes �ndert. Auch dies heisst f�r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as  alte  Brett  gel�scht  wird  und  das  neue  entspre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ird (die  Nachrichten aus  dem  alten  Brett  si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w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 bin  f�r  alle  Vorschl�ge  offen,  wie  man  dieses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ganter  und intelligenter  l�sen kann.  Schliesslich ist  es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sch�ne Sache,  wenn  einfach  hin  und  wieder 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 aus der Messagebase verwschw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Abschnitt  m�chte ich  auf die Eigenheiten einiger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eingehen und  erl�utern, was man f�r den Einsatz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mit diesen Programmen beachten m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 beschr�nken sich diese Hinweise auf nur ein Programm,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ber gerne entsprechende Tips auch f�r andere Door-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 k�nnen und w�re Dir daher dankbar, wenn Du mir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ommen  lassen w�rdest,  wenn Du ein bestimmtes Problem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  gel�st hast.  Ich kann schliesslich nicht ALLE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kennen und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sowieso  die gesamte Message-Datei in seine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importiert,  werden  die  Index-Files  f�r  die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NDX)  nicht ben�tigt.  Wenn das  verwendete  Door-Programm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,   kannst  Du   also   das   Erzeugen   von   NDX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  Auf diese  Weise  wird  das  QWK-Paket  ein  Bis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 und Du  sparst evtl.  sogar bei  Zusammenstellen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twas Z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t ein  relativ neues Door-Programm f�r SLBBS-Systeme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einigen Komfort  und k�nnte  sich durchaus  in  den  SL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durchsetzen. Durch  die  M�chtigkeit  dieses 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einige Sachen  zu  beachten,  damit  DT-QWK  die  vo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erzeugten Pakete vern�nftig ausgeb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 ist  in   der  Lage,   die  Include-Anweisung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selbstt�tig  zu   analysieren  und   entsprechend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eren.  Dieses ist aber bei Verwendung von DT-QWK nicht n�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ch ziemlich st�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 da�  VALENCE  z.B.  die  Logos  der  Benutzer  i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expandiert, wird das Nachrichtenpaket l�nger und e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alit�t (und Flexibilit�t) von DT-QWK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 solltest  Du   in  der   Konfiguration  von   VALENCE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ausschalten.  Leider  ist  diese  Option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ktiviert, Du  musst sie  also ausschalten,  wenn  Du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hab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kann  VALENCE die in SLBBS verwendeten Farb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Sequenzen  umsetzen. Auch dies kann beim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T-QWK sehr  st�ren,  daher  solltest  Du  auch  dies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ALENCE-Option, die  File-Liste farbig zu gestalte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ost  aktivieren (bzw.  aktiviert lassen),  sie macht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 attraktiver und �bersichtlicher. DT-QWK setzt die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en bei der Ausgabe der File-Liste automatisch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eine Auflistung  der relevanten  VALENCE-Optionen und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wandfreie Zusammenarbeit mit DT-QWK gesetzt sein soll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normalen Option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ckets instead of QWK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metacharacter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codes  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color codes to ANSI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flashing code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included files  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he filelist             : YES (Geschmackss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mir das QWK-Format an bestimmten Stellen unzul�nglich ersch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 bestimmte  M�glichkeiten   nicht  bietet,   habe  ich 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  vorgenommen, um zus�tzliche Funktionalit�t bie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es  nichts   n�tzt,  wenn   nur  DT-QWK   diese  Erweit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rrscht,  sondern auch die QWK-Door-Programme diese unterst�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 werde  ich   im  Folgenden  die  Erweiterungen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liert   beschreiben,  damit   die  Programmierer   von 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diese nachvollziehen  und in  ihre  Programme  einb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keiner dieser  Erweiterungen wurde  das eigentliche QWK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,  es sollte  also zu keinerlei Kompatibilit�ts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oor-Programmen  kommen,   die  diese   Erweiterung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weitere R�ckfragen zu diesen Erweiterungen stehe ich ger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 ich  bin   ja  daran   interessiert,  da�   sie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setzen.  Ich bin  auch gerne  bereit, bei der Umsetz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mit Rat und Tat zur Seite zu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rweiterungen unterliegen  keinem Copyright,  schlie�lich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ja jeder  implementieren d�rfen!  Zumindest bei  dem 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bitte ich  darum, da�  wenigstens irgendwo  steht, da�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inem Mist  gewachsen ist. Man will ja auch irgendwie ber�h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:-) Das  File Request-Format  ist auf  Anregung von Willi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rine  entstanden und  von mir  endg�ltig festgelegt  und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ossen worden. Auch hierzu w�re ein entsprechender Hinweis ne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-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sentliches Feature, von dem z.B. FIDO-Points profit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 QWK-Benutzern bisher  gefehlt  hat,  ist 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utomatischen File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QWK-Paket wird ja die neue Fileliste auf Wunsch mit �ber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iegt also n�her, als diese zum Request zu benutz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, was  fehlt, ist  eine M�glichkeit,  der  Mailbox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der gew�nschten  Dateien mitzuteilen,  damit diese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igentlichen QWK-Transfer �bertragen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 DT-QWK eine weitere Control-Nachricht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 erstellen. Diese  geht,  wie  alle  anderen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ch, an  den als  CONTROLNAME in  der  Datei  DOOR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Benutzer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hierf�r ist, da� die Datei DOOR.ID di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um zu signaliseren, da� das Door-Programm File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�r einen File-Request verwendte Control-Nachricht enth�l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 das Wort "REQUEST" (ohne Anf�hrungszeichen). Die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Dateien stehen im Nachrichtentext, immer ein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Zeile. Die  Dateinamen beginnen  in der Regel am Zeilenanf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Request-Liste endet  an der  Tearline (---)  bzw. am 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nicht die Fileboxstruktur jedes Mailboxprogrammes 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 und  diese  Informationen  auch  schwierig  aus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 zu ermitteln  sind, enth�lt  die Nachricht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 dar�ber,  aus   welcher  Filebox   die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 stammen.  Bei   einem  Mailboxprogramm,   das 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in mehreren Fileboxen zul�sst, m�sste das Door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tsprechend reagieren.  Dieses ist zum Beispiel beim DM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.  Da hierf�r das QWK-Modul aber von mir ist, ist es auch m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,  hierf�r eine  L�sung zu finden. Wer keine Arbeit hat, m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welche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Door-Programm m�sste  jetzt also  diese Nachricht analys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en in  den Fileboxen  suchen und dem Benutzer mit de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m gew�hlten Default-Protokoll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,  wenn die  Mailbox das  bietet, k�nnte diese List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as Filebox-Modul des Mailboxprogrammes �bergeben werden,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eses um die �bertragung k�mm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m�ssten Door-Programme,  die dieses Feature bieten,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um solche  Sachen wie  Upload-/Download-Ratio, Zugriffs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Filebox,  Online-Zeit, etc.  k�mmern.  Denkbar  w�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 die Anzahl  der bestellten Dateien pro Anruf oder pro Tag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en.  Da das  aber von  Fall zu  Fall unterschiedlich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ich dazu hier keine allgemeing�ltige Aussage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rweiterung ist  (momentan) nur  f�r SLBBS-System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mt daher  auch nur f�r Programme zu diesem Mailbox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unterst�tzt ja  die  %%-Anweisungen  von  Searchlight 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es die entsprechende Datei an der richtigen Stelle ein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blem, das es nun zu l�sen galt, ist: Wie kommt der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 gro�en Aufwand  regelm��ig  an  die  neuen  Dateie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Filebox, ohne sich diese manuell downloaden zu m�ss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sung ist  relativ simpel:  Das QWK-Paket  wird um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, in der diese Dateien enthal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beim   Analysieren  eines   QWK-Paketes   auf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rchiv  namens INCLUDE.* (z.B. INCLUDE.ZIP, INLUDE.LZH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geht es davon aus, da� dieses Dateiarchiv die neuen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INCLUDE-Filebox  enth�lt und  entpackt es  automatisch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n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QWK-Door-Programm  f�r   Searchlight  mu�   nun   also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packen  des QWK-Files  zus�tzlich nachsehen,  ob  se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Transfer neue  Dateien im  INCLUDE-Verzeichnis  ange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 diese  dann  zu  einem  Dateiarchiv  wie  oben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und mit in das QWK-Paket einpacken. Den Rest erled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�glichkeit sollte  sich am  besten vom  Benutzer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manche wollen ja auch die Logos, etc. nicht 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eine �bersicht �ber die in DT-QWK vorhandenen Pull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 mit kurzer Funktionsbe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: Information zu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Wechsel ins Betriebssystem. R�ckkehr mi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: �ffnen eines Hilfe-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     : Beenden von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ffnen   : Importieren eines QWK-Paketes mit Auswahl au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ie�en : Nachrichtenfenster schliessen und ggf. REP-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eu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Anzeigen der Nachrichten vom Sysop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Anzeigen der Liste der neuen Dateien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Anzeigen der vom QWK-Door erzeugten Sessi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(sofern vorha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  : N�chst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ige    : Vorhergehend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 zu # : Direktes Anw�hlen einer Nachricht nach 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an mich : Liste der an Dich adressiert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pers�nl.    : Sprung zur n�chsten an Dich address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verkettung   : Anzeige des Nachrichtenbaums f�r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n   : Nachricht in Text-Datei expor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  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Nachricht als ANSI aus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hlen : (sehr beliebter Sport!) Es wird di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ktuellen Nachricht geholt und i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TAGL.TXT gespeich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leiten    : Nachricht an anderen Benutzer weiterl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lten  : Nachricht behalten (wird dann nicht gel�sc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en : Neue Nachricht in aktuellem Bereich schrei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   : Nachricht beant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orten  : Bearbeiten der an das aktuelle System geschri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     : Nachrichten nach einem bestimmten Text 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chseln        : Ausw�hlen eines Nachrichtenberei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    : �bersicht �ber die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richtenbereich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 Nachricht : Sprung zur ers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zte Nachricht: Sprung zur letz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verwaltung  : Nachrichtenbereiche l�schen, von der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fordern bzw. bei der Mailbox abbe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�schem  : Entfernen eines Systems aus der System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kl. aller darin enthaltenenr Nachrich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 zum beim aktuellen System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-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      : �bersicht �ber die Bretter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eren       : Alle Nachrichten des aktuellen Systems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lt"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  : Einstellen der System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: Direktes Editieren von FOOTER.TX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      : Konfiguration externer Tools (momentan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r         : Konfiguration des zum Ausdruck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      : Konfiguration der Pack-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en          : Anpassen der Bildschirmfar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s          : Tastaturmakros f�r Editor defin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     : Bildschirmmodus wechseln (klein / gro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Rechte an  dem Programm  und den  begleitenden Dateien 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beleiben bei dem Autor,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 das  Programm,  noch  die  es  begleitenden  Dateien  d�r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 oder erg�n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Dokumentation   darf   nur   in   Verbindung   mit 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 werden. Jegliche  Reproduktion oder Ver�ffentli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lektronischer, fotomechanischer  oder sonstiger  Weise,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gsweise, ist nur nach vorhe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Sharewareversion   von   DT-QWK   darf   frei   kopiert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erden, unter den Bedingung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Weitergabe des Programmes nicht zur Erlang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es oder sonstiger Leistungen von Seiten Dritter geschi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Programmpaket nur in seiner urspr�nglichen Form,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eitenden Dateien, weitergegeb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der das Programm selbst noch die es begleit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Recht auf  Verbreitung schliesst  ausdr�cklich die Verbr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lektronischem Wege (per Datenfern�bertragung)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arf nicht  als Beigabe  zu  anderen  Programmpaket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kten   weitergegeben  werden,   wenn  es   sich   bei 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paketen nicht auch um Shareware oder Public Domain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. "Bundling"  mit  anderen  kommerziellen  Produkten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chern, ist nur nach vo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EBRAUCH DIESER SOFTWARE ERFOLGT AUF EIGENE GEFAH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r kann  nicht f�r  eventuelle Sch�den,  die mittelba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durch den  Gebrauch oder  den Besitz  diese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,  haftbar gemacht  werden. Der  Autor �bernimmt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n  f�r die  Fehlerfreiheit oder  den  Gebrauchswert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T-QWK handelt es sich um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arfst die  unregistrierte  Version  des  Programms  maxim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   lang  benutzen,   um  Dich  von  dessen  Brauchbarkeit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zeugen.  Wenn Du  DT-QWK l�nger als 3 Wochen einsetzt, MUS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mir die Vollversion erwerben. Der Gebrauch der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�ber diesen Zeitraum hinaus ist stra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Besitz  dieser Software  erwachsen dem  Besitzer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Rechte oder Anspr�che gegen�ber dem Au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sgeb�hr f�r DT-QWK staffelt sich folgenderma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Registrierung (1-9 Stck.)  : je DM 4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bnahme von 10 oder mehr Kopien : je DM 3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ch  vom Nutzen  dieser Software  �berzeugt  hast,  s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das in der Datei QWKREG.TXT beiliegende Bestellformular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testerstrass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291 Darmsta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leg die entsprechende Registrierungsgeb�hr bei, bzw. �b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 mein  Konto der Nummer 45 24 989 bei der Deutschen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 Blz.:  290   700  50.  Bitte  gib  in  diesem  Falle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szweck "Registrierung DT-QWK" sowie Deinen Namen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,    die   ohne    vollst�ndige    Absenderangabe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  bei  mir   eingehen,  werden  als  Sp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 Ich werde bestimmt bei meiner Bank keine Nachfors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Herkunft von absenderlosen �berweisungen st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Versand per  Nachnahme m�chte  ich nicht  machen, warum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utsche Bundespost auch noch an dem Programm verdien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anspruchnahme des  Staffelangebotes ben�tige  ich di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gistrierenden Kunden,  um die  verschickten Programm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Namen zu  registrieren.  Dar�ber  hinaus  brauche  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, an die ich die ganzen Disketten dann schick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  bitte fair!  Wenn Du  nicht bereit  bist, mich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investierte  Arbeit zu  entlohnen, l�sch  bitte DT-QWK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und verwende ein andere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es doch n�tig zu sein scheint, weist die unregistrier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T-QWK einige  Einschr�nkungen bzw.  Hinweise auf, 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Version nat�rlich  nicht vorhanden sind. So f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rierte  Version an  jede von Dir geschriebene Nachrich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  "DTQWK unreg." an, startet erst mit 5 Sekunden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tellt ein  st�ndiges Erinnerungsfenster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.  Dar�ber hinaus  ist die Unterst�tzung der Druckertreiber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gistrierten Version 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ag selbst  solche Einschr�nkungen  nicht. Da  ich auf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kaum Resonanz erhalten habe, obwohl ich selbst fortw�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 in einigen  Mailboxen beobachten  kann,  schein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n  allerdings notwendig  zu machen.  Ich meine, mit 5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pause   noch  relativ   human  zu  sein.  Auch  die  mangel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ung  der Druckertreiber  stellt  m.E.  keine  gravie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  dar, da  diese Funktion nicht zu den Grund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QWK-Readers geh�rt, sondern zus�tzlicher Luxus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ine Registrierungsgeb�hr  erh�ltst Du  von mir ein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auf   Deinen  Namen   registrierten  Programm 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treibern.   Nach  erfolgter   Registrierung  entfall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bildschirm,  die Wartepause  und die  Erg�nzung der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zeigst somit  allen  Lesern  Deiner  Nachrichten,  da�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gedank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ise an  dieser Stelle  darauf hin,  da� die Weitergabe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 von DT-QWK  dem Verbreiten  von Raubkopien gleichko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benso strafrechtlich gehandhab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�chte mich  bei den  vielen ehrlichen Shareware-Anwen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rhergehenden, strengen  Worte entschuldigen.  Leider ha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   gezeigt,  da�   auch  bei   Shareware  ebenso   str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tische   Hinweise  n�tig   sind,  wie   bei  der 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mmerziellen"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W�nsche  oder Verbesserungsvorschl�ge  zu DT-QWK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soltest Du gar Fehler entdeckt haben), teile mir dies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.  Nur  gemeinsam  mit  den  Anwendern  kann  ich 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twickeln und Euren Bed�rfnissen an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nsche  Dir  nun  viel  Spa�  und  viel  Erfolg  mit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liest man ja mal vonein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niel Tietze, Bremen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