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-LJ-Font-Editor 1.0    (c) 1997  Shareware by Gunther Oles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is program you can create and edit softfonts for Laserj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GA, Laserjet-compatible printer (only tes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erjet-IIp-compatible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 the program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, mouse driv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800x600, VESA-compatibili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e program is largely self-explanatory and doesn't requ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erefore this file contains no detailed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, but only some additional information, that might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nly uses the conventional memory below the 640-k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oftfonts beyond a certain size can't be loaded. 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 softfont depends upon your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ere will be between 300 and 400 kbytes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ftfont.  Softfonts for the most commonly used font 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maller than 100 kbytes.  Therefore you might only get into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nite size of the main memory, if you are planning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larg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menu the memory used and the free memory a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.  You ought to keep an eye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eatures (especially magnifying a font) can only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as long as additional free memory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n't enough memory available to process a charac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ingle character may consume more than 64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di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"Edit characters" from the main menu, addi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, to store changes made to a character.  This memory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to store a new character the size of the largest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fined, but never larger than half of the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sures, that no memory problems arise, while a character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n't enough aditional memory available, you can't edit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can only be edited on a grid with a fixed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umns.  The number of columns is at least the width of the wi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already defined.  If possible, the ratio of lines and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is made the same as the ratio of the height of the tal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the width of the widest character,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 grid will be much larger than the characters and you mi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 its limits, if a very large character exists and you want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en larger one, which extents well beyond the limits of all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F9 erases all changes made to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ecome permanent, when you switch to another character o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with Esc.  In these cases the additional memory us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s will be released.  If another character is to be edited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unt of additional memory will be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positions on the character grid are maked by r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scriptions refer to characters with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landscape orientation swap "horizontal" and "vertical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eft vertical line is the horizontal position of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prior to print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ecise position of that cursor is the intersection of this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line.  This position serves as a point of referen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extend beyond this line to the left will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eced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ual I relied upon in writing this program states,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of proportially spaced fonts may extend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of reference.  Since the way my printer behaves in real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gree with the manual on that point and this statement makes no 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andscape fonts, I decided to ignore this.  GO-FONT does no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with fixed spacing to the right side of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ight vertical line is the horizontal position of the pr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after printing the character.  This also is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point of reference for the follow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that extends beyond this line to the right will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following character.  This might often be desirabl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lanted fonts and is allways permi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haracter's width is smaller than 1/300 inch (what usually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y sense anyhow), both vertical lines will be depict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and you will see only one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ower horizontal red line is the bas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upper horizontal red line is the highest position already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only updated, when changes become permanent.  Just s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above this line, won't change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horizontal light-red line marks the position, where the highest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allest character ought to be, based upon the font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of the lowest dot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is position corresponds with the actual position of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t of the tallest character, it won't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also only updated, when changes become permanent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a dot below the lowest existing dot, won't change it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erging soft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GO-FONT doesn't contain any function for merging charac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ftfonts into one new softfont, you can achieve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every softfont that contains characters that are to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soft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NAME1 S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NAME2 SF2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it each of these files with GO-FONT, deleting all unneeded char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ving those characters that are to be included into the new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appropriate character codes.  Save all file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-ID or preferably with no font-I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py all softfonts into on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/B SF1+SF2+SF3 SF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Don't forget to put /B right behind the COPY comman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file should contain the font parameters for the merged soft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SF.$$$ is no valid softfont yet, but GO-FONT is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lo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ad SF.$$$ into GO-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loading this file, GO-FONT will display a message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contains several font-descriptors.  There might also b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stating that the bitmap's width and hight or the base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haracters are invalid.  Just ignore th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-FONT will automatically correct all of this.  Once the font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save it to a new file and thus obtain one valid soft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g all the characters from the merged fo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