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 E Y S W A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Keyboard Enhancer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K E Y D 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creen-Oriented Keyboard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 248, JAAR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xhaw,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, SI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Enhanc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KEYSWAP: Keyboard Enhan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Functional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Compatibility of KEYSWAP with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How to Install KEY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How to Use the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1  Changing Between Key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2  Changing to Keyboard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3  Temporarily Suppressing Key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1  -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2  -K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2.1  Using -K on a Previously Loaded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.2.2  Using -K When Loading a New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3  Getting Usag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4  Getting Statu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KEYDEF: Keyboard Table Def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How to Invoke KEY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The KEYDEF Editing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Editing Keyboard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  Cursor Mov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2  Inserting/Deleting Keystr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3  The Esca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4  Inserting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Using the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 The Regular (unshifted)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 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Miscellaneous Tips and Ca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KEYSWA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1 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2 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NEMONICS USED BY KEY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Mnemonics for ASCII contro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Mnemonics for Function Keys (F1 - F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3  Mnemonics for AL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4  Mnemonics for Keypa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5  Mnemonics for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6  Miscellaneous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WAP.DOC 07-Mar-88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 E Y S W A P :   K e y b o a r d   E n h a n c e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Enhancer (called KEYSWAP) is a program  for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  re-definition   of  a  user's  keystrokes  according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table of  translations.   Any  one-  or  two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can  be  translated  into any other sequence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is allows "custom" keyboards to be designed to 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eeds and preferences.  Up to 9 independent keyboards (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hrough 9) can be defined in this manner.  A tenth keyboard  (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0)  is a non-definable keyboard in which no translation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(i.e.,  all  keystrokes  pass  through  unchanged). 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equence allows the user to switch quickly between thes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motivation for developing this enhancer was to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 access  to  the IBM's extended characters (charact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through  255).   For  example,  the  two-character  sequence  "'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ostrophe  followed by "e") could be defined to produce the code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the code for the acute-accented  "e"  in  the  standard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haracter set).  This would eliminate the need for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msy "ALT-1-3-0" sequence to access the accented-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enhancer functions as a memory-resident filter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 the  application  program.   It  monitors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looking for  any  one-  or  two-character  match 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the current keyboard.  When a match sequence is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sequence  is  replaced  by  its   corresponding   sequence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Non-matched keystrokes simply pass through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WAP works by intercepting the user's keystrokes at the ROM-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 level  (interrupt  16H).   In  this  way,  the   enhan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  are  transparent to any well-behaved applicatio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tential does exist, however, for conflicts between  KEYSWA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memory  resident  programs  --  especially  those which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mapping of thei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ompatibility of KEYSWAP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us  far  indicates  that  the  enhancer  runs  under  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,  WordStar,  and  several  other  editors  with 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 also works with MicroSoft WORD (at least  with  versions  3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.0 of WORD), but there was a reported problem with 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WORD  while  the  old  version  of  KEYSWAP  (version  1.1)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To  the best of our knowledge, the new version of KEY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ion 1.2) fix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WAP has also been tried in conjunction with  SideKick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 to  have  no  conflicts as long as SideKick was loade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of KEYSWAP with Other Programs               KEYSWAP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  It should also be noted that SideKick needs  to  be  togg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showing  graphics  (by typing CTRL-Q followed by "G")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hich are mapped to upper ASCII values will display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r will NOT run under XyWrite as yet.  Further te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 discover  if the enhancer has any undesired inte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application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How to Install KEY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enhancer is invoked from the DOS prompt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 [-Kn]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'[-Kn]' denotes a -K command line option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mand Line Options" below), and 'filename'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name of the keyboard table which is to be loa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KEYSWAP does not assume any default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, so the extension should be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mand installs KEYSWAP  in  memory  and  load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keybo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keyboard   table  is  a  file  which  defines  the 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s which are to be done for all 9 of the  custom  key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defines the two "hot keys" which KEYSWAP will recogniz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se hot keys is described  in  a  later  section.)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table  must  be  in a form which is recognizable to KEYSW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 entitled  "KEYDEF:  Keyboard  Table  Definer"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how a custom keyboard table may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example,  one  could load the sample keyboard table (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.KBD) using the following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 SAMPLE.K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SWAP would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able has been successfully loaded from file "SAMPLE.KB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#0 is n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ortion of KEYSWAP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message  would  indicate  that  KEYSWAP  encounter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while  trying to load the keyboard table.  See Appendix 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s of possibl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KEYSWAP has been successfully  installed,  it  becomes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and will remain active until the computer is re-boo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KEYSWAP is disabled (see  the  -D  option  under  "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).   Thus,  the  command  for  invoking  KEYSWAP  need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ce, usually during the system boot-up sequence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ly   accomplished   by  including  the  KEYSWAP  comman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resident portion of KEYSWAP consists  of  its 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 routine  plus  the  binary  keyboard  table.   KEYSWAP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KEYSWAP                                     KEYSWAP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s much memory as is actually required, so the tota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of  the  keyboard  enhancer  is  approx.  800  by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rupt service routine plus the size of the keyboard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How to Use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, KEYSWAP will remain  in  memory  quietly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sequences  according  to  the entries found in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le.  Of the ten possible keyboards, only one is active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ime.   KEYSWAP  wakes  up initially in keyboard 0 (unless a 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 on the command  line  --  see  "Command  Line 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,  therefore  no  key  translations  will  occur  until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witches to one of the custom keyboards (1 through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 key (called the keyboard-change  hot  key)  is  provi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 between  keyboards.   [NOTE: a  "hot key" is a ke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ctive (even in keyboard 0) and is used  to  cause  KEYSWA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 a   special   function.]   A  second  hot  key  (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translate hot key) is provided for suppressing transl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keystroke  immediately  following  it.   These  two  hot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in the following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 Changing Between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board-change  hot  key  is  used  for   switching 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s.   Since only one keyboard is active at any given tim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simply selects which of the ten keyboards is to be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Once a keyboard is selected, it continues as the activ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keyboard-change hot key is used again (or until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nged using a -K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keyboard-change  hot  key  is  ALT-K.   [NOTE: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select a different key to be the keyboard-change hot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tion  entitled  "KEYDEF: Keyboard Table Definer" describ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.]  To select a keyboard, press the ALT-K and then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igit  between 0 and 9 to specify the desired keyboa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careful to use the number keys at the  top  of  the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keyboard number.  The number keys on the keyp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rk, but only if NUM-LOCK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witch to keyboard 1, one would press the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1.  [This  means  press the ALT-K and then press the "1"]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, all subsequent keystrokes will be  translated 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et  of  match  sequences  defined  for  keyboard 1 (if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keyboard 2 would be selected with the sequence  ALT-K 2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  Changing to Keybo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has  already been mentioned, once KEYSWAP has been insta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, it remains resident until the  system  is  re-booted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,  it  may be desirable to "turn off" the keyboard enhanc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further key transla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do this is to switch to keyboard 0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-change  hot  key (i.e., press ALT-K followed by 0 if ALT-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-change hot key).   Once  in  keyboard 0,  all 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Hot Keys                                    KEYSWAP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e hot keys themselves) will  pass  through  KEYSWAP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and more thorough way to disable KEYSWAP is to use the 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command line.  See  "Command  Line  Options"  below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3  Temporarily Suppressing 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is  desirable  to  circumvent  the  usual 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for a  single  keystroke.   This  can  be  done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translate  hot  key.   This hot key is by default ALT-1.  [NOTE: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keyboard-change hot key, it is possible to  select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than  ALT-1  as  the  no-translate hot key.]  After an ALT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 the  very  next  keystroke  will  pass   through  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the  currently  active  keyboard.   In  this wa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suppress translation of a single  keystroke.   Aft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keystroke  has  passed  through, subsequent keystrok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as usual (i.e., the active keyboard will not hav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, the no-translate hot key is like a temporary 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0.   It  should  be  noted, however, that after an ALT-1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stroke (including either of the hot keys) will pass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WAP unscat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YSWAP  is invoked there are two usefu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trolling its behavior: -D - for disabling a  previously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and -K for changing to a different keyboard.  Thes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 -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 to  completely  disable  a  previously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This  is more thorough than a change to keyboard 0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ffectively "unloads" the keyboard table.  Use the -D  op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SWAP would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is now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is  command  is  issued, the -D option instructs KEYSW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self.  KEYSWAP does so by setting an internal flag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further  keyboard  translations  occur,  and  the hot keys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active.  Thus, after the KEYSWAP -D command is  issu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enhancer will be completely disabled (i.e., exactly as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never  been  installed).   NOTE: Due  to  technical  complex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  does  not  actually  reclaim  the  memory  it  had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.  This memory will remain allocated (and useless)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ystem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                                      KEYSWAP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 feature is most useful when you want to install a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keyboard  table  without  re-booting the system.  The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new keyboard table is  simple:   First  disable 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by  issuing  the   KEYSWAP -D  command, then re-install KEY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a new keyboard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  -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in two ways.  First, if a keyboard tabl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been  loaded,  the  -K  option can be used to forcibl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 into a particular keyboard.  This is useful 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keyboards  but  you  don't  know  (or have forgotten)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-change hot key is.   Second,  when  loading  a  new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the  -K  option can be used to force KEYSWAP to "wake up"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 -K  option,  include  the  "-K"  on  th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ed  by  a single digit (0 through 9)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keyboard number.  For example, -K5 on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a switch to keyboard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.1  Using -K on a Previously Loade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you have already loaded a keyboard table, and now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witch  to  keyboard 3.   Of  course,  you  could  just  us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-change  hot hot key (e.g., press ALT-K 3), but another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keyboard 3 would be to issue the following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 -K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SWAP would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#3 is n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essage indicates  that  keyboard 3  has  been  ma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board.  Similarly the -K option can be used to switch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en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2.2  Using -K When Loading a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 a new keyboard table, the -K option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which  keyboard  will  be active when KEYSWAP "wakes up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load the table "SAMPLE.KBD" and start in  keyboard 1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 -K1 SAMPLE.KB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SWAP would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able has been successfully loaded from file "SAMPLE.KB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#1 is n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ortion of KEYSWAP is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-K  is not given on the command line when loading a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KEYSWAP by default starts in keyboard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                                      KEYSWAP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3  Getting Usag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need a brief  reminder  of  the 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KEYSWAP, simply enter the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upon KEYSWAP respon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WAP [-Kn] filename   To load a keyboard table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and optionally start with keyboard #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WAP -D               To disable a previously loaded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WAP -Kn              To change to keyboard #n of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ed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WAP                  To display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summarizes the availabl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4  Getting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command KEYSWAP with no command line parameters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ef status report.  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oduce the follow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 keyboard table was loaded from file "SAMPLE.KB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#2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indicate  the  name  of  the  file  from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table  was  loaded  and  the  number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KEYSWAP is version 1.2 dated March 1988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 from the previous version (v1.1, April 1987)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-K command line option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nder certain conditions (specifically,  when  another  TSR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epted  interrupt  16H  was  loaded  after  KEYSWAP) 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as unable to correctly disable itself in response to a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has been corrected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wording of informational and error messages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E Y D E F :   K e y b o a r d   T a b l e   D e f i n e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board table loaded by KEYSWAP must  be  in  "binary"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-readable)  form.   The  keyboard  table  contains  the s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translations for each of the 9 user-definable  keyboard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 definitions  for  the two hot keys.  To i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consistent and meaningful, the  table  contains  an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which is examined by KEYSWAP during it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called  KEYDEF (for KEYboard DEFiner) has been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reating  and  editing  these  machine-readable  keyboard 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is much like a screen-oriented text editor -- the differ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KEYDEF  has  the  dedicated  function  of  creating  and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ables.  NOTE: Because keyboard tables are "binary"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likely that an ordinary text editor could be used to edit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aningfu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distributions  of  KEYSWAP  did  not  include  the KEY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ut rather included a batch file to  "compile"  human-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tables  (called  .TBL files) into the necessary binary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keyboard tables created under this old scheme  may  now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edited  using  KEYDEF.   The  old  .TBL  files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ow to Invoke KEY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KEYDEF, enter the following  command  while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DEF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'filename' is the name of the keyboard file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or edit.  If you omit the file name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pecified file does not exist you will be promp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messag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xxx" was not found.  Create i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(or Y) if you  wish  to  create  the  file,  NO  (or 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  If  you  answer  NO you will be prompted for an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KEYDEF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acceptable file name  has  been  given,  KEYDEF  begi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its  normal  editing  screen.   It  then  accepts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arrow keys, function keys and such) for  moving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on the screen and inserting, editing, and deleting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DEF Editing Screen                                  KEYSWAP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feel for how to use KEYDEF, you  may  wish  to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sample keyboard table (called SAMPLE.KBD) which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SWAP distribution disk.  To do so, invoke KEYDEF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EYDEF SAMPLE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ssuing  its identification message, KEYDEF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editing screen which looks something like the follow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(1) in file "SAMPLE.KBD"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-&gt; SAMPLE&lt;SP&gt;KEYBOARD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ALT-S&gt; -&gt; Summer&lt;SP&gt;Institute&lt;SP&gt;of&lt;SP&gt;Linguistics&lt;CR&gt;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a -&gt; &lt;160&gt;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e -&gt; &lt;130&gt;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i -&gt; &lt;161&gt;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o -&gt; &lt;162&gt;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u -&gt; &lt;163&gt;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END *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 �  F2   �  F3   �  F4   �  F5   �  F6   �  F7   �  F8   �  F9   � F10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�Nxt.Kbd�Insert �Delete �ReadTbl� Sort  �MoveKbd�HotKeys� Quit  �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of the screen is called the  status  line.   It 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keyboard  you  are  currently defining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being edited or created.  The bottom two lines of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alled  the  menu  lines.  They show what function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function keys (F1 through F10).  These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cussed  in  a  later  section.   The  status and menu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reverse video on the KEYDE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lines on the screen show the set  of  change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defined  for the current keyboard (which is keyboard(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).  The "* END *" line marks the end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line consists of one or two keystrokes,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ge (i.e., the " -&gt; " symbol), followed by a string of possibl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These entries describe the desired keyboard trans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ake a look at the first entr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-&gt; SAMPLE&lt;SP&gt;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 means  that the "@" will be translated into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 KEYBOARD".  Notice that the &lt;SP&gt; which you see on  the  KEY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ctually represents a single character -- the space (or blan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hown as &lt;SP&gt; while  in  KEYDEF  so  that  it  will 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  KEYDEF uses this type of "mnemonic" enclosed in &lt; &gt;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isplaying an otherwise invisible character.  Thus, &lt;SP&gt; mea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 &lt;CR&gt;  means  a  carriage  return, &lt;TAB&gt; means a tab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DEF Editing Screen                                  KEYSWAP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 means the ALT-S combination, and so on.  Appendix B list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enonics which KEYDEF uses for display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hange entries in this sample keyboard table are notewort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shown as 'e -&gt; &lt;130&gt; means  that  the  two-key  seque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  (')  followed  by  "e"  will  get translated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ose  ASCII  code  number  is  130  decimal.   The  l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the  acute-accented  "e"  in  the standard IBM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.  This entry illustrates how  KEYSWAP  ca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access the IBM extend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  by  default shows the extended characters (i.e.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de numbers fall in the range 128 through  255)  as  a 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enclosed  in  &lt; &gt;  (as  in  the  &lt;130&gt;  above).   An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however, for displaying the extended characters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.  See the discussion of SHIFT-F7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diting 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in  the  editing  screen  in  KEYDEF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on the screen and make changes to the keyboard entries.  KEY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a number of common editing keys so that it behave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mple screen editor.  The best way to learn it is by  doing 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ew  minutes  of  experimentation  should  suffice  to 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the cursor movements, insertions and deletions. 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editing features are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arrow  keys to move the cursor up, down, right, and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mnemonics such as &lt;SP&gt;, &lt;CR&gt;, etc. are treated  a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 as  you  move over them.  If the cursor is at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 move right will move  to  the  beginning  of  the  next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if  the  cursor  is at the beginning of a line, a mov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s displayed on a single screen line.  If  an  ent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 long  to  be  displayed entirely within the 80 column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portion of the entry is not shown.  However, if you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 the  cursor  beyond  the  right hand edge of the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creen will scroll horizontally to  keep  the  cursor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.   In  this  way  you  can  see  and  edit  entries 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s you move the cursor up or down lines on  the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list  of entries will scroll up or down as needed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thin the screen boundaries.  An attempt  to  move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 END *" marker cause KEYDEF to beep in pro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 special keys are provided for rapid cursor movement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board Entries                                   KEYSWAP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Move to top of list of entries on current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Move to bottom of list of entries on current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Move up 1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Move down 1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Move to leftmost position on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Move to rightmost position on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above list, CTRL-LEFT and CTRL-RIGHT refer to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TRL  key  in  conjunction  with  the  Left and Right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Inserting/Deleting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 keystrokes (other  than  those  which  have  a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)  they get automatically inserted at the cursor loc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at most two keystrokes on the left side of the wedge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 the  two-keystroke  limit  imposed  by KEYSWAP), bu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large number (approximately 255) of keystrokes on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edge.  KEYDEF will beep if you attempt to insert mor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llowable number of characters on either side of the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keystrokes, use either  the  DELETE  or  BACKSPACE 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deletes the keystroke at the cursor, and BACKSPACE de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immediately to the left of the cursor.  As  with  inser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llegal deletion will cause KEYDEF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not delete the wedge (i.e., the " -&gt; ") by us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BACKSPACE keys.  To eliminate an unwanted  wedge,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 entire  entry  by using the F4 (Delete entry)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 key may  be  used  to  un-delete  a  previously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  Only  the  very  last  keystroke which was deleted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ELETE or  BACKSPACE)  is  remembered,  and  may  therefor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serted  using INSERT.  Pressing INSERT repeatedly will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-delete the sam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occasions where you wish to insert a special key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  arrow  key,  or perhap the HOME key) in an entry. 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lace your cursor  at  the  desired  location,  then  press 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the  key you wish to insert.  The use of ESC prece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provides a way to insert keystrokes which would otherwis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by KEYDEF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suppose  you wanted to insert a "left arrow"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If you just press the left arrow key, KEYDEF  will  mov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keystroke  (rather  inserting  the left arrow keystroke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 desired).  Instead, press ESC, then press the left 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is that a left arrow will actually be inserted, and KEY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is with the mnemonic &lt;LEFT&gt;.  Similarly, to  inser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ESC key in an entry, press the ESC key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board Entries                                   KEYSWAP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Inserting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ert an extended character (one whose ASCII code number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nge 128 through 255), use the standard ALT-numeric schem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insert the character whose code is 130 decimal, p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down  the  ALT  key  while you type 1 3 0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en release the  ALT  key,  the  code  number  130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ed and echoed on the screen in mnemonic form as &lt;130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Us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 the  special  editing  keys  described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and unshifted function keys (F1 though  F10)  provide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eatures.   While  editing, the menu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ntinually informs you which function keys are  active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nly the regular (unshifted) function keys, and shif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have been given special meaning.  The Ctrl- and Alt-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do not have special meaning to KEY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follows is a brief description of the available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The Regular (unshifted)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the  help  screens.   A  few screenfuls of help tex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o  remind  you  of  the  various  functions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After pressing F1 and reading the help text, press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from the help and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Nxt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next keyboard.  KEYDEF allows you to defin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ll  nine  keyboards  (numbered  1 through 9).  KEYDEF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keyboard(1).  Press F2 (and/or SHIFT-F2  as 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 as many times as needed to change to the desired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diting, the status line at the top  of  the  screen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keyboard you are currently working in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 keyboard(9),  pressing  F2  will  take  you  ba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 a  fresh  entry into the keyboard table.  This is 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entries to the list for the current keyboard.  When you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a new line containing just a wedge (" -&gt; ")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and the lines below will move down to make room)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ype  the  one-  or two-character sequence you desi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 the wedge, then press the right arrow key to mov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wedge, then type the desired transl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 the  entry  on  which  the cursor is located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removed and the entries below it move  up  to  clo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.   Once  an  entry  has been deleted in this manner,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un-deleted using SHIFT-F4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ReadT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keyboard table, merging it into the current  tabl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  convenient  way  to  merge two or mor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unction Keys                                    KEYSWAP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gether.  After pressing F5 you will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 keyboard file to read.  The given 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, and its entries will be merged into whatever entries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 defined  for  the 9 keyboards: keyboard(1) will be 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keyboard(1), keyboard(2) with  keyboard(2)  and  so  on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message  is  given  if  the  file could not be read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the entries in the current keyboard.  The order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entries in a keyboard is actually irrelevant because KEY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orts the entries into the correct order (the 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 by  KEYSWAP)  before  writing  out the modifie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Nevertheless, this function is useful because it help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e  if  you  have  accidently  defined two entries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keystrokes  on  the  left  of  the  wedge.   The  l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 is  not  really an error, but only the first su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ctually be effective when the table is used in KEY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Move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entries from the current keyboard to another keyboar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convenient way to pick up all the entries on a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m to some other keyboard.  For example,  suppose  you 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 set of entries on keyboard(1), and then decid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have them on  keyboard(4).   Simply  make  keyboard(1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keyboard,  then  press  F7.   You will be promp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as follows: "Move entries from  keyboard(1)  to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?".   Type  4  and  press  &lt;RETURN&gt;.   All  the entr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(1) will then be  moved  to  keyboard(4)  (adding  to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which may already have been defined on keyboard(4))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eft with keyboard(4) as the curren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Hot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hot keys and provides for changing them.  There are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 keys  used  by KEYSWAP as described in the early part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These hot keys are recorded in the keyboard tabl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keyboard entries.  KEYDEF provides for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 according to your desires.  Press  F8,  then  foll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the screen to change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the KEYDEF session without saving any change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to "bail out" of KEYDEF without making an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 file  you  were  editing.  When you press F9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as follows: "Okay to  QUIT  without  saving  any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]?".   Press "y" if you did actually intend to quit. 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will be interpreted as "no", and you will  be  return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ular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  the  KEYDEF session -- saves any changes and cre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copy of the original file.  This is the normal way to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KEYDEF.   The  new  keyboard  table  is  written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(i.e., the file whose name was given when KEYDEF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).   A  backup  copy  of  the original file is made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same name,  except  with  an  extension  of  .BAK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were editing a file called "FRED.KBD",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ckup copy would be "FRED.BA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unction Keys                                    KEYSWAP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The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help screens.  Same as unshift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2  Prv.K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previous keyboard.   This  is  similar  to  the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xcept it steps down through the keyboard numbers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up.  If you are currently in keyboard(2),  pressing  SHIFT-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 take   you   to  keyboard(1).   If  you  are  currentl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(1), pressing SHIFT-F2 will take you to keyboard(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3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fresh entry. Same as unshifted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Unde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deletes a previously deleted entry.  This is  used  to  und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which  was  done  with F4.  Only the most recently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may be thus un-deleted.  The entry  may  be  un-deleted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times,  so  this function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 an  entry  several  times.    Another   use   fo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/undelete  functions  is to move individual entrie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another.  For example,  you  could  delete  an 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nother keyboard, and then un-delete the entry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entries can be moved (albeit one-by-one) from one keyboar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5  WritT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 the  keyboard  table  out to a file. 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cessary because the keyboard table will be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to  the  output file when you exit from KEYDEF using F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theless, this function is useful for those  occasions  w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 at  some  intermediate  point in the editing,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keyboard table out to a file.  When you press  SHIFT-F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prompted  for  a  file  name.   The  curr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s will then be written out to the file  you  specify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message  is  given if the file could not be written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6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 current table on the printer.  It may be conveni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 printed listing of the keyboard table.  To do so,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r printer is ready to go, then press SHIFT-F6. 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of  keyboards will then be printed on the printer in mu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they appear in the KEYDEF editing screen.   If,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 you  wish  to  prematurely terminate the printou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7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screen display options.  The only display option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hanged is the option for how extended characters (i.e.,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ecimal  code  numbers  from  128  through  255)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on  the  screen.   There  are  four choices: displa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numbers (e.g., &lt;128&gt;), display  as  OCTAL  numbers 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200&gt;),  display  as  HEXADECIMAL  numbers (e.g., &lt;x80&gt;), 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s themselves (e.g., �).  The default form of  displa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cimal numbers enclosed in &lt; &gt;.  To choose a different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HIFT-F7, then follow the instruc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unction Keys                                    KEYSWAP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summary of the  current  set  of  keyboards. 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to show you at a glance the definitions of the two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a count of how many entries are defined on  eac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  keyboards.   Press SHIFT-F8 to get the summary displ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9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without saving changes.  Same as unshifted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0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s and saves changes.  Same as unshifted F10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Miscellaneous Tips and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YDEF does its best to be as user-friendly as possible. 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experience  with almost any screen-oriented text ed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bably find many similarities in KEYDEF.   If  you  hea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 when  you  press a key, it indicates that the actio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is illegal -- perhaps you are  trying  to  insert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maximum number of characters allowed in a given ent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rying to move beyond the last entry in a give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YDEF works fine even if KEYSWAP is installed and  activ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a  little  confusing,  however, since the hot key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KEYSWAP table may well be the same as some of 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keys which KEYDEF uses.  To avoid confusion, you may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 KEYSWAP  (by  using  the  KEYSWAP -D  command)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KEY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sert new entries in a keyboard, you would ordinarily press 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new empty entry, then type the desired  keystrok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in  the  entry.   Another  way  to  insert  new entri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s to simply move  your  cursor  down  to  the  "* END 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 and  begin  typing.   As  you press the first keystrok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 entry will automatically be inserted (moving  the  "* END 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 down)  and  you  may  then  fill  the  entry  with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YDEF does not complain if you have entries which contain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left of the wedge.  For example, in the course of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oduce an entry like  this:   -&gt; Fred&lt;SP&gt;Persky. 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re  are  no  keystrokes  to  the left of the wedg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ll" entry will not  cause  any  problems  because  KEYDEF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discard  it before writing the keyboard file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Such "null" entries would be meaningless to KEYSWA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for any reason the screen display becomes disrupted  whil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in  KEYDEF  (perhaps with an "Abort, Retry, Ignore" messag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ess CTRL-R to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n response to an F10 ("Exit") command,  KEYDEF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and  write the keyboard table to the output file.  If KEY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an error while trying to write the output file,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ompted  for  the name of a different output file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 and KEYDEF will write the output t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ips and Cautions                            KEYSWAP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e careful about pressing CTRL-C or CTRL-Break  while  in  KEY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the editing screen, there is no problem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.  Doing so will  simply  insert  a  CTRL-C  at 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  NOTE: The  CTRL-C  would appear as &lt;ETX&gt; on the KEY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T IS NOT ADVISABLE TO PRESS CTRL-C  IN  OTHER  CONTEX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 so  would  cause  premature  termination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consequently discard any changes you may have entered up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oint.   Under  no  conditions  is  it  advisable  to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Break while in KEYDE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KEYDEF is version 1.0 dated  February 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previous  version.  Before KEYDEF, keyboard tabl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making an ASCII (human-readable) form of the desired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"compiling"  it  using  a  batch  file  call  TBLCOMP.BA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binary keyboard tables were then used with KEYSWAP. 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 created using this old scheme may now be directly edi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 E Y S W A P   M E S S A G E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KEYSWAP is invoked, it displays an identification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WAP Version 1.2, March 1988,  Copyright (c) SIL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is  message  will  be  one or more lines describ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  encountered  or  acknowledging  a  successful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Need MS-DOS version 2.0 or later to run KEYSW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WAP will not run on MS-DOS versions earlier tha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Unable to open file "x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name  supplied on the command line could not be ope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kely because the file does not exist.  Check  the  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filename,  and  remember that KEYSWAP does not assum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Unable to read from file "x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keyboard table was found, but for  some  reason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nabl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Unable to close file "x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KEYSWAP read the keyboard table, DOS detected an error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Invalid Keyboard Table - file is too b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keyboard table exceeds the maximum allowabl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Invalid Keyboard Table - bad checks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nary keyboard table has an invalid checksum which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 a form recognizable by KEYSWAP.  This is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ould  be  produced  if you accidently tried to load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not a bona fide binary keyboard table  (as  produc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Invalid command line option "-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fied  command  line option was not recognized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command line options are -D (or  -d)  for  disabl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loaded  table, and -K (or -k) for switching to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No parameter was found for -K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K must be followed by a single digit (0 through 9)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keyboard to switch to.  This message is generated if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following the 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Invalid -K option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K must be followed by a single digit (0 through 9)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 MESSAGES                                        KEYSWAP App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keyboard to switch to.  This message is  generated  if 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e -K is something other than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No keyboard table has been loaded y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was made to perform a -K or -D option when no table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been loaded by KEY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Unable to load file "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able is already loaded!  The old table must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KEYSWAP -D" before the new table can be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ssages are generated when an attempt is made to load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without having already disabled a previously load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Last MCB was found, no signature ma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 should  NEVER be generated under normal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dicates that the Memory Control  Block  chain  maintain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is  somehow  corrupt  and  KEYSWAP was therefo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 itself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able has been successfully loaded from file "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#n is now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ortion of KEYSWAP is now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re  the  normal  messages  displayed  when   KEYSWAP 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loaded a keybo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 is now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 is the normal response to a KEYSWAP -D command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s that the old  resident  KEYSWAP  has  been  dis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 invokations  of  KEYSWAP will behave as if KEYSWAP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keyboard table was loaded from file "x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#n is currently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normal status messages which are shown  in 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KEYSWAP command if a table has, in fact, already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 E M O N I C S   U S E D   B Y   K E Y D E 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stroke which can be generated on a standard  IBM-PC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into  a  keyboard entry using KEYDEF.  Many of these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on-printing ASCII characters and various  special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which  are  not usually displayed on a screen.  For this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makes these codes  visible  on  the  screen  by  display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mnemonic  enclosed  in &lt; &gt;.  For example, &lt;CR&gt;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 carriage return (ENTER key), &lt;TAB&gt; for a tab character, and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Even the space character is shown in mnemonic form as &lt;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ections  list all the mnemonics used by KEYDE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ing these otherwise invisible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Mnemonics for ASCII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CII codes 0 through 3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Mnemonic       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&lt;NUL&gt;           CTRL-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&lt;SOH&gt;           CTR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&lt;STX&gt; 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&lt;ETX&gt;           CTRL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&lt;EOT&gt;  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&lt;ENQ&gt;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&lt;ACK&gt;           CTR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&lt;BEL&gt;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&lt;BS&gt;            CTRL-H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&lt;TAB&gt;           CTRL-I or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&lt;LF&gt;            CTRL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&lt;VT&gt;            CTRL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&lt;FF&gt;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&lt;CR&gt;            CTRL-M or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&lt;SO&gt;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&lt;SI&gt;           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&lt;DLE&gt;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&lt;DC1&gt;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&lt;DC2&gt;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&lt;DC3&gt; 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  &lt;DC4&gt;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  &lt;NAK&gt; 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&lt;SYN&gt;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&lt;ETB&gt;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&lt;CAN&gt; 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&lt;EM&gt;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  &lt;EOF&gt;          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  &lt;ESC&gt;           CTRL-[ or ES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  &lt;FS&gt;            CTRL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  &lt;GS&gt;            CTRL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&lt;RS&gt;            CTRL-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&lt;US&gt;            CTRL-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S USED BY KEYDEF                                KEYSWAP App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 Mnemonics for Function Keys (F1 - 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hifted     with SHIFT      with CTRL       with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----------      -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&lt;SHIFT-F1&gt;      &lt;CTRL-F1&gt;       &lt;ALT-F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   &lt;SHIFT-F2&gt;      &lt;CTRL-F2&gt;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    &lt;SHIFT-F3&gt;      &lt;CTRL-F3&gt;       &lt;ALT-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    &lt;SHIFT-F4&gt;      &lt;CTRL-F4&gt;       &lt;ALT-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5&gt;          &lt;SHIFT-F5&gt;      &lt;CTRL-F5&gt;       &lt;ALT-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 &lt;SHIFT-F6&gt;      &lt;CTRL-F6&gt;       &lt;ALT-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    &lt;SHIFT-F7&gt;      &lt;CTRL-F7&gt;       &lt;ALT-F7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&lt;SHIFT-F8&gt;      &lt;CTRL-F8&gt;       &lt;ALT-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&lt;SHIFT-F9&gt;      &lt;CTRL-F9&gt;       &lt;ALT-F9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&lt;SHIFT-F10&gt;     &lt;CTRL-F10&gt;    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 Mnemonics for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etter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A&gt;   &lt;ALT-B&gt;   &lt;ALT-C&gt;   ... through ...  &lt;ALT-Z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igit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1&gt;   &lt;ALT-2&gt;   &lt;ALT-3&gt;   &lt;ALT-4&gt;   &lt;ALT-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6&gt;   &lt;ALT-7&gt;   &lt;ALT-8&gt;   &lt;ALT-9&gt; 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ALT-digits apply to the number keys at  the  top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 They  also apply to the numbers on the keypad, but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-LOCK is in effec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4  Mnemonics for Keypa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Mnemonic        with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      --------    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&lt;HOME&gt;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&lt;END&gt; 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 &lt;UP&gt;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 &lt;DOWN&gt;          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 &lt;LEFT&gt;          &lt;CTRL-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 &lt;RIGHT&gt;         &lt;CTRL-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&lt;PGUP&gt;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&lt;PGDN&gt;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&lt;INSERT&gt;        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&lt;DELETE&gt;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 items  marked  "n/a"  in  the  above   table   are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which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 standard  IBM-PC  keyboard  has  three special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grey colored) which are marked +, -, and  *.   Som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special  use  of  these  particular  keys.  As far as KEYSW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, however, these keys are indistinguishable from  the  +,  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* keys found on the main keyboard.  Therefore, for example, KEY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distinguish between the keypad "+" and the regular "+"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choed on the screen as just "+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S USED BY KEYDEF                                KEYSWAP App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5  Mnemonics for Extend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s 128 through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 by default shows the extended characters as a  decima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enclosed  in  &lt; &gt;.   Thus,  code 128 is shown as &lt;128&gt;, 129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29&gt; and so on.  It is possible, however to choose  any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display formats for these character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          Mnem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         &lt;128&gt;, &lt;129&gt;, &lt;130&gt;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                &lt;o200&gt;, &lt;o201&gt;, &lt;o202&gt;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            &lt;x80&gt;, &lt;x81&gt;, &lt;x82&gt;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             �, �, �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6  Miscellaneous mnem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&gt;          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HYPHEN&gt;    Hyphen (-) key with ALT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=&gt;         Equals (=) key with ALT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TAB&gt;     TAB key with SHIFT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RTSC&gt;    Print Screen key with CTRL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Generated by pressing ALT-1-2-7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 &lt;DEL&gt;  in  the above table is the mnemonic for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(code 127 decimal).  Do not confuse this ASCII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ith the key labelled "Del" or "Delete" on an IBM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key produces a special IBM code whose mnemonic is &lt;DELET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 way to produce an ASCII delete on a standard keyboar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ALT-numeric sequence ALT-1-2-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WAP.DOC 07-Mar-88                                              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