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REE access by request (ask for it/them) to any new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in the future, which often occurs.  Also, there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programs with special features for "donors".  As a "don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registered to receive any "registered"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1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 or custom feature for "don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