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27447383"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95984353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