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   ���Ŀ �����Ŀ �����Ŀ �Ŀ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� �� �</w:t>
      </w:r>
      <w:r>
        <w:rPr/>
        <w:t>Ŀ ��� �Ŀ ��� � �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� �    � �     � �   � �   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� �    � �     � �   � �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Ŀ �� �   � �     � �   � ��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  ���     ���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Ŀ ������Ŀ ������Ŀ 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</w:t>
      </w:r>
      <w:r>
        <w:rPr/>
        <w:t>Ŀ � � ��Ŀ � � ��Ŀ �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� � � ���� � � ���� � � ��</w:t>
      </w:r>
      <w:r>
        <w:rPr/>
        <w:t>Ŀ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� � � �</w:t>
      </w:r>
      <w:r>
        <w:rPr/>
        <w:t>Ŀ �� � ��Ŀ � 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�� � � � � � � �  � � 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�� ���� ���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A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char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yal M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tem requirements ..........................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Files 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 manual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info. about us 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version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T R O D U C T I O N                           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DRAW was first created as a programmers tool. We found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bitmaps in easy format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painting tool for the whole family and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DRAW uses .LDW files which can be very easily imported 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more details read the &lt;Programmers menual page 3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freeware with one condition, If you used it in any C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obligated to sent us a copy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unzip the "ldraw10b.zip" in a single directory and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LITTL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Y S T E M  R E Q U I R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s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card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bout 230k of base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N S T R U C T I O N 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 have said before LITTLE DRAW is very easy to use 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operated with the mouse cursor by clicking on the ic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-bar menu with the left mouse button. So just try and learn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be but just maybe next version their will be a complite documen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: you can't load .GIF files at this version so don't p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the ERROR mess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 R O G R A M M E R S   M A N U A L                                -3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may ask how the .LDW are built so it goes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:   LDRAWxxx (xxx stands for the version - 9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colors - Unsigned Word 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ze of the Image - Unsigned Word x,y (Unsigned 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: Raw of pixels from the begining to the end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 Pixel is described by a Unsigned Byte(Unsigned Char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Look for the file that was added under the name of 'VIEWLDW.CP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with it what you wanna do , we don't c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 I S T   O F   F I L 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draw.exe    -  Execution file -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ldw.exe  -  A .ldw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raw.dat    -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rot.bug   -  If you find any bugs , please send this by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ldw.cpp  -  An example in c++ for viewing an .LD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256.bgi  -  A Svga 320x200x256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ldw        -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 O U T   U 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re 2 young (still at high school when this version was written)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 from kiryat-bialik , ISRAEL (it's near haifa and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tl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appreciate it if you'll comment our program or send 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ions fo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can find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Shachar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B 5014, Kiryat Bia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50 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Email address: agma@netvision.net.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E X T    V E R S I O N  Features:                     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next version will be in the Svga mode and maybe wi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1 or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't promise a definite deadline cause we are VERY BUSY men !!!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until nex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FUN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yal &amp; Sha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