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NEM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down to your local bookstore and buy a copy of "Co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ovel", by Steven William Rimmer, published by Ballan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s. Read the book and tell your friends about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it. Send us some comments about the book or a photo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over and we'll consider you a registered us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local bookstore doesn't have Coven, ask them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ly, send us $3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notification of upgrades and good karm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Cinema we'll send you a copy of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oftware, as well as several other graphic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we do. Please tell us the version numb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Cinema when you register. Our address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're searching for Coven and having trouble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mail order it from the following book st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s of Cookstown, P.O. Box 392, Cookstown, Ontario L0L 1L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(705) 458-1562. The cost is $6.50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age. The author would like to thank everyone who'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hased it down (or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is a slide show program for image files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complex sequences of images by creating script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 programming language. Having created such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can feed it to Cinema and it will show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combination of the following image file ty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nem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Paintbrush files with up to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/IMG files of the sort used by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files of any size and up to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F files (with som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Perfect graphic (WPG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Paint (MSP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F/LBM/CE files (from Deluxe Paint, among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can be used with any display card and monitor,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you must do in a Cinema program is to tell 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screen driver to use. A number of screen driv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ards have been included with Cin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INEDRVR.DOC outlines the avail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nema program must begin be opening a driver. You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time you want each picture to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you can create a sequence of images. Each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d while it's on the screen the follow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and wait for its turn. When the first image has b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you set, it will be replaced with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ing language of Cinema... if you want to stre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call it that... allows you to create complex Cin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y looping and calling sub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ample Cinema program. Note that all the imag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xist in the indicated subdirectories on 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.. you would change them to reflect the files you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them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[ PROGRAM START ]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is is an example Cinem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We'll start by loading 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river GrafDrv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ext we'll define how long the pictures will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a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tells CINEMA to jump to the next picture if a key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br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label, the start of the mai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y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This is a WHILE statement, and sets the start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This is a call to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 This actually load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Image bodefrag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Image zo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This is a WEND, the end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mage frogg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nagel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tart of m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e:\gif\mou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e:\gif\parro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ySecon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ySecon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tart of my seco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d:\gemart\kelly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yThir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d:\gemart\cheetah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yThir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tart of my thir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mage e:\gif\pi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mage d:\gemart\hkGirl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[ END OF PROGRAM ]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nema program can be written with any text editor or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 its non-document mode. Each line can be up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, and a Cinema program can contain up to 32,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dent lines to make your listings easier to re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ignore all indenting. Cinema also ignore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lank lines in a Cinema program can either be comm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A label always starts with a semicolon. Labels can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commands and labels are all case insensitive.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mixture of upper and lower cas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reak out of a Cinema program by holding down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hitting Brea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recognized by Cinema. Som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guments, that is, parameters after the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>Remark.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Return to text mode and exit Cin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DRIVER </w:t>
        <w:tab/>
        <w:t xml:space="preserve">Load the specified graphics driver.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the complete path and name of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chemy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RIVER</w:t>
        <w:tab/>
        <w:t xml:space="preserve">Unload the current graphics driver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to text mode. Normally you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this in a Cinema program as it looks mes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is useful if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in the middl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MAGE</w:t>
        <w:tab/>
        <w:t xml:space="preserve">Load an image into memory and tell Cinem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it as soon as the current image tim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is interrupted. The argument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path and name of any image fi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upported by Cin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AIT</w:t>
        <w:tab/>
        <w:tab/>
        <w:t xml:space="preserve">Set the number of seconds to leave each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screen. The argument must b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zero and 32,767. If you make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y small the pictures will essentially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change as fast as they can be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BREAK</w:t>
        <w:tab/>
        <w:t xml:space="preserve">Set a flag to determine whether pressing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an image is on the screen will 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be replaced by the next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The argument for this comm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ab/>
        <w:t xml:space="preserve">Stop executing the program with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esume executing it one line after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by the argument to this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 must be the name of a labe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Make sure you do not include the lab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 in the argument to 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ab/>
        <w:t xml:space="preserve">Starts an iterative loop. The argument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between zero and 32,767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times you want the command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 to execute before Cinema goes 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es after the loop. WHILE loops ar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WEND commands. You can nest WHILE loop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maximum number of nested WHILE lo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pending subroutine CALLs can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  <w:tab/>
        <w:tab/>
        <w:t>Ends an iterativ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ab/>
        <w:t xml:space="preserve">Calls a subroutine. A Cinema subrout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any legal Cinema command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loops and CALLs to further subroutin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routine must end with the command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will cause the current Cinem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ume execution at the line just after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End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WHILE WEND loops and subroutines, pay attent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advertently use the GOTO command to break out of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neak past the RETURN ending your subroutine. Execut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ultiple times will cause Cinema's internal st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in time, returning you unceremonious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deals with most errors by returning you to DOS with a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Cinema program file written, you can run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assing a path to it to CINEMA.EXE. If you want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INEMA.CIN, you would type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 CINEMA.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Cinema program files are given the extension .C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INEMA.EXE doesn't actually care what you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inema figures out what sort of image file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t by looking at the file extensions. This i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: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: 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: PC 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: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: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: WordPerfect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: Microsoft Windows Pa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: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 of Cinema will include an installer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fault file extensions to suit your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have a selection of special effects to ad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in August 1990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3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a free copy of the latest version of Cinema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s like that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the program with excessive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Cinema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0G 1A0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 and EPS files. It drives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, EGA, VGA, Paradise, Video 7, Tri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I VGA Wonder cards. It features batch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to convert colour image files into superb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GIF, PCX, MacPaint, TIFF, WPG, MSP, IFF/LBM,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out of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 for $35.00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