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card drivers for 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uper VGA drivers provided with Cinema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Graphic Workshop, another program by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 Inc. The other drivers included with this pack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.DRV and HERC.DRV - are not compatible with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loa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rivers are provided with this version of Cin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GA only system, use GRAFDRV.DRV and be su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ny files with more than 16 colours in your Cin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.DRV</w:t>
        <w:tab/>
        <w:t xml:space="preserve">This is a driver for the Trident VG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s. It drives the card in its 640 by 400,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ur mode, and will work with cards hav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lobytes or more of onboard memor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ly found the Trident card this driv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ed on in a Sun Moon Star 386SX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ned. It turned out that the monito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is computer would not sync in the 64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00 256 colour mode, even though the c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ing fine. If you have this system,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n't be able to use this driver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 for a multisyn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</w:t>
        <w:tab/>
        <w:t xml:space="preserve">This is a driver for the Headlan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 Seven VRAM and Video Seven 1024i car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s the 640 by 480 line 256-colour mod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s the standard VGA and EGA 16-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ochrome modes... we decided not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1024 by 768 16-colour mode. There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w 16-colour images around which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vantage of this mode, but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which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LUS.DRV</w:t>
        <w:tab/>
        <w:t xml:space="preserve">This is a full featured driver for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Paradise Plus card. This driv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 with the Dell Super VGA car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a Paradise 16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VGA.DRV</w:t>
        <w:tab/>
        <w:t xml:space="preserve">This is a version of PARAPLUS.DRV, above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modified not to use the 800 by 600 pixel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nochrome modes of the Paradise car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auses the super VGA monitor on a D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a (loud) internal relay every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modes. If you don't mind the rel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the 800 by 600 modes, use PARAPLUS.DR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rumour has it that some Dell syst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shipped with Headland Video 7 card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Paradise cards. If your Dell system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quipped... or if you can't get GWS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uper VGA modes with one of the abo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... try 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WONDR.DRV</w:t>
        <w:tab/>
        <w:t xml:space="preserve">This is a driver for the ATI VGA Wonder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GA Edge cards. It drives the 256 col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400 line mode, and will work with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ing 256K on them. The upper 256K on half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will be ignor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512.DRV</w:t>
        <w:tab/>
        <w:t xml:space="preserve">This is a driver for ATI Wonder cards having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memory on board. It will display pi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to 800 by 600 pixel resolution,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ong the three available 256 col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s based on the dimensions of the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AFDRV.DRV</w:t>
        <w:tab/>
        <w:t xml:space="preserve">This is a stock VGA card driver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this if there is no super VGA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your card, however, as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16-colour and monochrome modes in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useful ways than the internal VGA 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ic Workshop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00.DRV</w:t>
        <w:tab/>
        <w:t xml:space="preserve">This is a "gadget" driver for a stock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reprograms the beast into an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20 by 400 line mode. It should work on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y case, while interesting, this 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 squashed aspect ratio that it'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for anything. In addition, having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ced memory, it's painfully slow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80.DRV</w:t>
        <w:tab/>
        <w:t xml:space="preserve">This is another undocumented mode. It ge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n the 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of these drivers with Cinema, place an Open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a path to the appropriate .DRV file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inema program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with this version of Cinema is GRAFDRV.AS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GRAFDRV.DRV. This file can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erplate for writing your own super VGA card drive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etty good grasp of assembly language and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etails of the card you want to write a driver f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together. This file should be assembled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assembler, version 4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batch file is useful in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DRV.ASM into GRAFDRV.DRV... or any other driver you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%1 %1 NUL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 @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%1 %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AUTOLINK must be present... it contain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, that is, fou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uture releases we hope to include a number of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th Cinema and Graphic Workshop. If you write 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FDRV.ASM skeletal driver and care to send us th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be pleased to include it with future releas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of Graphic Workshop or Cinema wh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ir own drivers are welcome to the source cod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drivers... you might find some of the techniqu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 helpful in writing your driver. The only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ust be a registered user and we'd lik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the driver you write when you get it work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include the object file in with future releases of Cin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'll be happy to give you whatever help we 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riv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he driver source files, please 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'll send 'em off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asked on a few occasions whether we'll writ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or Graphic Workshop and Cinema on behalf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. We might be able to, depending o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haveyou. If you really want a specific SVGA driver f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ckages... for example, if you want to licenc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with a particular card or computer... and you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gether yourself, contact us. Our address is in CINEM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