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6 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HE FOLDER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enealogical information manager, GIM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to keep track of:  parents and childr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multiple marriages, source and research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st.  For the most part, GIM does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rack of all of thes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folder check (described in Chapter 3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heck the integrity of these relationship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 runs without reporting any error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or one reason or another, you may find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wo has crept into your folder -- that i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older check reports an error or a war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When this happens, the folder has becom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necessary to fix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explain how this is accomplish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view of the Fix Folder function in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FOLDER CORRU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older check reports an error in your fol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an have been caused by any number of thing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suspect is a software error in your copy GI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port any such errors to the GIM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you can reproduce them consistently --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corre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ess likely sources of folder corruption inclu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ailures.  If you suspect such a thing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(see your DOS manual for details);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your hard disk, then CHKDSK will repo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KDSK /F will attempt to fix them.  If CHKDSK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hard disk, then the problem is definitely with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remedy, if you encounter a folder check err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your folder backup and re-enter your data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 is guaranteed to be a clean set of data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ress control-F4 from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this, and you re-enter your data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then it is definitely a repeatable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cond remedy is to run the Fix Folder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is will attempt to fix several known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it doesn't fix them all.  (When we fin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x Folder needs to correct, we enhance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nd resolve folder errors, but some problem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den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else fails, send us your folder, and we'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We have some tools at our disposal to fix recalci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Naturally, if you can send u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your folder got into the state it's in, that woul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such things in the future.  We'll be happ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and send it back to you with a new copy of G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prevent any such error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IX FOL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Fix Folder function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4 to activate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will then proceed automaticall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folder error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 Fix Folder operation loo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.  The difference is that if i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fix the folder errors, it WILL NOT repo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will instead proceed to silently fix th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function reports errors in your folder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nable to fix that error, and you need to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two methods (described above) for resol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