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Cheque-It-Out" 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oper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5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lorado Springs, CO 809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gistration Number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9-1990 by Hooper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Cheque-It-Ou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Cheque-It-Out" is not a public domain program.  It is Copyright (C) 1989-1990</w:t>
      </w:r>
    </w:p>
    <w:p>
      <w:pPr>
        <w:pStyle w:val="PreformattedText"/>
        <w:bidi w:val="0"/>
        <w:jc w:val="left"/>
        <w:rPr/>
      </w:pPr>
      <w:r>
        <w:rPr/>
        <w:t>by Hooper International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art of this manual may be reproduced or translated, in any form or by</w:t>
      </w:r>
    </w:p>
    <w:p>
      <w:pPr>
        <w:pStyle w:val="PreformattedText"/>
        <w:bidi w:val="0"/>
        <w:jc w:val="left"/>
        <w:rPr/>
      </w:pPr>
      <w:r>
        <w:rPr/>
        <w:t>any means, without the prior written permission of Hooper International,</w:t>
      </w:r>
    </w:p>
    <w:p>
      <w:pPr>
        <w:pStyle w:val="PreformattedText"/>
        <w:bidi w:val="0"/>
        <w:jc w:val="left"/>
        <w:rPr/>
      </w:pPr>
      <w:r>
        <w:rPr/>
        <w:t>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(C) 1989-1990 Hooper International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ARRANTY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oper International, Inc. licenses this software and manual "as is" without</w:t>
      </w:r>
    </w:p>
    <w:p>
      <w:pPr>
        <w:pStyle w:val="PreformattedText"/>
        <w:bidi w:val="0"/>
        <w:jc w:val="left"/>
        <w:rPr/>
      </w:pPr>
      <w:r>
        <w:rPr/>
        <w:t>warranty of any kind, either expressed or implied; including, but not limited</w:t>
      </w:r>
    </w:p>
    <w:p>
      <w:pPr>
        <w:pStyle w:val="PreformattedText"/>
        <w:bidi w:val="0"/>
        <w:jc w:val="left"/>
        <w:rPr/>
      </w:pPr>
      <w:r>
        <w:rPr/>
        <w:t>to, the particular purpose.  Hooper International, Inc. does not warrant that</w:t>
      </w:r>
    </w:p>
    <w:p>
      <w:pPr>
        <w:pStyle w:val="PreformattedText"/>
        <w:bidi w:val="0"/>
        <w:jc w:val="left"/>
        <w:rPr/>
      </w:pPr>
      <w:r>
        <w:rPr/>
        <w:t>the "Cheque-It-Out" software will meet your requirements, or that the</w:t>
      </w:r>
    </w:p>
    <w:p>
      <w:pPr>
        <w:pStyle w:val="PreformattedText"/>
        <w:bidi w:val="0"/>
        <w:jc w:val="left"/>
        <w:rPr/>
      </w:pPr>
      <w:r>
        <w:rPr/>
        <w:t>operation of "Cheque-It-Out" will be uninterrupted or error free. In no event</w:t>
      </w:r>
    </w:p>
    <w:p>
      <w:pPr>
        <w:pStyle w:val="PreformattedText"/>
        <w:bidi w:val="0"/>
        <w:jc w:val="left"/>
        <w:rPr/>
      </w:pPr>
      <w:r>
        <w:rPr/>
        <w:t>will Hooper International, Inc. be liable for incidental, consequential,</w:t>
      </w:r>
    </w:p>
    <w:p>
      <w:pPr>
        <w:pStyle w:val="PreformattedText"/>
        <w:bidi w:val="0"/>
        <w:jc w:val="left"/>
        <w:rPr/>
      </w:pPr>
      <w:r>
        <w:rPr/>
        <w:t>indirect or other damages including any lost profits or lost savings, arising</w:t>
      </w:r>
    </w:p>
    <w:p>
      <w:pPr>
        <w:pStyle w:val="PreformattedText"/>
        <w:bidi w:val="0"/>
        <w:jc w:val="left"/>
        <w:rPr/>
      </w:pPr>
      <w:r>
        <w:rPr/>
        <w:t>from the use of, or inability to use, these programs; even if Hooper</w:t>
      </w:r>
    </w:p>
    <w:p>
      <w:pPr>
        <w:pStyle w:val="PreformattedText"/>
        <w:bidi w:val="0"/>
        <w:jc w:val="left"/>
        <w:rPr/>
      </w:pPr>
      <w:r>
        <w:rPr/>
        <w:t>International, Inc. has been advised of the possibility of such damages, or for</w:t>
      </w:r>
    </w:p>
    <w:p>
      <w:pPr>
        <w:pStyle w:val="PreformattedText"/>
        <w:bidi w:val="0"/>
        <w:jc w:val="left"/>
        <w:rPr/>
      </w:pPr>
      <w:r>
        <w:rPr/>
        <w:t>any 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keep in mind, we do not accept returns or give refunds on registered</w:t>
      </w:r>
    </w:p>
    <w:p>
      <w:pPr>
        <w:pStyle w:val="PreformattedText"/>
        <w:bidi w:val="0"/>
        <w:jc w:val="left"/>
        <w:rPr/>
      </w:pPr>
      <w:r>
        <w:rPr/>
        <w:t>copies.  We will, for a period of up to 90 days from initial shipping date,</w:t>
      </w:r>
    </w:p>
    <w:p>
      <w:pPr>
        <w:pStyle w:val="PreformattedText"/>
        <w:bidi w:val="0"/>
        <w:jc w:val="left"/>
        <w:rPr/>
      </w:pPr>
      <w:r>
        <w:rPr/>
        <w:t xml:space="preserve">replace defective disks for a minimal shipping and handling charge of $5.00. </w:t>
      </w:r>
    </w:p>
    <w:p>
      <w:pPr>
        <w:pStyle w:val="PreformattedText"/>
        <w:bidi w:val="0"/>
        <w:jc w:val="left"/>
        <w:rPr/>
      </w:pPr>
      <w:r>
        <w:rPr/>
        <w:t>Defective disks must be returned prepaid and insured by sender.  In this</w:t>
      </w:r>
    </w:p>
    <w:p>
      <w:pPr>
        <w:pStyle w:val="PreformattedText"/>
        <w:bidi w:val="0"/>
        <w:jc w:val="left"/>
        <w:rPr/>
      </w:pPr>
      <w:r>
        <w:rPr/>
        <w:t>way, we are assured of complete customer satisfaction.  As you can see, we</w:t>
      </w:r>
    </w:p>
    <w:p>
      <w:pPr>
        <w:pStyle w:val="PreformattedText"/>
        <w:bidi w:val="0"/>
        <w:jc w:val="left"/>
        <w:rPr/>
      </w:pPr>
      <w:r>
        <w:rPr/>
        <w:t>value your busi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on in this manual is subject to change without notice and does not</w:t>
      </w:r>
    </w:p>
    <w:p>
      <w:pPr>
        <w:pStyle w:val="PreformattedText"/>
        <w:bidi w:val="0"/>
        <w:jc w:val="left"/>
        <w:rPr/>
      </w:pPr>
      <w:r>
        <w:rPr/>
        <w:t>represent a commitment on the part of Hooper International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product could include technical inaccuracies or typographical errors. </w:t>
      </w:r>
    </w:p>
    <w:p>
      <w:pPr>
        <w:pStyle w:val="PreformattedText"/>
        <w:bidi w:val="0"/>
        <w:jc w:val="left"/>
        <w:rPr/>
      </w:pPr>
      <w:r>
        <w:rPr/>
        <w:t>Changes are periodically made to the information herein. These changes may</w:t>
      </w:r>
    </w:p>
    <w:p>
      <w:pPr>
        <w:pStyle w:val="PreformattedText"/>
        <w:bidi w:val="0"/>
        <w:jc w:val="left"/>
        <w:rPr/>
      </w:pPr>
      <w:r>
        <w:rPr/>
        <w:t>be incorporated in new additions of this pub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Cheque-It-Ou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NOTICE . . . . . . . . . . . . . . . . . . . . . . . . . . . 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RANTY INFORMATION . . . . . . . . . . . . . . . . . . . . . . . . . 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FACE. . . . . . . . . . . . . . . . . . . . . . . . . . . .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GRADE POLICY . . . . . . . . . . . . . . . . . . . . . . . . . . . . 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'S NOTES . . . . . . . . . . . . . . . . . . . . . . . . . . . . 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. . . . . . . . . . . . . . . . . . . . . . . . . . . . . 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ONE - UP &amp; RUNNING ... QUICK &amp; EASY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a - Quick Install for Advanced DOS Users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b - Starting "Cheque-It-Out"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c - What To Do Next. . . . . . . . . . . . . . . . . . . . . . . . 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TWO - INSTALLATION . .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a - Essential Hardware . .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b - Hard Disk Installation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c - Floppy Disk Installation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d - The CONFIG.SYS File. . . . . . . . . . . . . . . . . . . . . . .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THREE - STARTING and RUNNING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a - Starting "Cheque-It-Out"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b - Selecting the Data File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c - The "SAMPLE" File. . . .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d - Create or Clone Your Own Set of Books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e - Unique Function Keys . . .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f - Editing. . . . . . . .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g - Using the Menu System and Input Fields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h - Drop to DOS. . . . . . . 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i - Using a Mouse. . . . . . . . . . . . . . . . . . . . . . . . . .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FOUR - SYSTEM CONFIGURATION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a - The Configuration Menu . 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b - Setting the System Date. 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c - Setting the Report Heading Name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 - Setting the System Configuration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e - Create, Change, or Delete Passwords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f - Setting Screen Colors. . . . . .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g - Backing Up Data Files. . . . . . . . . . . . . . . . . . . . . .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FIVE - THE CHART OF ACCOUNTS . .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a - What Is A Chart of Accounts? . .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b - Types of Accounts. . . . . . . .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c - Organization of the Chart of Accounts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d - Subtotals. . . . . . . . . . . .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e - Chart of Accounts Data Fields. .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f - Getting Familiar with the Chart of Accounts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g - Adding/Modifying/Deleting Accounts . .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h - Entering Your Chart of Accounts.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i - Suggested Method for Setting Beginning Balances. . . . . . . . .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Cheque-It-Out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SECTION SIX - INCOME AND EXPENSE BUDGETS . . . . . . . . . . . . . . . .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SEVEN - TRANSACTIONS . . . . . . . . .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a - Entering Simple Transactions . . . . .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b - Entering Multiple-Part Transactions. . . . . . . . . . . . . . .  4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c - Modify/Delete Transactions . . . . . .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d - Create Recurring Transactions. . .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e - Modify/Delete Recurring Transactions . .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f - Activate Recurring Transactions. . . . . . . . . . . . . . . . .  4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g - Entering and Printing Checks . . . . . . . . . . . . . . . . . .  4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SECTION EIGHT - REPORTS. . . . . . . . . . . . . . . . . . . . . . . . .  5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a - Explanation of Reports . . . . . . . . . . . . . . . . . . . . .  5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b - General Instructions for Generating Reports. . . . . . . . . . .  5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c - Transactions Journal . . . . . . . . . . . . . . . . . . . . . .  5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d - Recurring Transactions . . . . . . . . . . . . . . . . . . . . .  5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e - Account History. . . . . . . . . . . . . . . . . . . . . . . . .  5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f - Income Statement . . . . . . . . . . . . . . . . . . . . . . . .  5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g - Balance Sheet. . . . . . . . . . . . . . . . . . . . . . . . . .  5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h - Chart of Accounts. . . . . . . . . . . . . . . . . . . . . . . .  5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i - Budget Variance. . . . . . . . . . . . . . . . . . . . . . . . .  5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j - Budget Listing . . . . . . . . . . . . . . . . . . . . . . . . . 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TEN - UTILITIES. . . . . . . . . . . . . . . . . . . . . . . . .  5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a - Sort Transactions . . . . . . . . . . . . . . . . . . . . . . .  5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b - Import Transaction File . . . . . . . . . . . . . . . . . . . .  5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c - Export Transaction File . . . . . . . . . . . . . . . . . . . .  5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d - Check Writing Settings. . . . . . . . . . . . . . . . . . . . . 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TWELVE - BASIC ACCOUNTING PRINCIPLES . . . . . . . . . . . . . .  6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a - Accounting Elements . . . . . . . . . . . . . . . . . . . . . .  6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b - The Accounting Equation . . . . . . . . . . . . . . . . . . . .  6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c - The Income Statement. . . . . . . . . . . . . . . . . . . . . .  6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d - The Balance Sheet . . . . . . . . . . . . . . . . . . . . . . .  6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e - Double-Entry Accounting . . . . . . . . . . . . . . . . . . . .  6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f - Debits and Credits. . . . . . . . . . . . . . . . . . . . . . .  6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g - Income and Expenses . . . . . . . . . . . . . . . . . . . . . . 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THIRTEEN - USER TECHNICAL SUPPORT. . . . . . . . . . . . . . . .  6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a - Technical Support Policy. . . . . . . . . . . . . . . . . . . .  6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b - How To Receive Help Fast. . . . . . . . . . . . . . . . . . . .  6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c - How To Receive Detailed Help. . . . . . . . . . . . . . . . . .  6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d - How You Can Solve Your Problem. . . . . . . . . . . . . . . . . 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FOURTEEN - HINTS and SUGGESTIONS . . . . . . . . . . . . . . . .  6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a - Hints . . . . . . . . . . . . . . . . . . . . . . . . . . . . .  6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b - If You Have Comments or Suggestions . . . . . . . . . . . . . . 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OF FIGURES. . . . . . . . . .  NOT AVAILABLE ON DISK DOCUMENT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 - SAMPLE REPORTS. . . .  NOT AVAILABLE ON DISK DOCUMENT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 - DISK FILENAMES. . . . . . . . . . . . . . . . . . . . . . . 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Cheque-It-Ou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RE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Reading Any Furthe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eager to get started, you might save time by reading the guidelines</w:t>
      </w:r>
    </w:p>
    <w:p>
      <w:pPr>
        <w:pStyle w:val="PreformattedText"/>
        <w:bidi w:val="0"/>
        <w:jc w:val="left"/>
        <w:rPr/>
      </w:pPr>
      <w:r>
        <w:rPr/>
        <w:t>listed in this preface.  Depending on your level of bookkeeping and computer</w:t>
      </w:r>
    </w:p>
    <w:p>
      <w:pPr>
        <w:pStyle w:val="PreformattedText"/>
        <w:bidi w:val="0"/>
        <w:jc w:val="left"/>
        <w:rPr/>
      </w:pPr>
      <w:r>
        <w:rPr/>
        <w:t>expertise, certain sections of this manual are more essential than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ve Already Used "Cheque-It-Out"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and have a working knowledge of it, you will be pleased to see all of the</w:t>
      </w:r>
    </w:p>
    <w:p>
      <w:pPr>
        <w:pStyle w:val="PreformattedText"/>
        <w:bidi w:val="0"/>
        <w:jc w:val="left"/>
        <w:rPr/>
      </w:pPr>
      <w:r>
        <w:rPr/>
        <w:t>specially-enhanced features of this new version of "Cheque-It-Ou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you start working, read Section Two - "Installation" of this manual,</w:t>
      </w:r>
    </w:p>
    <w:p>
      <w:pPr>
        <w:pStyle w:val="PreformattedText"/>
        <w:bidi w:val="0"/>
        <w:jc w:val="left"/>
        <w:rPr/>
      </w:pPr>
      <w:r>
        <w:rPr/>
        <w:t>which explains the new installation procedures.  If you have any questions</w:t>
      </w:r>
    </w:p>
    <w:p>
      <w:pPr>
        <w:pStyle w:val="PreformattedText"/>
        <w:bidi w:val="0"/>
        <w:jc w:val="left"/>
        <w:rPr/>
      </w:pPr>
      <w:r>
        <w:rPr/>
        <w:t>while you are working, simply refer to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An Experienced User of Menu-Driven Softwa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especially those designed for the IBM PC or compatibles, you are more</w:t>
      </w:r>
    </w:p>
    <w:p>
      <w:pPr>
        <w:pStyle w:val="PreformattedText"/>
        <w:bidi w:val="0"/>
        <w:jc w:val="left"/>
        <w:rPr/>
      </w:pPr>
      <w:r>
        <w:rPr/>
        <w:t>familiar with the terms used for configuring your system.  You might,</w:t>
      </w:r>
    </w:p>
    <w:p>
      <w:pPr>
        <w:pStyle w:val="PreformattedText"/>
        <w:bidi w:val="0"/>
        <w:jc w:val="left"/>
        <w:rPr/>
      </w:pPr>
      <w:r>
        <w:rPr/>
        <w:t>therefore, want to take the following shortcu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ad Section One - "Up &amp; Running ... Quick &amp; Easy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ok at the sample accounts of the "SAMPLE" files, while using the</w:t>
      </w:r>
    </w:p>
    <w:p>
      <w:pPr>
        <w:pStyle w:val="PreformattedText"/>
        <w:bidi w:val="0"/>
        <w:jc w:val="left"/>
        <w:rPr/>
      </w:pPr>
      <w:r>
        <w:rPr/>
        <w:t>documentation as a guide and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up your own set of books by using the "SAMPLE" accounts as an example</w:t>
      </w:r>
    </w:p>
    <w:p>
      <w:pPr>
        <w:pStyle w:val="PreformattedText"/>
        <w:bidi w:val="0"/>
        <w:jc w:val="left"/>
        <w:rPr/>
      </w:pPr>
      <w:r>
        <w:rPr/>
        <w:t>or framework.  Be sure to follow the guidelines and procedures as presented</w:t>
      </w:r>
    </w:p>
    <w:p>
      <w:pPr>
        <w:pStyle w:val="PreformattedText"/>
        <w:bidi w:val="0"/>
        <w:jc w:val="left"/>
        <w:rPr/>
      </w:pPr>
      <w:r>
        <w:rPr/>
        <w:t>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An Experienced Bookkeepe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you will have an easier time understanding the terms used in the "Cheque-</w:t>
      </w:r>
    </w:p>
    <w:p>
      <w:pPr>
        <w:pStyle w:val="PreformattedText"/>
        <w:bidi w:val="0"/>
        <w:jc w:val="left"/>
        <w:rPr/>
      </w:pPr>
      <w:r>
        <w:rPr/>
        <w:t>It-Out" manual.  Initially, we recommend you read the entire manual in order</w:t>
      </w:r>
    </w:p>
    <w:p>
      <w:pPr>
        <w:pStyle w:val="PreformattedText"/>
        <w:bidi w:val="0"/>
        <w:jc w:val="left"/>
        <w:rPr/>
      </w:pPr>
      <w:r>
        <w:rPr/>
        <w:t>to learn how to properly and completely utilize all of the excellent features</w:t>
      </w:r>
    </w:p>
    <w:p>
      <w:pPr>
        <w:pStyle w:val="PreformattedText"/>
        <w:bidi w:val="0"/>
        <w:jc w:val="left"/>
        <w:rPr/>
      </w:pPr>
      <w:r>
        <w:rPr/>
        <w:t>available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Little or No Experience With Software or Bookkeep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and are unfamiliar with software packages and are not an expert bookkeeper;</w:t>
      </w:r>
    </w:p>
    <w:p>
      <w:pPr>
        <w:pStyle w:val="PreformattedText"/>
        <w:bidi w:val="0"/>
        <w:jc w:val="left"/>
        <w:rPr/>
      </w:pPr>
      <w:r>
        <w:rPr/>
        <w:t>you will find it easier to read the entire manual completely, following all of</w:t>
      </w:r>
    </w:p>
    <w:p>
      <w:pPr>
        <w:pStyle w:val="PreformattedText"/>
        <w:bidi w:val="0"/>
        <w:jc w:val="left"/>
        <w:rPr/>
      </w:pPr>
      <w:r>
        <w:rPr/>
        <w:t>the procedures outlined.  We strongly suggest you read through the documen-</w:t>
      </w:r>
    </w:p>
    <w:p>
      <w:pPr>
        <w:pStyle w:val="PreformattedText"/>
        <w:bidi w:val="0"/>
        <w:jc w:val="left"/>
        <w:rPr/>
      </w:pPr>
      <w:r>
        <w:rPr/>
        <w:t>tation at least once, merely to become familiar with some of the terms you will</w:t>
      </w:r>
    </w:p>
    <w:p>
      <w:pPr>
        <w:pStyle w:val="PreformattedText"/>
        <w:bidi w:val="0"/>
        <w:jc w:val="left"/>
        <w:rPr/>
      </w:pPr>
      <w:r>
        <w:rPr/>
        <w:t xml:space="preserve">be expected to know; then reread the documentation, this time using the 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ll User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ing "Cheque-It-Out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 your new floppy disks before us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ways use a backup copy of your program disks, never the origi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Cheque-It-Out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ways make backup copies of your data files.  It is important to save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your work in case something happens to the disk 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efully follow all instructions in this manual, for optimu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standing, before using "Cheque-It-Ou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guide is intended for use by all users of "Cheque-It-Out".  It does not</w:t>
      </w:r>
    </w:p>
    <w:p>
      <w:pPr>
        <w:pStyle w:val="PreformattedText"/>
        <w:bidi w:val="0"/>
        <w:jc w:val="left"/>
        <w:rPr/>
      </w:pPr>
      <w:r>
        <w:rPr/>
        <w:t>assume that the user has accounting expertise.  It is suggested, however, that</w:t>
      </w:r>
    </w:p>
    <w:p>
      <w:pPr>
        <w:pStyle w:val="PreformattedText"/>
        <w:bidi w:val="0"/>
        <w:jc w:val="left"/>
        <w:rPr/>
      </w:pPr>
      <w:r>
        <w:rPr/>
        <w:t xml:space="preserve">users with no accounting or bookkeeping background obtain a basic accounting </w:t>
      </w:r>
    </w:p>
    <w:p>
      <w:pPr>
        <w:pStyle w:val="PreformattedText"/>
        <w:bidi w:val="0"/>
        <w:jc w:val="left"/>
        <w:rPr/>
      </w:pPr>
      <w:r>
        <w:rPr/>
        <w:t xml:space="preserve">textbook as a supplemental reference.  A primer of accounting is included in </w:t>
      </w:r>
    </w:p>
    <w:p>
      <w:pPr>
        <w:pStyle w:val="PreformattedText"/>
        <w:bidi w:val="0"/>
        <w:jc w:val="left"/>
        <w:rPr/>
      </w:pPr>
      <w:r>
        <w:rPr/>
        <w:t>Section Twelve - "Basic Accounting Principl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y Question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comments, or suggestions about "Cheque-It-Out", please write or call our</w:t>
      </w:r>
    </w:p>
    <w:p>
      <w:pPr>
        <w:pStyle w:val="PreformattedText"/>
        <w:bidi w:val="0"/>
        <w:jc w:val="left"/>
        <w:rPr/>
      </w:pPr>
      <w:r>
        <w:rPr/>
        <w:t>technical support staff at 719-528-89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PGRADE POLI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registered user, you will be notified of any future releases, which will</w:t>
      </w:r>
    </w:p>
    <w:p>
      <w:pPr>
        <w:pStyle w:val="PreformattedText"/>
        <w:bidi w:val="0"/>
        <w:jc w:val="left"/>
        <w:rPr/>
      </w:pPr>
      <w:r>
        <w:rPr/>
        <w:t>be available for a nominal upgrade fee.  Upon receipt of your payment, and</w:t>
      </w:r>
    </w:p>
    <w:p>
      <w:pPr>
        <w:pStyle w:val="PreformattedText"/>
        <w:bidi w:val="0"/>
        <w:jc w:val="left"/>
        <w:rPr/>
      </w:pPr>
      <w:r>
        <w:rPr/>
        <w:t>after verification of the version number and registration number of your copy,</w:t>
      </w:r>
    </w:p>
    <w:p>
      <w:pPr>
        <w:pStyle w:val="PreformattedText"/>
        <w:bidi w:val="0"/>
        <w:jc w:val="left"/>
        <w:rPr/>
      </w:pPr>
      <w:r>
        <w:rPr/>
        <w:t>we will send you a registered copy of the latest version of "Cheque-It-Ou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UTHOR'S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HOOPER Finance series was created as a result of our own basic need for a </w:t>
      </w:r>
    </w:p>
    <w:p>
      <w:pPr>
        <w:pStyle w:val="PreformattedText"/>
        <w:bidi w:val="0"/>
        <w:jc w:val="left"/>
        <w:rPr/>
      </w:pPr>
      <w:r>
        <w:rPr/>
        <w:t>simple, affordable, and workable financial software package, able to keep track</w:t>
      </w:r>
    </w:p>
    <w:p>
      <w:pPr>
        <w:pStyle w:val="PreformattedText"/>
        <w:bidi w:val="0"/>
        <w:jc w:val="left"/>
        <w:rPr/>
      </w:pPr>
      <w:r>
        <w:rPr/>
        <w:t xml:space="preserve">of income and expenses.  Unfortunately, the price for available software </w:t>
      </w:r>
    </w:p>
    <w:p>
      <w:pPr>
        <w:pStyle w:val="PreformattedText"/>
        <w:bidi w:val="0"/>
        <w:jc w:val="left"/>
        <w:rPr/>
      </w:pPr>
      <w:r>
        <w:rPr/>
        <w:t>packages was prohib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equently, it became clear that we would have to create a new and affordable</w:t>
      </w:r>
    </w:p>
    <w:p>
      <w:pPr>
        <w:pStyle w:val="PreformattedText"/>
        <w:bidi w:val="0"/>
        <w:jc w:val="left"/>
        <w:rPr/>
      </w:pPr>
      <w:r>
        <w:rPr/>
        <w:t xml:space="preserve">program that would eliminate the piles of notes and receipts needed each year </w:t>
      </w:r>
    </w:p>
    <w:p>
      <w:pPr>
        <w:pStyle w:val="PreformattedText"/>
        <w:bidi w:val="0"/>
        <w:jc w:val="left"/>
        <w:rPr/>
      </w:pPr>
      <w:r>
        <w:rPr/>
        <w:t>to compute income taxes.  Therefore, in 1981, Finance Manager was created.  It</w:t>
      </w:r>
    </w:p>
    <w:p>
      <w:pPr>
        <w:pStyle w:val="PreformattedText"/>
        <w:bidi w:val="0"/>
        <w:jc w:val="left"/>
        <w:rPr/>
      </w:pPr>
      <w:r>
        <w:rPr/>
        <w:t xml:space="preserve">was written for the "Atari 800", with 64K bytes of memory.  This program </w:t>
      </w:r>
    </w:p>
    <w:p>
      <w:pPr>
        <w:pStyle w:val="PreformattedText"/>
        <w:bidi w:val="0"/>
        <w:jc w:val="left"/>
        <w:rPr/>
      </w:pPr>
      <w:r>
        <w:rPr/>
        <w:t>provided a single time frame look at the entire fiscal year, while storing all</w:t>
      </w:r>
    </w:p>
    <w:p>
      <w:pPr>
        <w:pStyle w:val="PreformattedText"/>
        <w:bidi w:val="0"/>
        <w:jc w:val="left"/>
        <w:rPr/>
      </w:pPr>
      <w:r>
        <w:rPr/>
        <w:t xml:space="preserve">necessary information from the inevitable notes and receipts.  If bookkeeping </w:t>
      </w:r>
    </w:p>
    <w:p>
      <w:pPr>
        <w:pStyle w:val="PreformattedText"/>
        <w:bidi w:val="0"/>
        <w:jc w:val="left"/>
        <w:rPr/>
      </w:pPr>
      <w:r>
        <w:rPr/>
        <w:t>was to become a "piece of cake", this was surely a sweet start!  We have since</w:t>
      </w:r>
    </w:p>
    <w:p>
      <w:pPr>
        <w:pStyle w:val="PreformattedText"/>
        <w:bidi w:val="0"/>
        <w:jc w:val="left"/>
        <w:rPr/>
      </w:pPr>
      <w:r>
        <w:rPr/>
        <w:t xml:space="preserve">developed FINANCE MANAGER II, a complete small business accounting package </w:t>
      </w:r>
    </w:p>
    <w:p>
      <w:pPr>
        <w:pStyle w:val="PreformattedText"/>
        <w:bidi w:val="0"/>
        <w:jc w:val="left"/>
        <w:rPr/>
      </w:pPr>
      <w:r>
        <w:rPr/>
        <w:t>consisting of the General Ledger, Account Reconciliation, Financial Utilities,</w:t>
      </w:r>
    </w:p>
    <w:p>
      <w:pPr>
        <w:pStyle w:val="PreformattedText"/>
        <w:bidi w:val="0"/>
        <w:jc w:val="left"/>
        <w:rPr/>
      </w:pPr>
      <w:r>
        <w:rPr/>
        <w:t>Accounts Receivable, Accounts Payable, and Payr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1989, we developed "Cheque-It-Out" for personal accounting.  It is perfect </w:t>
      </w:r>
    </w:p>
    <w:p>
      <w:pPr>
        <w:pStyle w:val="PreformattedText"/>
        <w:bidi w:val="0"/>
        <w:jc w:val="left"/>
        <w:rPr/>
      </w:pPr>
      <w:r>
        <w:rPr/>
        <w:t xml:space="preserve">for the individual who wants to keep track of more than just a checking </w:t>
      </w:r>
    </w:p>
    <w:p>
      <w:pPr>
        <w:pStyle w:val="PreformattedText"/>
        <w:bidi w:val="0"/>
        <w:jc w:val="left"/>
        <w:rPr/>
      </w:pPr>
      <w:r>
        <w:rPr/>
        <w:t>account balance.  With "Cheque-It-Out", tracking all the income, expense, and</w:t>
      </w:r>
    </w:p>
    <w:p>
      <w:pPr>
        <w:pStyle w:val="PreformattedText"/>
        <w:bidi w:val="0"/>
        <w:jc w:val="left"/>
        <w:rPr/>
      </w:pPr>
      <w:r>
        <w:rPr/>
        <w:t>liability account balances and reconciling all checking and credit card state-</w:t>
      </w:r>
    </w:p>
    <w:p>
      <w:pPr>
        <w:pStyle w:val="PreformattedText"/>
        <w:bidi w:val="0"/>
        <w:jc w:val="left"/>
        <w:rPr/>
      </w:pPr>
      <w:r>
        <w:rPr/>
        <w:t>ments is easy.  It even prints personal checks.  "Cheque-It-Out" is a complete</w:t>
      </w:r>
    </w:p>
    <w:p>
      <w:pPr>
        <w:pStyle w:val="PreformattedText"/>
        <w:bidi w:val="0"/>
        <w:jc w:val="left"/>
        <w:rPr/>
      </w:pPr>
      <w:r>
        <w:rPr/>
        <w:t xml:space="preserve">personal accounting software package that uses intuitive, user-friendly </w:t>
      </w:r>
    </w:p>
    <w:p>
      <w:pPr>
        <w:pStyle w:val="PreformattedText"/>
        <w:bidi w:val="0"/>
        <w:jc w:val="left"/>
        <w:rPr/>
      </w:pPr>
      <w:r>
        <w:rPr/>
        <w:t>concepts to give you complete personal financial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Cheque-It-Out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th "Cheque-It-Out", you will manage your money like a financial whiz.  The </w:t>
      </w:r>
    </w:p>
    <w:p>
      <w:pPr>
        <w:pStyle w:val="PreformattedText"/>
        <w:bidi w:val="0"/>
        <w:jc w:val="left"/>
        <w:rPr/>
      </w:pPr>
      <w:r>
        <w:rPr/>
        <w:t>determining factor of the survival of anyone's finances is proper management of</w:t>
      </w:r>
    </w:p>
    <w:p>
      <w:pPr>
        <w:pStyle w:val="PreformattedText"/>
        <w:bidi w:val="0"/>
        <w:jc w:val="left"/>
        <w:rPr/>
      </w:pPr>
      <w:r>
        <w:rPr/>
        <w:t>their financial resources.  "Cheque-It-Out" is the tool needed for individuals</w:t>
      </w:r>
    </w:p>
    <w:p>
      <w:pPr>
        <w:pStyle w:val="PreformattedText"/>
        <w:bidi w:val="0"/>
        <w:jc w:val="left"/>
        <w:rPr/>
      </w:pPr>
      <w:r>
        <w:rPr/>
        <w:t>who want to easily and efficiently manage their resources by providing the best</w:t>
      </w:r>
    </w:p>
    <w:p>
      <w:pPr>
        <w:pStyle w:val="PreformattedText"/>
        <w:bidi w:val="0"/>
        <w:jc w:val="left"/>
        <w:rPr/>
      </w:pPr>
      <w:r>
        <w:rPr/>
        <w:t>and most comprehensive personal finance program available.  "Cheque-It-Out" is</w:t>
      </w:r>
    </w:p>
    <w:p>
      <w:pPr>
        <w:pStyle w:val="PreformattedText"/>
        <w:bidi w:val="0"/>
        <w:jc w:val="left"/>
        <w:rPr/>
      </w:pPr>
      <w:r>
        <w:rPr/>
        <w:t>a thorough, efficient, and easy to use program designed for the IBM PC, XT, AT,</w:t>
      </w:r>
    </w:p>
    <w:p>
      <w:pPr>
        <w:pStyle w:val="PreformattedText"/>
        <w:bidi w:val="0"/>
        <w:jc w:val="left"/>
        <w:rPr/>
      </w:pPr>
      <w:r>
        <w:rPr/>
        <w:t>PS/2 and 100% compatibles.  In short, "Cheque-It-Out" is a personal, double-</w:t>
      </w:r>
    </w:p>
    <w:p>
      <w:pPr>
        <w:pStyle w:val="PreformattedText"/>
        <w:bidi w:val="0"/>
        <w:jc w:val="left"/>
        <w:rPr/>
      </w:pPr>
      <w:r>
        <w:rPr/>
        <w:t xml:space="preserve">entry, financial program which creates complete financial reports; while </w:t>
      </w:r>
    </w:p>
    <w:p>
      <w:pPr>
        <w:pStyle w:val="PreformattedText"/>
        <w:bidi w:val="0"/>
        <w:jc w:val="left"/>
        <w:rPr/>
      </w:pPr>
      <w:r>
        <w:rPr/>
        <w:t xml:space="preserve">keeping track of your income, expenses, liabilities and budgets.  It can also </w:t>
      </w:r>
    </w:p>
    <w:p>
      <w:pPr>
        <w:pStyle w:val="PreformattedText"/>
        <w:bidi w:val="0"/>
        <w:jc w:val="left"/>
        <w:rPr/>
      </w:pPr>
      <w:r>
        <w:rPr/>
        <w:t xml:space="preserve">print single checks, keep track of all bank service charges and interest, </w:t>
      </w:r>
    </w:p>
    <w:p>
      <w:pPr>
        <w:pStyle w:val="PreformattedText"/>
        <w:bidi w:val="0"/>
        <w:jc w:val="left"/>
        <w:rPr/>
      </w:pPr>
      <w:r>
        <w:rPr/>
        <w:t xml:space="preserve">provide password protection from unauthorized use, and has an automatic data </w:t>
      </w:r>
    </w:p>
    <w:p>
      <w:pPr>
        <w:pStyle w:val="PreformattedText"/>
        <w:bidi w:val="0"/>
        <w:jc w:val="left"/>
        <w:rPr/>
      </w:pPr>
      <w:r>
        <w:rPr/>
        <w:t>file backup function for data integ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feel free to include any comments about this program in a letter to us.</w:t>
      </w:r>
    </w:p>
    <w:p>
      <w:pPr>
        <w:pStyle w:val="PreformattedText"/>
        <w:bidi w:val="0"/>
        <w:jc w:val="left"/>
        <w:rPr/>
      </w:pPr>
      <w:r>
        <w:rPr/>
        <w:t>We look forward to hearing from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Cheque-It-Ou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TION ONE - UP &amp; RUNNING ... QUICK &amp; EAS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a - Quick Install for Advanced DOS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 DISK 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s on the "Cheque-It-Out" Master Program Disk are compressed.  Each</w:t>
      </w:r>
    </w:p>
    <w:p>
      <w:pPr>
        <w:pStyle w:val="PreformattedText"/>
        <w:bidi w:val="0"/>
        <w:jc w:val="left"/>
        <w:rPr/>
      </w:pPr>
      <w:r>
        <w:rPr/>
        <w:t>filename (not extension) ends with the characters ZIP.  Make a new directory</w:t>
      </w:r>
    </w:p>
    <w:p>
      <w:pPr>
        <w:pStyle w:val="PreformattedText"/>
        <w:bidi w:val="0"/>
        <w:jc w:val="left"/>
        <w:rPr/>
      </w:pPr>
      <w:r>
        <w:rPr/>
        <w:t>on your hard disk (suggested directory name: \CIO).  Insert the "Cheque-It-</w:t>
      </w:r>
    </w:p>
    <w:p>
      <w:pPr>
        <w:pStyle w:val="PreformattedText"/>
        <w:bidi w:val="0"/>
        <w:jc w:val="left"/>
        <w:rPr/>
      </w:pPr>
      <w:r>
        <w:rPr/>
        <w:t>Out" Master Program Disk in a floppy drive and from the floppy drive</w:t>
      </w:r>
    </w:p>
    <w:p>
      <w:pPr>
        <w:pStyle w:val="PreformattedText"/>
        <w:bidi w:val="0"/>
        <w:jc w:val="left"/>
        <w:rPr/>
      </w:pPr>
      <w:r>
        <w:rPr/>
        <w:t>prompt, use the following command to quickly install "Cheque-It-Out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nameZIP C:\C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Filename" is the name of the self-extracting file on the program disk.  The</w:t>
      </w:r>
    </w:p>
    <w:p>
      <w:pPr>
        <w:pStyle w:val="PreformattedText"/>
        <w:bidi w:val="0"/>
        <w:jc w:val="left"/>
        <w:rPr/>
      </w:pPr>
      <w:r>
        <w:rPr/>
        <w:t>above command will install the program files on the C drive in the \CIO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The program may be run from any directory, provided the directory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d in your DOS "Path" statement.  See your DOS manual for info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ion on the "Path"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sure a CONFIG.SYS file exists in the root directory of your hard disk and</w:t>
      </w:r>
    </w:p>
    <w:p>
      <w:pPr>
        <w:pStyle w:val="PreformattedText"/>
        <w:bidi w:val="0"/>
        <w:jc w:val="left"/>
        <w:rPr/>
      </w:pPr>
      <w:r>
        <w:rPr/>
        <w:t>contains the following statements with at least the values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S=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UFFERS=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PPY DISK 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Prepare three blank, formatted floppy disks with the following lab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Cheque-It-Out" Program Dis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Cheque-It-Out" Samples Dis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Cheque-It-Out" Data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Insert your original "Cheque-It-Out" Master Program Disk in drive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Insert your blank "Cheque-It-Out" Program Disk in drive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From the A:&gt; prompt, enter the command:  CIO1ZIP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When the file expansion and transfer is complete, remove your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disk from drive B and insert your blank Data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From the A:&gt; prompt, enter the command:  CIO2ZIP B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E: Each of your data disks will need to have these files created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7. When the file expansion and transfer is complete, remove your new Dat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from drive B and insert your blank Samples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From the A:&gt; prompt, enter the command:  CIO3ZIP B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Cheque-It-Ou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When the file expansion and transfer is complete, remove your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ples disk from drive B.  "Cheque-It-Out" is now installed o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ppy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 Be sure a CONFIG.SYS file exists on your DOS boot disk and that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s the following statements with at least the values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LES=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UFFERS=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b - Starting "Cheque-It-Ou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 DISK 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un "Cheque-It-Out", change to the directory containing the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(e.g: CD\CIO) and enter the command:  C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also add a filename parameter when running "Cheque-It-Out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.g: CIO C:\CIO\SAM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PPY DISK 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To run "Cheque-It-Out", insert your "Cheque-It-Out" Program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not the original) in drive A and your Data disk in drive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From the A:&gt; prompt, enter the command:  C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also add a filename parameter when running "Cheque-I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" (e.g: CIO B:\SAM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c - What To Do 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familiarize yourself with the program, you may want to look ov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parts of Section Three - "Starting and Running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3c - "The "SAMPLE" File"... has samples of accounts, report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3d - "Create or Clone Your Own Set of Books"... has instruc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creating a new set of books from scratch or copy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ready established accoun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3e - "Unique Function Keys"... explains some of the speci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s used within "Cheque-It-Ou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3f - "Editing"... explains some of the special keys that  may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when entering data into or modifying input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hough not absolutely necessary, it is advisable to set up the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figuration before proceeding too far into your own books.  See Sec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ur - "System Configuration" for instruc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Cheque-It-Ou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CTION TWO -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you initially start using "Cheque-It-Out", be sure you take the time to</w:t>
      </w:r>
    </w:p>
    <w:p>
      <w:pPr>
        <w:pStyle w:val="PreformattedText"/>
        <w:bidi w:val="0"/>
        <w:jc w:val="left"/>
        <w:rPr/>
      </w:pPr>
      <w:r>
        <w:rPr/>
        <w:t>learn some of the basic preliminary procedures necessary to operate the</w:t>
      </w:r>
    </w:p>
    <w:p>
      <w:pPr>
        <w:pStyle w:val="PreformattedText"/>
        <w:bidi w:val="0"/>
        <w:jc w:val="left"/>
        <w:rPr/>
      </w:pPr>
      <w:r>
        <w:rPr/>
        <w:t>program, as well as being certain you know some of the basic overall system</w:t>
      </w:r>
    </w:p>
    <w:p>
      <w:pPr>
        <w:pStyle w:val="PreformattedText"/>
        <w:bidi w:val="0"/>
        <w:jc w:val="left"/>
        <w:rPr/>
      </w:pPr>
      <w:r>
        <w:rPr/>
        <w:t>features.  In this section, these elements are discussed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a - Essential Hard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inimum system hardware requirements and option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D:    IBM, PC, XT, AT, PS/2, or 100% compatib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S 2.0 or grea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48K mem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high density (1.2 Meg) or two 360K floppy disk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AL:    Hercules, Monochrome, CGA, EGA, or VGA moni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use (Microsoft or compatibl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rd disk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b - Hard Disk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 "Cheque-It-Out" on your hard disk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From the DOS prompt for the hard disk (usually C:\&gt;), create a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-directory on the hard disk by entering the DOS "MD"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D\CIO  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Change to this newly-created directory by using the DOS "CD" command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D\CIO  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Put your original "Cheque-It-Out" Master Program Disk in drive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Change to drive A by entering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:  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From the A:&gt; prompt, enter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STALL  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Follow the instructions on the screen care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gure 2-1 shows the installation screen.  Refer to it and/or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while performing this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gure 2-1  Install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 The first prompt asks on which disk drive "Cheque-It-Out"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.  This will usually be drive "C"; however, i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has more than one hard disk drive, you may use any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designated hard disk drives on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Cheque-It-Out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.  The second prompt asks if that drive is a hard disk.  Enter a "Y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.  The next prompt asks in which directory you want "Cheque-It-Out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.  The default directory (\CIO)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ccept this directory name,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ter a different directory name, simply type the backsla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("\") and the directory name (following the DOS na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tions), pressing &lt;Enter&gt; when you ar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directory does not exist on the hard disk you selected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procedure will prompt you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Directory Not Found.  Create New Directory (Y/N)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 "Y" to create the new directory and continue with the INSTA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or "N" to change the directory name you just ente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.  The next prompt asks in which disk drive you inserted the origin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Cheque-It-Out" Master Program Disk.  This is the disk drive th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contains the Master Program Disk; drive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INSTALL procedure will then begin installing "Cheque-It-Out"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ing you messages on the screen as it proc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.  When you see the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nsert the original CHEQUE-IT-OUT MASTER PROGRAM DISK in drive A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"PRESS ANY KEY TO CONTINU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After completing the INSTALL procedure, file away your origi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Cheque-It-Out" Master Program Disk for safe kee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 Now, re-boot the computer by using either of the following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 Hold down both the &lt;Ctrl&gt; and &lt;Alt&gt; keys and press the &lt;Delete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.  Turn off the computer, wait a minute for the hard disk to stop,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urn the computer o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c - Floppy Disk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Before installing "Cheque-It-Out", you must have three blank, formatt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labeled disks.  If this is not the case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 Insert your DOS boot disk in drive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.  Insert the first blank disk in drive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.  From the DOS prompt for the A drive (e.g: A:&gt;), enter the comman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Cheque-It-Ou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MAT B:  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.  Repeat this step until all three blank disks are forma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Label the three blank, formatted floppy disks with the following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Cheque-It-Out" Program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Cheque-It-Out" Samples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"Cheque-It-Out" Data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Insert the original "Cheque-It-Out" Master Program Disk in driv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From the A:&gt; prompt, enter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STALL  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Follow the instructions on the screen care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gure 2-1 shows the installation screen.  Refer to it and/or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while performing this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 The first prompt asks on which disk drive "Cheque-It-Out"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.  Enter the disk drive letter where you will be inse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lank, formatted and labeled disks (usually drive 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.  The second prompt asks if that drive is a hard disk.  Enter an "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.  The next prompt asks in which directory you want "Cheque-It-Out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.  Since you are using floppy disks, leave this field bl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pressing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.  The next prompt asks in which disk drive you inserted the origin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Cheque-It-Out" Master Program Disk.  This is the disk drive th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urrently contains the Master Program Disk (usually drive A), th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The screen will then display the amount of formatted disks needed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STALL procedure.  You will also need the disk used to boot you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7. Answer the prompt "Do you have all of the above disks FORMATTED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ABELED (Y/N):" with "Y" for yes, or "N" for no if you still need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 the disks mentio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E: Answering "N" will abort the INSTALL procedure and return you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fault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 Insert your boot disk in the drive specified in step 5-A above and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key to continue.  The INSTALL procedure will check the boot disk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CONFIG.SYS file.  If not found, one will be copied to the boot disk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a CONFIG.SYS file already exists on the boot disk, the INSTA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 will check it to ensure that it contains the minimum specif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tions for proper program execution (see section 2e - "The CONFIG.SY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").  If the CONFIG.SYS file is good, the INSTALL procedure will m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Cheque-It-Out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 to the next step.  If the CONFIG.SYS file is not good, the INSTA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cedure will copy the existing CONFIG.SYS file to the boot disk a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CONFIG.BAK" and then modify the CONFIG.SYS file with the proper specif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ions, without losing any of your other configuration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 The INSTALL procedure will then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Insert the original CHEQUE-IT-OUT MASTER PROGRAM DISK in drive A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Insert YOUR BLANK disk labeled CHEQUE-IT-OUT PROGRAM DISK in  drive B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PRESS ANY KEY TO CONTINU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as the prompt instr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screen will then show "De-Archiving A:CIO1ZIP.EXE to B:  Pleas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it..." while the files are being expanded from drive A: to drive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 The INSTALL procedure will then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Insert your blank disk labeled DATA DISK in drive B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PRESS ANY KEY TO CONTINU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as the prompt instr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screen will then show "De-Archiving A:CIO2ZIP.EXE to B:  Pleas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it..." while the files are being expanded from drive A: to drive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. The INSTALL procedure will then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Insert your blank disk labeled CHEQUE-IT-OUT SAMPLES DISK in drive A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PRESS ANY KEY TO CONTINU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as the prompt instr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screen will then show "De-Archiving A:CIO2ZIP.EXE to B:  Pleas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ait..." while the "SAMPLE" data files are being expanded from drive A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rive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. After all the "SAMPLE" files are expanded, the "Cheque-It-Out" insta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tion 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completing the INSTALL procedure, file away the original "Chequ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-Out" disk for safekee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. Now re-boot the computer by doing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 Insert your boot disk in drive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.  Hold down both the &lt;Ctrl&gt; and &lt;Alt&gt; keys and press the &lt;Delet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Cheque-It-Out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2d - The CONFIG.SY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of the programs you run will open several files at once.  The DOS default</w:t>
      </w:r>
    </w:p>
    <w:p>
      <w:pPr>
        <w:pStyle w:val="PreformattedText"/>
        <w:bidi w:val="0"/>
        <w:jc w:val="left"/>
        <w:rPr/>
      </w:pPr>
      <w:r>
        <w:rPr/>
        <w:t xml:space="preserve">allows for only 8 FILES and 2 BUFFERS.  These default settings are not large </w:t>
      </w:r>
    </w:p>
    <w:p>
      <w:pPr>
        <w:pStyle w:val="PreformattedText"/>
        <w:bidi w:val="0"/>
        <w:jc w:val="left"/>
        <w:rPr/>
      </w:pPr>
      <w:r>
        <w:rPr/>
        <w:t xml:space="preserve">enough and may hang up the program.  A CONFIG.SYS file must be either in the </w:t>
      </w:r>
    </w:p>
    <w:p>
      <w:pPr>
        <w:pStyle w:val="PreformattedText"/>
        <w:bidi w:val="0"/>
        <w:jc w:val="left"/>
        <w:rPr/>
      </w:pPr>
      <w:r>
        <w:rPr/>
        <w:t xml:space="preserve">root directory of the hard disk drive or on the boot disk, with the following </w:t>
      </w:r>
    </w:p>
    <w:p>
      <w:pPr>
        <w:pStyle w:val="PreformattedText"/>
        <w:bidi w:val="0"/>
        <w:jc w:val="left"/>
        <w:rPr/>
      </w:pPr>
      <w:r>
        <w:rPr/>
        <w:t>lines in i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LES=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UFFERS=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installation procedure in section 2b (for hard disk users) or 2c (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ppy disk users), if used, already added or modified this file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id not use the installation procedure and you do not have a CONFIG.SYS</w:t>
      </w:r>
    </w:p>
    <w:p>
      <w:pPr>
        <w:pStyle w:val="PreformattedText"/>
        <w:bidi w:val="0"/>
        <w:jc w:val="left"/>
        <w:rPr/>
      </w:pPr>
      <w:r>
        <w:rPr/>
        <w:t>file, you must create one (refer to your DOS manu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lready have a CONFIG.SYS file in the root directory of the hard disk or</w:t>
      </w:r>
    </w:p>
    <w:p>
      <w:pPr>
        <w:pStyle w:val="PreformattedText"/>
        <w:bidi w:val="0"/>
        <w:jc w:val="left"/>
        <w:rPr/>
      </w:pPr>
      <w:r>
        <w:rPr/>
        <w:t xml:space="preserve">on the boot disk, make sure it has at least these values.  The values of the </w:t>
      </w:r>
    </w:p>
    <w:p>
      <w:pPr>
        <w:pStyle w:val="PreformattedText"/>
        <w:bidi w:val="0"/>
        <w:jc w:val="left"/>
        <w:rPr/>
      </w:pPr>
      <w:r>
        <w:rPr/>
        <w:t>files and buffers may be greater than, but not less than,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Cheque-It-Ou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CTION THREE - STARTING and RU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a - Starting "Cheque-It-Ou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tart the program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RD DISK 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nge to the directory containing the "Cheque-It-Out" program files b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ing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D\CIO 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OPPY DISK 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Insert your copy of the "Cheque-It-Out" program disk (no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disk) in drive A and the blank data disk in drive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Change to the A:&gt; prompt by entering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: 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H HARD DISK AND FLOPPY DISK 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Enter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IO 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The first screen is the "Cheque-It-Out" logon notice.  Press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b - Selecting the Dat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now going to tell "Cheque-It-Out" where to find the data files you wish</w:t>
      </w:r>
    </w:p>
    <w:p>
      <w:pPr>
        <w:pStyle w:val="PreformattedText"/>
        <w:bidi w:val="0"/>
        <w:jc w:val="left"/>
        <w:rPr/>
      </w:pPr>
      <w:r>
        <w:rPr/>
        <w:t>to use or create.  It is not necessary for your data files to be in the same</w:t>
      </w:r>
    </w:p>
    <w:p>
      <w:pPr>
        <w:pStyle w:val="PreformattedText"/>
        <w:bidi w:val="0"/>
        <w:jc w:val="left"/>
        <w:rPr/>
      </w:pPr>
      <w:r>
        <w:rPr/>
        <w:t>directory, or even on the same disk drive, as the program files.  It is</w:t>
      </w:r>
    </w:p>
    <w:p>
      <w:pPr>
        <w:pStyle w:val="PreformattedText"/>
        <w:bidi w:val="0"/>
        <w:jc w:val="left"/>
        <w:rPr/>
      </w:pPr>
      <w:r>
        <w:rPr/>
        <w:t>important, however, that all your data files be together.  To select the disk</w:t>
      </w:r>
    </w:p>
    <w:p>
      <w:pPr>
        <w:pStyle w:val="PreformattedText"/>
        <w:bidi w:val="0"/>
        <w:jc w:val="left"/>
        <w:rPr/>
      </w:pPr>
      <w:r>
        <w:rPr/>
        <w:t>drive, path and filename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gure 3-1  Select Data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. At the "DISK DRIVE:" prompt, enter the disk drive letter that contain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or will contain) your data files (e.g: C for hard disk or B for flopp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).  The default drive letter will always appear at thi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At the "PATH:"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ppy disk users: leave this field blank by pressing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users: enter the directory name (and sub-directories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ble) that contains (or will contain) your data files (e.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\CIO).  The default is \CI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ccept this directory name,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Cheque-It-Out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ter a different directory name, simply type the backsla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("\") and the directory name (following the DOS na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tions), pressing &lt;Enter&gt; when you are done.  This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must already exist on the hard disk drive selected in step 1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. At the "FILENAME:" prompt, enter the filename of the data file you wis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use.  If any data files exist on the disk drive and path you jus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lected, their filenames will appear in a pop-up window on the scree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gure 3-2 below).  If you want to use a filename that already exists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data disk (e.g: "SAMPLE"), select that name from the pop-up window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create a new file, press &lt;Esc&gt;, enter a new filename and pres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Enter&gt;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gure 3-2  Datafile Ch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4. Figure 3-3, below, is the "Cheque-It-Out" Main Menu screen, contain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Main Menu.  Note that, centered on the bottom of the screen is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rive, path and filename you used to start the program.  From here, yo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n use and run any of the menu choices by selecting your choice fro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in Menu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gure 3-3 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5. To select a menu item from any of the menu screens in "Cheque-It-Out"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 any of these method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Direct 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 monitor - type the highlighted letter of the menu ite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nochrome monitor - type the upper case (capitalized) lette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your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. Highlighting: highlight the menu item by using the cursor arrow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eys, then 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Mouse: move the mouse cursor over the menu item and click the lef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TE: Pressing and releasing a button on a mouse is calle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clicking"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is point it is suggested, but not required, that you set up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YSTEM CONFIGURATION.  It should be set up to customize "Cheque-It-Out"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your hardware and functional purposes.  See Section Four - "Syste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" for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c - The "SAMPLE"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"SAMPLE" file, mentioned in section 3b, step 3 above, is included on your </w:t>
      </w:r>
    </w:p>
    <w:p>
      <w:pPr>
        <w:pStyle w:val="PreformattedText"/>
        <w:bidi w:val="0"/>
        <w:jc w:val="left"/>
        <w:rPr/>
      </w:pPr>
      <w:r>
        <w:rPr/>
        <w:t xml:space="preserve">Samples disk.  It includes typical accounts and various types of transactions </w:t>
      </w:r>
    </w:p>
    <w:p>
      <w:pPr>
        <w:pStyle w:val="PreformattedText"/>
        <w:bidi w:val="0"/>
        <w:jc w:val="left"/>
        <w:rPr/>
      </w:pPr>
      <w:r>
        <w:rPr/>
        <w:t xml:space="preserve">and reports.  It may be helpful to familiarize yourself with this file while </w:t>
      </w:r>
    </w:p>
    <w:p>
      <w:pPr>
        <w:pStyle w:val="PreformattedText"/>
        <w:bidi w:val="0"/>
        <w:jc w:val="left"/>
        <w:rPr/>
      </w:pPr>
      <w:r>
        <w:rPr/>
        <w:t xml:space="preserve">you are using "Cheque-It-Out", since most people employ similar types of </w:t>
      </w:r>
    </w:p>
    <w:p>
      <w:pPr>
        <w:pStyle w:val="PreformattedText"/>
        <w:bidi w:val="0"/>
        <w:jc w:val="left"/>
        <w:rPr/>
      </w:pPr>
      <w:r>
        <w:rPr/>
        <w:t>transactions and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Cheque-It-Out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It is important that you understand that these sample files are included with</w:t>
      </w:r>
    </w:p>
    <w:p>
      <w:pPr>
        <w:pStyle w:val="PreformattedText"/>
        <w:bidi w:val="0"/>
        <w:jc w:val="left"/>
        <w:rPr/>
      </w:pPr>
      <w:r>
        <w:rPr/>
        <w:t>the program strictly as an instructional tool, and are to be used only to help</w:t>
      </w:r>
    </w:p>
    <w:p>
      <w:pPr>
        <w:pStyle w:val="PreformattedText"/>
        <w:bidi w:val="0"/>
        <w:jc w:val="left"/>
        <w:rPr/>
      </w:pPr>
      <w:r>
        <w:rPr/>
        <w:t xml:space="preserve">learn "Cheque-It-Out".  PLEASE DO NOT EXPAND ON THEM FOR YOUR OWN USE, since </w:t>
      </w:r>
    </w:p>
    <w:p>
      <w:pPr>
        <w:pStyle w:val="PreformattedText"/>
        <w:bidi w:val="0"/>
        <w:jc w:val="left"/>
        <w:rPr/>
      </w:pPr>
      <w:r>
        <w:rPr/>
        <w:t xml:space="preserve">the accounts already have balances and several transactions have already been </w:t>
      </w:r>
    </w:p>
    <w:p>
      <w:pPr>
        <w:pStyle w:val="PreformattedText"/>
        <w:bidi w:val="0"/>
        <w:jc w:val="left"/>
        <w:rPr/>
      </w:pPr>
      <w:r>
        <w:rPr/>
        <w:t>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use the sample files, follow the steps in sections 3a and 3b above, </w:t>
      </w:r>
    </w:p>
    <w:p>
      <w:pPr>
        <w:pStyle w:val="PreformattedText"/>
        <w:bidi w:val="0"/>
        <w:jc w:val="left"/>
        <w:rPr/>
      </w:pPr>
      <w:r>
        <w:rPr/>
        <w:t>selecting the "SAMPLE" file at the filenam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d - Create or Clone Your Own Set of Boo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eature allows you to make an exact copy of any "Cheque-It-Out" data file</w:t>
      </w:r>
    </w:p>
    <w:p>
      <w:pPr>
        <w:pStyle w:val="PreformattedText"/>
        <w:bidi w:val="0"/>
        <w:jc w:val="left"/>
        <w:rPr/>
      </w:pPr>
      <w:r>
        <w:rPr/>
        <w:t xml:space="preserve">accounts that may already exist, without having to reenter the initial data.  </w:t>
      </w:r>
    </w:p>
    <w:p>
      <w:pPr>
        <w:pStyle w:val="PreformattedText"/>
        <w:bidi w:val="0"/>
        <w:jc w:val="left"/>
        <w:rPr/>
      </w:pPr>
      <w:r>
        <w:rPr/>
        <w:t xml:space="preserve">The accounts made with this cloning feature will include any balances that </w:t>
      </w:r>
    </w:p>
    <w:p>
      <w:pPr>
        <w:pStyle w:val="PreformattedText"/>
        <w:bidi w:val="0"/>
        <w:jc w:val="left"/>
        <w:rPr/>
      </w:pPr>
      <w:r>
        <w:rPr/>
        <w:t>ma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reate or clone your own set of books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Follow the steps in sections 3a and 3b above, stopping after step 2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3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At the "Filename:" prompt, press &lt;Esc&gt;, enter the new filename,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At the "Create new file[N]:" prompt, enter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4. At the "Clone an existing Chart of Accounts[N]:" prompt, do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Answer "N" if you want to create your own set of books.  "Chequ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-Out" will create empty Chart of Accounts, Transaction, Recu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ng Transaction, and Reconciliation data files; returning you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ain Menu after these files are cre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Answer "Y" if you want "Cheque-It-Out" to automatically create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dentical Chart of Accounts and empty Transaction, Recurri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nsaction, and Reconciliation data files for the new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nswer "Y", you will see the following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gure 3-4  Select File to Clone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spond to the "DISK DRIVE:" and "PATH:" prompts as you did 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ction 3b, steps 1 and 2.  At the "FILENAME:" prompt, enter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 of the existing data file you want to clone.  You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ed to the Main Menu after the cloning is complet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3e - Unique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&lt;Esc&gt; (Escape) Key: Pressing the &lt;Esc&gt; key once will stop any function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ake you back to your previous menu selection.  Pressing the &lt;Esc&gt; ke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veral times will step you back through the menu screens, eventuall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Cheque-It-Out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you are in an input field and do not wish to continue the curren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sk, pressing the &lt;Esc&gt; key will return you to the previ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you are already at a menu, pressing the &lt;Esc&gt; key will return you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previous menu.  Selecting &lt;Esc&gt; on the Main Menu is used to end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, as well as to select a different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ould like to abort the printing of a report, you can do so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the &lt;Esc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 PAUSE: When printing reports to the printer or to the disk,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PAUSE" the report printing by pressing any key (except &lt;Esc&gt;), whil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port is still printing.  This will cause the printing action to paus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ntil you press any key to continue.  When using this feature, pleas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member that some printers have print buffers, which will continue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ing until this buffer is completely empty.  It will stop prin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ly at that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F1&gt; (Help) Key: There are two help systems in the program.  The first i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-line help sentence displayed at the lower left corner of the scre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second is a context sensitive help system, meaning the help scree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ll display help on the subject you are currently working on. 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ceive help at any time, anywhere in the program, press the &lt;F1&gt; ke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and a pop-up window will display an explanation of the field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orking on.  Several of the help files include cross-references at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tom of the screen, giving more detailed help on the 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ross-reference may be selected in any of 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Highlight the cross reference by using the cursor arrow ke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Click the left button of the mouse when the mouse cursor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cross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If there is only one cross reference,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leave the help message screens by pressing the &lt;Esc&gt; ke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 on HELP: Pressing the &lt;F1&gt; key twice will display a listing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all available help topics, allowing you to select a new area of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F2&gt; KEY: The &lt;F2&gt; key is used to initiate a pop-up account listing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fault for the pop-up account listing function ("AUTO POP-UP") is "N"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enting the account listings from popping up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you prefer, the "AUTO POP-UP" function can be set to an automatic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ode; whereby an account listing will be displayed automatically, eac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you are at an account number inpu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et this function to automatic mode, change the setting for "AU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P-UP" to "Y" by following the steps in 4d - "Setting the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E: Setting the "AUTO POP-UP" to "N" will allow faster data input a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execu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Cheque-It-Ou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elect an account from this listing, select the desired account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of 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Highlight the account by using the cursor arrow  keys,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Click the left button of the mouse when the mouse cursor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Pressing and releasing a button on a mouse is call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clicking"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Type the starting number(s) or letter(s) of the account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e.g: typing 17 to find any account in the 170000 account numb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ange).  This will move the highlighting bar to the starti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of the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F10&gt; KEY: By pressing the &lt;F10&gt; key, when "&lt;F10&gt; Done" is displayed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tom of the screen, you will quickly save the information displayed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screen by accepting all of the displayed input fields.  This allow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to quickly change one or two fields on an input screen (such as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nfiguration Settings screen) without having to press &lt;Enter&gt; severa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s to get to the bottom of the input scre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se this function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When you are finished entering or changing data on an input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at has "&lt;F10&gt; Done" displayed at the bottom, press the &lt;F10&gt;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At the prompt: "Save Inputs:[Y]:"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. Enter "Y" (the default) to save the new or changed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. Enter "N" to abort the latest entries and return the curs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first input field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Entering an "N" response will not change any data alread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saved.  If you were changing displayed data and decided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you did not want to change it, entering "N" will leav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original data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f -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section describes the commands recognized by the data input editor.  The </w:t>
      </w:r>
    </w:p>
    <w:p>
      <w:pPr>
        <w:pStyle w:val="PreformattedText"/>
        <w:bidi w:val="0"/>
        <w:jc w:val="left"/>
        <w:rPr/>
      </w:pPr>
      <w:r>
        <w:rPr/>
        <w:t>two editing modes (Insert and Edit) are covered first, followed by the single-</w:t>
      </w:r>
    </w:p>
    <w:p>
      <w:pPr>
        <w:pStyle w:val="PreformattedText"/>
        <w:bidi w:val="0"/>
        <w:jc w:val="left"/>
        <w:rPr/>
      </w:pPr>
      <w:r>
        <w:rPr/>
        <w:t>key commands, and finally the control-key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wo editing modes available from the data input editor are Insert and Edit.</w:t>
      </w:r>
    </w:p>
    <w:p>
      <w:pPr>
        <w:pStyle w:val="PreformattedText"/>
        <w:bidi w:val="0"/>
        <w:jc w:val="left"/>
        <w:rPr/>
      </w:pPr>
      <w:r>
        <w:rPr/>
        <w:t xml:space="preserve">To change from one mode to the other, press the INSERT key.  The following </w:t>
      </w:r>
    </w:p>
    <w:p>
      <w:pPr>
        <w:pStyle w:val="PreformattedText"/>
        <w:bidi w:val="0"/>
        <w:jc w:val="left"/>
        <w:rPr/>
      </w:pPr>
      <w:r>
        <w:rPr/>
        <w:t>describes how to identify which mode you are in and what that mode do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Page 19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Cheque-It-Out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SERT: Identified by a large (fat) cursor and allows insertion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at the position of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: Identified by a small (thin) cursor and allows overtyping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in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use the following single-key commands to quickly and easily move the </w:t>
      </w:r>
    </w:p>
    <w:p>
      <w:pPr>
        <w:pStyle w:val="PreformattedText"/>
        <w:bidi w:val="0"/>
        <w:jc w:val="left"/>
        <w:rPr/>
      </w:pPr>
      <w:r>
        <w:rPr/>
        <w:t>cursor around the input scree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EFT ARROW: Moves the cursor one character to the left within an inpu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IGHT ARROW: Moves the cursor one character to the right  within the inpu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ARROW: Moves the cursor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 ARROW: Moves the cursor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: Moves the cursor to the next inpu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FT-TAB: Moves the cursor to the prior inpu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ME: Moves the cursor to the beginning of the current inpu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: Moves the cursor to the end of the current inpu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: Removes a single character at the location of  the cursor and mov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maining right portion of the field one space to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SPACE: This key performs two functions.  If the cursor is in the lef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ost position of the field, pressing backspace will move the cursor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ior input field (same as Shift-Tab).  If the cursor has been mov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thin an input field, backspace will remove a single charact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mediately to the left of the cursor, moving the remaining right por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field one space to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: Accepts the current entry in the field and  moves to the n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: Will abandon the current screen and take you back to the prio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LUS KEY (+) or SPACE BAR: Will increment to the next value on multip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ice fields (e.g: Printer Port Sel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control-key editing commands can be entered by holding down the </w:t>
      </w:r>
    </w:p>
    <w:p>
      <w:pPr>
        <w:pStyle w:val="PreformattedText"/>
        <w:bidi w:val="0"/>
        <w:jc w:val="left"/>
        <w:rPr/>
      </w:pPr>
      <w:r>
        <w:rPr/>
        <w:t>&lt;Ctrl&gt; key and pressing the indicated 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Y or SPACE BAR: Removes the contents of the curren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R: Restores the contents of the curren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HOME: Removes the contents of the field from the beginning of the 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the curs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Cheque-It-Out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TRL-END: Removes the contents of the field from the  cursor to the end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el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PGUP: Moves the cursor to the first input fiel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PGDN: Moves the cursor to the last input fiel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g - Using the Menu System and Input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nu system in "Cheque-It-Out" is designed to be as user-friendly as</w:t>
      </w:r>
    </w:p>
    <w:p>
      <w:pPr>
        <w:pStyle w:val="PreformattedText"/>
        <w:bidi w:val="0"/>
        <w:jc w:val="left"/>
        <w:rPr/>
      </w:pPr>
      <w:r>
        <w:rPr/>
        <w:t xml:space="preserve">possible.  You may select a menu item by using any of these method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Direct 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monitor - type the highlighted letter of the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ochrome monitor - type the upper case (capitalized) lette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. Highlighting: highlight the menu item by using the cursor arrow keys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. Mouse: move the mouse cursor over the menu item and click the lef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E: Pressing and releasing a button on a mouse is called "clicking"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are ready to enter data into any input field, do so by typing the</w:t>
      </w:r>
    </w:p>
    <w:p>
      <w:pPr>
        <w:pStyle w:val="PreformattedText"/>
        <w:bidi w:val="0"/>
        <w:jc w:val="left"/>
        <w:rPr/>
      </w:pPr>
      <w:r>
        <w:rPr/>
        <w:t>information and then pressing the 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input fields may already have default data in them.  If this is the case,</w:t>
      </w:r>
    </w:p>
    <w:p>
      <w:pPr>
        <w:pStyle w:val="PreformattedText"/>
        <w:bidi w:val="0"/>
        <w:jc w:val="left"/>
        <w:rPr/>
      </w:pPr>
      <w:r>
        <w:rPr/>
        <w:t>you can do any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To accept the data in the field, press the 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To change the data in the field, just start typing.  The data pres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delete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To blank-out a data field, press the &lt;SPACE BAR&gt;; on numeric fields,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zero ("0"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h - Drop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t any time while in "Cheque-It-Out", you may temporarily leave the program, </w:t>
      </w:r>
    </w:p>
    <w:p>
      <w:pPr>
        <w:pStyle w:val="PreformattedText"/>
        <w:bidi w:val="0"/>
        <w:jc w:val="left"/>
        <w:rPr/>
      </w:pPr>
      <w:r>
        <w:rPr/>
        <w:t>dropping to the DOS prompt to perform DOS commands, and then return to the same</w:t>
      </w:r>
    </w:p>
    <w:p>
      <w:pPr>
        <w:pStyle w:val="PreformattedText"/>
        <w:bidi w:val="0"/>
        <w:jc w:val="left"/>
        <w:rPr/>
      </w:pPr>
      <w:r>
        <w:rPr/>
        <w:t>place with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rop to DOS: Hold down the &lt;Alt&gt; key and press "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turn to the program: Enter the command:  EXIT 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TE: DO NOT TURN OFF YOUR COMPUTER OR LOAD ANY MEMORY RESIDENT PROGRAM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DROPPED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Cheque-It-Out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oading a memory resident program will corrupt your open data file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rning off your computer will lock your open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i - Using a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a mouse, instead of direct entry or highlighting with the cursor</w:t>
      </w:r>
    </w:p>
    <w:p>
      <w:pPr>
        <w:pStyle w:val="PreformattedText"/>
        <w:bidi w:val="0"/>
        <w:jc w:val="left"/>
        <w:rPr/>
      </w:pPr>
      <w:r>
        <w:rPr/>
        <w:t>arrow keys, for making selections from the menus, filename listings, pop-up</w:t>
      </w:r>
    </w:p>
    <w:p>
      <w:pPr>
        <w:pStyle w:val="PreformattedText"/>
        <w:bidi w:val="0"/>
        <w:jc w:val="left"/>
        <w:rPr/>
      </w:pPr>
      <w:r>
        <w:rPr/>
        <w:t>account listings or prompts that require a single keystr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ake a selection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Move the mouse cursor to your selection in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Press (click) the left button on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E: Pressing and releasing a button on a mouse is called "clicking"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are on a multiple choice field, such as "Printer Port" on the</w:t>
      </w:r>
    </w:p>
    <w:p>
      <w:pPr>
        <w:pStyle w:val="PreformattedText"/>
        <w:bidi w:val="0"/>
        <w:jc w:val="left"/>
        <w:rPr/>
      </w:pPr>
      <w:r>
        <w:rPr/>
        <w:t>"Configuration Settings" screen, clicking the left button of the mouse will</w:t>
      </w:r>
    </w:p>
    <w:p>
      <w:pPr>
        <w:pStyle w:val="PreformattedText"/>
        <w:bidi w:val="0"/>
        <w:jc w:val="left"/>
        <w:rPr/>
      </w:pPr>
      <w:r>
        <w:rPr/>
        <w:t>increment the choices in the field.  When editing input fields, move the mouse</w:t>
      </w:r>
    </w:p>
    <w:p>
      <w:pPr>
        <w:pStyle w:val="PreformattedText"/>
        <w:bidi w:val="0"/>
        <w:jc w:val="left"/>
        <w:rPr/>
      </w:pPr>
      <w:r>
        <w:rPr/>
        <w:t>cursor to the field you wish to edit and click the left button on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basic types of "mice" currently available, two-button and three-</w:t>
      </w:r>
    </w:p>
    <w:p>
      <w:pPr>
        <w:pStyle w:val="PreformattedText"/>
        <w:bidi w:val="0"/>
        <w:jc w:val="left"/>
        <w:rPr/>
      </w:pPr>
      <w:r>
        <w:rPr/>
        <w:t>button.  The following is an explanation of the buttons for each type of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-Button Mouse:   The right button is for &lt;Esc&gt;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left button is for &lt;Enter&gt;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ressing both buttons at the same time will display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ontext sensitive HELP system (same as pressing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F1&gt; key) for the field you are currently working 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ee-Button Mouse: The right button is for &lt;Esc&gt;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left or middle button is for &lt;Enter&gt;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ressing both the left and right buttons at the sam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ime will display the context sensitive HELP system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same as pressing the &lt;F1&gt; key) for the field 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rently workin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Cheque-It-Ou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CTION FOUR - SYSTEM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a - The Configura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figuration Menu contains selections important to the overall set-up and</w:t>
      </w:r>
    </w:p>
    <w:p>
      <w:pPr>
        <w:pStyle w:val="PreformattedText"/>
        <w:bidi w:val="0"/>
        <w:jc w:val="left"/>
        <w:rPr/>
      </w:pPr>
      <w:r>
        <w:rPr/>
        <w:t xml:space="preserve">performance of "Cheque-It-Out".  It allows for the creation or change of the </w:t>
      </w:r>
    </w:p>
    <w:p>
      <w:pPr>
        <w:pStyle w:val="PreformattedText"/>
        <w:bidi w:val="0"/>
        <w:jc w:val="left"/>
        <w:rPr/>
      </w:pPr>
      <w:r>
        <w:rPr/>
        <w:t>system date, report heading names, the system configuration, passwords, screen</w:t>
      </w:r>
    </w:p>
    <w:p>
      <w:pPr>
        <w:pStyle w:val="PreformattedText"/>
        <w:bidi w:val="0"/>
        <w:jc w:val="left"/>
        <w:rPr/>
      </w:pPr>
      <w:r>
        <w:rPr/>
        <w:t xml:space="preserve">colors, and sounds.  It also has a built-in utility for backing up your data 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o activate your changes, you must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enter the Configuration Menu, select "conFig" from the Main Menu.  Figure </w:t>
      </w:r>
    </w:p>
    <w:p>
      <w:pPr>
        <w:pStyle w:val="PreformattedText"/>
        <w:bidi w:val="0"/>
        <w:jc w:val="left"/>
        <w:rPr/>
      </w:pPr>
      <w:r>
        <w:rPr/>
        <w:t>4-1, below,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gure 4-1  Configura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ections provide detailed explanations of each menu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b - Setting the System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the date is necessary if you did not set the date at the time you</w:t>
      </w:r>
    </w:p>
    <w:p>
      <w:pPr>
        <w:pStyle w:val="PreformattedText"/>
        <w:bidi w:val="0"/>
        <w:jc w:val="left"/>
        <w:rPr/>
      </w:pPr>
      <w:r>
        <w:rPr/>
        <w:t>powered up your computer, using the DOS "Date" command.  The date is set</w:t>
      </w:r>
    </w:p>
    <w:p>
      <w:pPr>
        <w:pStyle w:val="PreformattedText"/>
        <w:bidi w:val="0"/>
        <w:jc w:val="left"/>
        <w:rPr/>
      </w:pPr>
      <w:r>
        <w:rPr/>
        <w:t xml:space="preserve">automatically, if your computer is equipped with an internal clock/calendar. </w:t>
      </w:r>
    </w:p>
    <w:p>
      <w:pPr>
        <w:pStyle w:val="PreformattedText"/>
        <w:bidi w:val="0"/>
        <w:jc w:val="left"/>
        <w:rPr/>
      </w:pPr>
      <w:r>
        <w:rPr/>
        <w:t>This is the date which will appear on your screen and on your printed reports.</w:t>
      </w:r>
    </w:p>
    <w:p>
      <w:pPr>
        <w:pStyle w:val="PreformattedText"/>
        <w:bidi w:val="0"/>
        <w:jc w:val="left"/>
        <w:rPr/>
      </w:pPr>
      <w:r>
        <w:rPr/>
        <w:t>If your computer does not set the date automatically, you should set a new date</w:t>
      </w:r>
    </w:p>
    <w:p>
      <w:pPr>
        <w:pStyle w:val="PreformattedText"/>
        <w:bidi w:val="0"/>
        <w:jc w:val="left"/>
        <w:rPr/>
      </w:pPr>
      <w:r>
        <w:rPr/>
        <w:t xml:space="preserve">every time you run "Cheque-It-Out" to ensure that all of your data will have </w:t>
      </w:r>
    </w:p>
    <w:p>
      <w:pPr>
        <w:pStyle w:val="PreformattedText"/>
        <w:bidi w:val="0"/>
        <w:jc w:val="left"/>
        <w:rPr/>
      </w:pPr>
      <w:r>
        <w:rPr/>
        <w:t xml:space="preserve">the correct date.  The system date is shown in the lower right corner of the </w:t>
      </w:r>
    </w:p>
    <w:p>
      <w:pPr>
        <w:pStyle w:val="PreformattedText"/>
        <w:bidi w:val="0"/>
        <w:jc w:val="left"/>
        <w:rPr/>
      </w:pPr>
      <w:r>
        <w:rPr/>
        <w:t>screen, using the default format of mm-dd-yy.  To change this format, refer to</w:t>
      </w:r>
    </w:p>
    <w:p>
      <w:pPr>
        <w:pStyle w:val="PreformattedText"/>
        <w:bidi w:val="0"/>
        <w:jc w:val="left"/>
        <w:rPr/>
      </w:pPr>
      <w:r>
        <w:rPr/>
        <w:t>section 4d - "Setting the System Configuration": DATE 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Changing the date here will also change the date of your internal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t or change the system date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Select "conFig" from the Main Menu (if not already d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. Select "System Date" from the Configuration Menu.  The following scree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gure 4-2  Change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At the "DATE:" prompt, type the desired date, following the form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n in the lower right corner of the screen,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To leave the Configuration Menu, press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c - Setting the Report Heading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Report Heading Name" is a two-line name and can be used to reflect a</w:t>
      </w:r>
    </w:p>
    <w:p>
      <w:pPr>
        <w:pStyle w:val="PreformattedText"/>
        <w:bidi w:val="0"/>
        <w:jc w:val="left"/>
        <w:rPr/>
      </w:pPr>
      <w:r>
        <w:rPr/>
        <w:t>company name.  Each line will hold up to 30 characters.  The first line will</w:t>
      </w:r>
    </w:p>
    <w:p>
      <w:pPr>
        <w:pStyle w:val="PreformattedText"/>
        <w:bidi w:val="0"/>
        <w:jc w:val="left"/>
        <w:rPr/>
      </w:pPr>
      <w:r>
        <w:rPr/>
        <w:t xml:space="preserve">always appear centered at the top of the Main Menu screen and both lines will </w:t>
      </w:r>
    </w:p>
    <w:p>
      <w:pPr>
        <w:pStyle w:val="PreformattedText"/>
        <w:bidi w:val="0"/>
        <w:jc w:val="left"/>
        <w:rPr/>
      </w:pPr>
      <w:r>
        <w:rPr/>
        <w:t xml:space="preserve">appear at the top of all reports.  Creating or changing a name here will not </w:t>
      </w:r>
    </w:p>
    <w:p>
      <w:pPr>
        <w:pStyle w:val="PreformattedText"/>
        <w:bidi w:val="0"/>
        <w:jc w:val="left"/>
        <w:rPr/>
      </w:pPr>
      <w:r>
        <w:rPr/>
        <w:t xml:space="preserve">change your data file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Cheque-It-Out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o change the Report Heading Names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Select "conFig" from the Main Menu (if not already d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Select "Report Heading Name" from the Configuration Menu.  The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gure 4-3  Change Report Heading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At the "Report Heading 1:" prompt, type the new first line report hea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lso for the top of the screen)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4. At the "Report Heading 2:" prompt, type any additional information yo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ould like to appear on the second line of the report title and pres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&lt;Enter&gt;.  Leaving this line blank will leave the second line of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 titl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To leave the Configuration Menu, press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d - Setting the System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your convenience, the system configuration settings are pre-defined and do</w:t>
      </w:r>
    </w:p>
    <w:p>
      <w:pPr>
        <w:pStyle w:val="PreformattedText"/>
        <w:bidi w:val="0"/>
        <w:jc w:val="left"/>
        <w:rPr/>
      </w:pPr>
      <w:r>
        <w:rPr/>
        <w:t xml:space="preserve">not need to be changed to use the program.  They may be changed at any time, </w:t>
      </w:r>
    </w:p>
    <w:p>
      <w:pPr>
        <w:pStyle w:val="PreformattedText"/>
        <w:bidi w:val="0"/>
        <w:jc w:val="left"/>
        <w:rPr/>
      </w:pPr>
      <w:r>
        <w:rPr/>
        <w:t>depending on your preference or the type of hardware you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ange the System Configuration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Select "conFig" from the Main Menu (if not already d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Select "System Configuration" from the Configuration Menu.  The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gure 4-4  Configuration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ull explanation of each field is listed below.  If you make any changes to</w:t>
      </w:r>
    </w:p>
    <w:p>
      <w:pPr>
        <w:pStyle w:val="PreformattedText"/>
        <w:bidi w:val="0"/>
        <w:jc w:val="left"/>
        <w:rPr/>
      </w:pPr>
      <w:r>
        <w:rPr/>
        <w:t xml:space="preserve">the System Configuration, be sure to press &lt;Enter&gt; to move to the next field. </w:t>
      </w:r>
    </w:p>
    <w:p>
      <w:pPr>
        <w:pStyle w:val="PreformattedText"/>
        <w:bidi w:val="0"/>
        <w:jc w:val="left"/>
        <w:rPr/>
      </w:pPr>
      <w:r>
        <w:rPr/>
        <w:t>When done making changes, press &lt;F10&gt; to save the changes, then press &lt;Esc&gt; to</w:t>
      </w:r>
    </w:p>
    <w:p>
      <w:pPr>
        <w:pStyle w:val="PreformattedText"/>
        <w:bidi w:val="0"/>
        <w:jc w:val="left"/>
        <w:rPr/>
      </w:pPr>
      <w:r>
        <w:rPr/>
        <w:t xml:space="preserve">return to the Main Menu and activate the chang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 MASK - The format you select here will be the way the date is display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t the lower right corner of the screen and date input fields,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inted on the reports.  The default is set to a mm-dd-yy format with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yphen as the separator (e.g: 03-05-90 for March 5, 1990).  It ca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play any combination (dd-mm-yy, yy-mm-dd, mm-yyyy, mm-dd) and ca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play the month and day without the year.  The separator may be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yphen "-", a period "." or any other symbol of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m = mon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d = 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yy =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the format of your choice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MASK - The format you select here will be the way the time is display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t the lower right corner of the screen.  The default is set to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h:mm:sste format.  This displays every digit including "am" and "pm"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Cheque-It-Ou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h = hou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m = minu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s = seco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 = a or 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 = 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ice the time mask format, above, is all lower case letters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lows any leading zeros to be displayed (e.g: 09:04:02am).  Using a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pper case letters will eliminate any leading zeros (e.g:  9: 4: 2am)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ant the leading zero dropped from only the hours, use upper c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etters for the hours and lower case letters for the rest of the forma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.g: HH:mm:sste for 9:04:02am).  It is important that the double-let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mat be used; otherwise the time displayed will show only one digit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 for a double-digit hour, minute, or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ing the "te" at the end of the time format allows the "am" or "pm"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 displayed.  If only the single letter "a" and "p" is desired, ent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ly the letter "t" (the letter "e" cannot stand alone).  If used,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t" or "te" must be in lower case.  Eliminating the "te" will displa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in a 24-hour (military)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the format of your choice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 SOUNDS ON - Entering a "Y" (Yes) will enable a tone to alert you of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try error or that a requested file cannot be found.  Entering an "N"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No) will inhibit the tone.  This selection does not affect any oth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nds.  The default is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 SOUNDS ON - Entering a "Y" (Yes) will enable a rising tone when a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ploding window opens and a falling tone each time an exploding window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loses.  Entering an "N" (No) will inhibit these tones.  This select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as no effect if exploding windows are set to "N" (see below). 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is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PLODING WINDOWS - Exploding windows start from the center of the scree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explode outward.  If this feature is not desired, answer "N" (No)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indows will pop-up rather than explode.  The default is "Y" (Y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 Answering "N" will allow faster program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UTO POP-UP - Enter a "Y" (Yes) if you would like automatic pop-up of an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ount listing each time the input field is an account number.  Enter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N" (No) if you would like manual pop-up of the account listing, us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&lt;F2&gt; key, each time the input field is an account number. 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is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INT ZERO BALANCE - Answer "Y" (Yes) if zero balance accounts are to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cluded on reports.  Answering "N" (No) will not include zero balanc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ounts on reports.  The default is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The program will not print an account with a zero balance if ALL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condi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The account beginning balance wa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Cheque-It-Out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2. No transactions occurred for that account during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nth(s) requested for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The account ending balance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"Print Zero Balance:" (above) is set to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USE BETWEEN PAGES - Answer "Y" (Yes) if you want to feed single sheet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per, one at a time, to the printer; or if you want the printer to pa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tween pages.  Answer "N" (No) when using continuous feed paper, a cu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heet feeder or a paper tray that allows single sheets to be fed to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inter without interruption (like those used on the HP LaserJet seri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printers).  The default is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Answering "N" will allow faster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IMAL CHARACTER - This feature was developed for those countries that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comma instead of a period for the decimal character.  Enter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you would like to have appear (","  "."  or "N" for no decim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racter).  The decimal character appears on all reports and whe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ing amount data.  The default is the "." (perio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INTER PORT - This is a multiple choice field incremented by pressing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SPACE BAR&gt; or the &lt;+&gt; key on the keyboard or the left button on a mou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en you have selected the port code that corresponds with the print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nnection, press the &lt;Enter&gt; key.  The default is LPT1.  Availab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ices are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rallel Port           Serial 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PT1                    COM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PT2                    COM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N                     COM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ST                     COM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 PER PAGE - This refers to the number of lines the printer can print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single sheet of paper.  An 8�" x 11" page usually has 66 lines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inting at six lines per inch (LPI).  To figure the total lines p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, multiply the length of the paper (in inches) by the number of l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er inch the printer is set to print (usually six).  The result is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gure you enter here (usually 66).  This allows the program to know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ysical length of the paper in the printer.  The actual lines printed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age are determined by the top and bottom margin settings.  It is 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mportant that the printer settings you have set into your printer (vi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P switches or default settings) match the settings you enter here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inter settings are not the same as the settings here, you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erience difficulty with page alignment.  The default is 6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The HP LaserJet series of printers should have a page length of 6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standard 8�" x 11"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P MARGIN - Enter here the number of lines from the top of the page yo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 left blank, before the printer starts printing.  The default i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OTTOM MARGIN - Enter here the number of lines from the bottom of the pag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ant left blank, after the printer stops printing.  The default is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Cheque-It-Out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DE CARRIAGE - A wide carriage printer allows the use of 14" wide paper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swering "Y" (Yes) will, in effect, move the right margin from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ard 8�" setting to a 14" setting.  This will allow use of the enti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dth of the paper when printing trended reports.  This setting doe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nge the font size.  Answering "N" (No) will keep all printing with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8�" width.  The default is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IT STRING - (Optional Field, usually left blank)  This allows a specia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-up string to be sent to the printer when running "Cheque-It-Out".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y be used to change the printer font, move the left margin, etc.  A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puts are numbers from 0 to 255.  Refer to your printer manual for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per ASCII codes to use.  The default is "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MS INIT STRING - (Optional Field, usually left blank)  The input f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fields are the escape sequences that change the printer modes,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ing pre-printed forms.  It is usually used to turn off special mod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tablished in the INIT STRING above.  All inputs are numbered from 0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255.  Refer to your printer manual for the proper ASCII codes to use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fault is "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RMAL - These fields tell the printer to print in a 10-character-per-inc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ode.  If you have an Epson or compatible printer, enter "18" i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field.  The  default is "0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RESSED - These fields tell the printer to print in a 17-character-p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h mode.  If you have an Epson or compatible printer, enter "15"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field.  The default is "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IT STRING - (Optional Field, usually left blank)  This field is used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t the printer after printing is complete.  If the "INIT STRING" 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s not used, then this field should also be left blank.  The defaul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have completed all changes, save the new configuration by doing the </w:t>
      </w:r>
    </w:p>
    <w:p>
      <w:pPr>
        <w:pStyle w:val="PreformattedText"/>
        <w:bidi w:val="0"/>
        <w:jc w:val="left"/>
        <w:rPr/>
      </w:pP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Press &lt;F10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At the "Inputs correct:[Y]:" prompt answer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. Leave the Configuration Menu by selecting "Leave Configuration" or b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To activate the changes, you must first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e - Create, Change, or Delete Pass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sswords are used to protect confidential data from use by any unauthorized </w:t>
      </w:r>
    </w:p>
    <w:p>
      <w:pPr>
        <w:pStyle w:val="PreformattedText"/>
        <w:bidi w:val="0"/>
        <w:jc w:val="left"/>
        <w:rPr/>
      </w:pPr>
      <w:r>
        <w:rPr/>
        <w:t xml:space="preserve">users.  Each password is created by the user, can contain up to 8 characters, </w:t>
      </w:r>
    </w:p>
    <w:p>
      <w:pPr>
        <w:pStyle w:val="PreformattedText"/>
        <w:bidi w:val="0"/>
        <w:jc w:val="left"/>
        <w:rPr/>
      </w:pPr>
      <w:r>
        <w:rPr/>
        <w:t>appears on the screen only at the time it is created (not when entered later),</w:t>
      </w:r>
    </w:p>
    <w:p>
      <w:pPr>
        <w:pStyle w:val="PreformattedText"/>
        <w:bidi w:val="0"/>
        <w:jc w:val="left"/>
        <w:rPr/>
      </w:pPr>
      <w:r>
        <w:rPr/>
        <w:t xml:space="preserve">cannot be bypassed and may be changed at any time by any user that knows the </w:t>
      </w:r>
    </w:p>
    <w:p>
      <w:pPr>
        <w:pStyle w:val="PreformattedText"/>
        <w:bidi w:val="0"/>
        <w:jc w:val="left"/>
        <w:rPr/>
      </w:pPr>
      <w:r>
        <w:rPr/>
        <w:t xml:space="preserve">current password.  "Cheque-It-Out" allows you two levels of password </w:t>
      </w:r>
    </w:p>
    <w:p>
      <w:pPr>
        <w:pStyle w:val="PreformattedText"/>
        <w:bidi w:val="0"/>
        <w:jc w:val="left"/>
        <w:rPr/>
      </w:pPr>
      <w:r>
        <w:rPr/>
        <w:t xml:space="preserve">protection; the first when trying to enter the program and the second when </w:t>
      </w:r>
    </w:p>
    <w:p>
      <w:pPr>
        <w:pStyle w:val="PreformattedText"/>
        <w:bidi w:val="0"/>
        <w:jc w:val="left"/>
        <w:rPr/>
      </w:pPr>
      <w:r>
        <w:rPr/>
        <w:t>printing or viewing reports.  Password protection is also available when trying</w:t>
      </w:r>
    </w:p>
    <w:p>
      <w:pPr>
        <w:pStyle w:val="PreformattedText"/>
        <w:bidi w:val="0"/>
        <w:jc w:val="left"/>
        <w:rPr/>
      </w:pPr>
      <w:r>
        <w:rPr/>
        <w:t>to start the Account Reconcili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Cheque-It-Out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he two levels of password protectio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"Access to System" (the first level).  This level allows full use of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unctions of the program except the viewing/printing of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"Access to Reports" (the second level). This level allows full use of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unctions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TE: It is not necessary for the authorized user to enter BOTH the firs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second level passwords to gain access to the filename selected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rrectly entering just the second level password ("Access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s") will allow the user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HOULD YOU FORGET ANY OF THE PASSWORDS THAT YOU CREATED, YOU WILL NOT BE ABL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ENTER THAT AREA OR CHANGE THE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will be necessary for you to send a copy of your data files, along with an</w:t>
      </w:r>
    </w:p>
    <w:p>
      <w:pPr>
        <w:pStyle w:val="PreformattedText"/>
        <w:bidi w:val="0"/>
        <w:jc w:val="left"/>
        <w:rPr/>
      </w:pPr>
      <w:r>
        <w:rPr/>
        <w:t>explanation as to which password(s) are to be removed, to Hooper International,</w:t>
      </w:r>
    </w:p>
    <w:p>
      <w:pPr>
        <w:pStyle w:val="PreformattedText"/>
        <w:bidi w:val="0"/>
        <w:jc w:val="left"/>
        <w:rPr/>
      </w:pPr>
      <w:r>
        <w:rPr/>
        <w:t>Inc.  Our address may be found at the bottom of the title page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reate, change or delete one or more passwords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Select "conFig" from the Main Menu (if not already d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. Select "Passwords Menu" from the Configuration Menu.  The follow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appear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gure 4-5  Password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From the "Passwords Menu", select the type of password that is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d, changed or deleted, by doing any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 Type the highlighted letter (color monitor) or the upper case l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onochrome monitor) of the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.  Highlight the choice using the cursor arrow keys, then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.  Move the mouse cursor over the choice and then click the left butt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System Passwords" choice was selected for the following 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gure 4-6  Pass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Select "Access to System" to create, change or delete the pass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ing access to the filename selected without access to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"Access to Reports" to create, change or delete the pass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ing access to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Cheque-It-Out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Access to System" choice was selected for the following explan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screen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gure 4-7  Change Passw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At the "Old Password:" prompt, do ei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 To create a password for the first time, there is no old passwor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leave this field blank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.  To change or delete an existing password, enter the old (existing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here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Your password will appear on the screen only once, whe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reating the new password.  Other than this first entry, you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assword will NEVER appear on the screen.  It is STRONGL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commended that you choose a password that is easy 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is very important that the password spelling be correct.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ach character of the password is typed, a dot will appear o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screen. Failure to spell the old password correctly wil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 in the prompt: INVALID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changing or deleting a password, if the password you entere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, the cursor will move to the "New Password" field, displa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assword you just entered.  If the password you entered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correct, you will not be allowed to continue this procedu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At the "New Password:" prompt, do ei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 To create or change a password, enter the new password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.  Be sure the spelling is correct.  Figure 4-7, above,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ng the new password "TEST" to allow access to the system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.  To delete a password, press the &lt;SPACE BAR&gt; to erase the entry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, then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If you want to create a password for both levels of the system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need to do this procedure twice - once for each passwor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When you are finished creating, changing or deleting your password(s),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.  If you created a new password (or removed password protection)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ent access to the filename selected, you must exit the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 and then re-start the program for the new password to tak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Cheque-It-Out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.  If you created a new password (or removed password protection)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vent access to reports, you must press &lt;Esc&gt; twice to return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figuration Menu for the new password to tak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Account Reconciliation portion of the program may also be passwor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tected by following steps 3 through 7, above, selecting "Acct Rec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assword" from the Passwords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f - Setting Screen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color monitor/display adapter, "Cheque-It-Out" will automatically</w:t>
      </w:r>
    </w:p>
    <w:p>
      <w:pPr>
        <w:pStyle w:val="PreformattedText"/>
        <w:bidi w:val="0"/>
        <w:jc w:val="left"/>
        <w:rPr/>
      </w:pPr>
      <w:r>
        <w:rPr/>
        <w:t>display all screens in color (provided the default settings were not changed).</w:t>
      </w:r>
    </w:p>
    <w:p>
      <w:pPr>
        <w:pStyle w:val="PreformattedText"/>
        <w:bidi w:val="0"/>
        <w:jc w:val="left"/>
        <w:rPr/>
      </w:pPr>
      <w:r>
        <w:rPr/>
        <w:t xml:space="preserve">If you have a VGA monochrome monitor/display adapter, "Cheque-It-Out" will </w:t>
      </w:r>
    </w:p>
    <w:p>
      <w:pPr>
        <w:pStyle w:val="PreformattedText"/>
        <w:bidi w:val="0"/>
        <w:jc w:val="left"/>
        <w:rPr/>
      </w:pPr>
      <w:r>
        <w:rPr/>
        <w:t xml:space="preserve">display all screens in up to 16 shades of gray (provided the default settings </w:t>
      </w:r>
    </w:p>
    <w:p>
      <w:pPr>
        <w:pStyle w:val="PreformattedText"/>
        <w:bidi w:val="0"/>
        <w:jc w:val="left"/>
        <w:rPr/>
      </w:pPr>
      <w:r>
        <w:rPr/>
        <w:t>were not chang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ange the colors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Select "conFig" from the Main Menu (if not already d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. Select "Screen Colors" from the Configuration Menu.  The following men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s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gure 4-8  Colors Configuration Men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re are eleven color selections available from this menu, allowing up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3,000 different color choices.  The following is a brief explanat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ea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 Screen Color:  sets colors for the main background screen,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alway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s Screen Color:  sets colors for the reports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rror Window Colors:  sets colors of the window that appears when a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ry error has been made or a file cannot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put Window Colors:  sets colors of all input fiel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-Acct Window Colors:  sets colors of the pop-up account listing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filename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 Menu Colors:  sets colors of the Main Menu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-Menu Colors:  sets colors for the sub-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t Rec Menu Colors:  sets colors of the Account Reconcili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u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Screen Colors:  sets colors of the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set to defaults - Color:  resets all colors to the program'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et to defaults - B&amp;W:  resets the color configuration for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nochrome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Cheque-It-Out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Select the color configuration you want to change (e.g: Main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s).  The following menu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gure 4-9  Main Menu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Select the part of the Main Menu Colors you want to change (e.g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Body Colors).  The following screen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Figure 4-10  Setting Window Body Colo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ight horizontal color bars in the "Body" window represen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ACKGROUND colors.  The colored diamonds represent the TEXT colors tha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appear over the background color.  The small, white rectangle i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.  If you move the cursor, you will see a square box that indica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rent setting.  The brighter colored diamonds on the right half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indow represent brighter, or more intensified, text colors tha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monds on the left half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E: Due to printing constraints, the colors mentioned here are no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visible in this manual.  Please follow these instructions whil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ewing the screens on a color monit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hange the colors of your selection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. Move the cursor up or down to the color bar of your choice f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GROU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Move the cursor left or right until it covers the diamond of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lor choice for TEXT color.  Notice the cursor changes to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ext color, indicating how the text color choice will look ov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ackgrou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Press &lt;Enter&gt; to set the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When you have completed all changes, save the new configuration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ing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Press &lt;F10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At the "Inputs correct:[Y]:" prompt, answer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Leave the Configuration Menu by selecting "Leave Configuration"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pressing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To activate your changes, you must first return to the Ma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g - Backing Up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ing daily copies of your LIVE data files is highly recommended for your own</w:t>
      </w:r>
    </w:p>
    <w:p>
      <w:pPr>
        <w:pStyle w:val="PreformattedText"/>
        <w:bidi w:val="0"/>
        <w:jc w:val="left"/>
        <w:rPr/>
      </w:pPr>
      <w:r>
        <w:rPr/>
        <w:t>protection.  Should there ever be a power outage or fluctuation, or a hard disk</w:t>
      </w:r>
    </w:p>
    <w:p>
      <w:pPr>
        <w:pStyle w:val="PreformattedText"/>
        <w:bidi w:val="0"/>
        <w:jc w:val="left"/>
        <w:rPr/>
      </w:pPr>
      <w:r>
        <w:rPr/>
        <w:t xml:space="preserve">crash; having a useable copy of your data files on a floppy disk is your only </w:t>
      </w:r>
    </w:p>
    <w:p>
      <w:pPr>
        <w:pStyle w:val="PreformattedText"/>
        <w:bidi w:val="0"/>
        <w:jc w:val="left"/>
        <w:rPr/>
      </w:pPr>
      <w:r>
        <w:rPr/>
        <w:t xml:space="preserve">protection from data loss (your only loss would be the current day's data </w:t>
      </w:r>
    </w:p>
    <w:p>
      <w:pPr>
        <w:pStyle w:val="PreformattedText"/>
        <w:bidi w:val="0"/>
        <w:jc w:val="left"/>
        <w:rPr/>
      </w:pPr>
      <w:r>
        <w:rPr/>
        <w:t>already entered).  We strongly encourage you to make a copy of your data files</w:t>
      </w:r>
    </w:p>
    <w:p>
      <w:pPr>
        <w:pStyle w:val="PreformattedText"/>
        <w:bidi w:val="0"/>
        <w:jc w:val="left"/>
        <w:rPr/>
      </w:pPr>
      <w:r>
        <w:rPr/>
        <w:t>at the end of each day, using this backup function.  We also recommend that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Cheque-It-Out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have more than one backup disk so you can rotate the disks (one for each day of</w:t>
      </w:r>
    </w:p>
    <w:p>
      <w:pPr>
        <w:pStyle w:val="PreformattedText"/>
        <w:bidi w:val="0"/>
        <w:jc w:val="left"/>
        <w:rPr/>
      </w:pPr>
      <w:r>
        <w:rPr/>
        <w:t>the week).  These backup disks should be blank, formatted disks labeled "BACKUP</w:t>
      </w:r>
    </w:p>
    <w:p>
      <w:pPr>
        <w:pStyle w:val="PreformattedText"/>
        <w:bidi w:val="0"/>
        <w:jc w:val="left"/>
        <w:rPr/>
      </w:pPr>
      <w:r>
        <w:rPr/>
        <w:t>DISK FOR" followed by the filename of your data files.  The backup program will</w:t>
      </w:r>
    </w:p>
    <w:p>
      <w:pPr>
        <w:pStyle w:val="PreformattedText"/>
        <w:bidi w:val="0"/>
        <w:jc w:val="left"/>
        <w:rPr/>
      </w:pPr>
      <w:r>
        <w:rPr/>
        <w:t>backup only the data files of the file you are currently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Cheque-It-Out" employs an intelligent backup program scheme, whereby the</w:t>
      </w:r>
    </w:p>
    <w:p>
      <w:pPr>
        <w:pStyle w:val="PreformattedText"/>
        <w:bidi w:val="0"/>
        <w:jc w:val="left"/>
        <w:rPr/>
      </w:pPr>
      <w:r>
        <w:rPr/>
        <w:t>backup program will copy to the floppy disk the largest data file (of the data</w:t>
      </w:r>
    </w:p>
    <w:p>
      <w:pPr>
        <w:pStyle w:val="PreformattedText"/>
        <w:bidi w:val="0"/>
        <w:jc w:val="left"/>
        <w:rPr/>
      </w:pPr>
      <w:r>
        <w:rPr/>
        <w:t>files to be backed up) first.  Then it checks the remaining space on the floppy</w:t>
      </w:r>
    </w:p>
    <w:p>
      <w:pPr>
        <w:pStyle w:val="PreformattedText"/>
        <w:bidi w:val="0"/>
        <w:jc w:val="left"/>
        <w:rPr/>
      </w:pPr>
      <w:r>
        <w:rPr/>
        <w:t>disk and copies the next largest data file, only if that data file will fit on</w:t>
      </w:r>
    </w:p>
    <w:p>
      <w:pPr>
        <w:pStyle w:val="PreformattedText"/>
        <w:bidi w:val="0"/>
        <w:jc w:val="left"/>
        <w:rPr/>
      </w:pPr>
      <w:r>
        <w:rPr/>
        <w:t xml:space="preserve">the floppy.  If the second data file is too large, it skips to the third </w:t>
      </w:r>
    </w:p>
    <w:p>
      <w:pPr>
        <w:pStyle w:val="PreformattedText"/>
        <w:bidi w:val="0"/>
        <w:jc w:val="left"/>
        <w:rPr/>
      </w:pPr>
      <w:r>
        <w:rPr/>
        <w:t>largest data file and tries to copy it.  The program continues to do this until</w:t>
      </w:r>
    </w:p>
    <w:p>
      <w:pPr>
        <w:pStyle w:val="PreformattedText"/>
        <w:bidi w:val="0"/>
        <w:jc w:val="left"/>
        <w:rPr/>
      </w:pPr>
      <w:r>
        <w:rPr/>
        <w:t>all data files have been copied to the floppy disk or the floppy disk becomes</w:t>
      </w:r>
    </w:p>
    <w:p>
      <w:pPr>
        <w:pStyle w:val="PreformattedText"/>
        <w:bidi w:val="0"/>
        <w:jc w:val="left"/>
        <w:rPr/>
      </w:pPr>
      <w:r>
        <w:rPr/>
        <w:t>full.  Those data files that are successfully copied to the floppy disk are</w:t>
      </w:r>
    </w:p>
    <w:p>
      <w:pPr>
        <w:pStyle w:val="PreformattedText"/>
        <w:bidi w:val="0"/>
        <w:jc w:val="left"/>
        <w:rPr/>
      </w:pPr>
      <w:r>
        <w:rPr/>
        <w:t>marked by the backup program, so it can keep track of which data files still</w:t>
      </w:r>
    </w:p>
    <w:p>
      <w:pPr>
        <w:pStyle w:val="PreformattedText"/>
        <w:bidi w:val="0"/>
        <w:jc w:val="left"/>
        <w:rPr/>
      </w:pPr>
      <w:r>
        <w:rPr/>
        <w:t>need to be copied.  Should the floppy disk become full, the backup program</w:t>
      </w:r>
    </w:p>
    <w:p>
      <w:pPr>
        <w:pStyle w:val="PreformattedText"/>
        <w:bidi w:val="0"/>
        <w:jc w:val="left"/>
        <w:rPr/>
      </w:pPr>
      <w:r>
        <w:rPr/>
        <w:t>advises you to remove the floppy disk and insert anothe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If the first data file is larger than the available space on the flopp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k being used for the backup, the backup program will "loop", tell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"insufficient space on the disk" each time a backup attempt is ma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&lt;Esc&gt; to end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prevent this, we recommend you try these steps in the order listed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 the backup program after each st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Be sure you are using a totally blank, formatted 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Use larger capacity floppy disks, if possible.  If you are using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360K floppy disk, use a 1.2Meg instead.  If you are using a 750K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oppy, use a 1.44Meg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. Use either the DOS "Backup" command or a third party file archiv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to reduce the size of the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ake a backup copy of your data files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. Select "Backup Datafiles" from the Configuration Menu.  The follow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appear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gure 4-11  Datafile Bac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. At the "BACKUP DISK DRIVE:" prompt, enter the disk drive letter of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rive where the floppy disk will be inserted.  The program defaults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 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. Follow the screen prompt by inserting a BLANK, FORMATTED disk i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 you selected in step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Press any key to start the backup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mentioned above, if the floppy disk is not large enough to hold all of the</w:t>
      </w:r>
    </w:p>
    <w:p>
      <w:pPr>
        <w:pStyle w:val="PreformattedText"/>
        <w:bidi w:val="0"/>
        <w:jc w:val="left"/>
        <w:rPr/>
      </w:pPr>
      <w:r>
        <w:rPr/>
        <w:t>data files, the backup program will advise you to insert another disk in the</w:t>
      </w:r>
    </w:p>
    <w:p>
      <w:pPr>
        <w:pStyle w:val="PreformattedText"/>
        <w:bidi w:val="0"/>
        <w:jc w:val="left"/>
        <w:rPr/>
      </w:pPr>
      <w:r>
        <w:rPr/>
        <w:t>drive.  BE SURE IT IS A BLANK, FORMATTE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Cheque-It-Out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o leave the Configuration Menu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Back out of the layered configuration menus by pressing &lt;Esc&gt;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the highlighted letter in the "Leave..."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At the "Save inputs:[Y]:" prompt, answer "Y" by pressing &lt;Enter&gt;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is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To activate your changes, you must first return to the Main Men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Cheque-It-Ou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CTION FIVE - THE CHART OF AC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a - What Is A Chart of Account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rt of Accounts is the foundation upon which your "Cheque-It-Out"</w:t>
      </w:r>
    </w:p>
    <w:p>
      <w:pPr>
        <w:pStyle w:val="PreformattedText"/>
        <w:bidi w:val="0"/>
        <w:jc w:val="left"/>
        <w:rPr/>
      </w:pPr>
      <w:r>
        <w:rPr/>
        <w:t>program is built.  Creating an accurate and logical Chart of Accounts is</w:t>
      </w:r>
    </w:p>
    <w:p>
      <w:pPr>
        <w:pStyle w:val="PreformattedText"/>
        <w:bidi w:val="0"/>
        <w:jc w:val="left"/>
        <w:rPr/>
      </w:pPr>
      <w:r>
        <w:rPr/>
        <w:t>important if you wish to input and retrieve data correctly.  We strongly</w:t>
      </w:r>
    </w:p>
    <w:p>
      <w:pPr>
        <w:pStyle w:val="PreformattedText"/>
        <w:bidi w:val="0"/>
        <w:jc w:val="left"/>
        <w:rPr/>
      </w:pPr>
      <w:r>
        <w:rPr/>
        <w:t>recommend that you review the sample Chart of Accounts in the "SAMPLE" file and</w:t>
      </w:r>
    </w:p>
    <w:p>
      <w:pPr>
        <w:pStyle w:val="PreformattedText"/>
        <w:bidi w:val="0"/>
        <w:jc w:val="left"/>
        <w:rPr/>
      </w:pPr>
      <w:r>
        <w:rPr/>
        <w:t xml:space="preserve">use it as a guideline in setting up your own accounts (see Appendix A for a </w:t>
      </w:r>
    </w:p>
    <w:p>
      <w:pPr>
        <w:pStyle w:val="PreformattedText"/>
        <w:bidi w:val="0"/>
        <w:jc w:val="left"/>
        <w:rPr/>
      </w:pPr>
      <w:r>
        <w:rPr/>
        <w:t>sample Chart of Accounts repo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is section, the elements included in a Chart of Accounts will be </w:t>
      </w:r>
    </w:p>
    <w:p>
      <w:pPr>
        <w:pStyle w:val="PreformattedText"/>
        <w:bidi w:val="0"/>
        <w:jc w:val="left"/>
        <w:rPr/>
      </w:pPr>
      <w:r>
        <w:rPr/>
        <w:t>described.  Also, the procedures for entering, changing or deleting accounts</w:t>
      </w:r>
    </w:p>
    <w:p>
      <w:pPr>
        <w:pStyle w:val="PreformattedText"/>
        <w:bidi w:val="0"/>
        <w:jc w:val="left"/>
        <w:rPr/>
      </w:pPr>
      <w:r>
        <w:rPr/>
        <w:t>will be discussed.  If you have little or no experience in double-entry</w:t>
      </w:r>
    </w:p>
    <w:p>
      <w:pPr>
        <w:pStyle w:val="PreformattedText"/>
        <w:bidi w:val="0"/>
        <w:jc w:val="left"/>
        <w:rPr/>
      </w:pPr>
      <w:r>
        <w:rPr/>
        <w:t>bookkeeping and/or its terminology, you may find it worthwhile to</w:t>
      </w:r>
    </w:p>
    <w:p>
      <w:pPr>
        <w:pStyle w:val="PreformattedText"/>
        <w:bidi w:val="0"/>
        <w:jc w:val="left"/>
        <w:rPr/>
      </w:pPr>
      <w:r>
        <w:rPr/>
        <w:t>familiarize yourself with Section Twelve - "Basic Accounting Principl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b - Types of Ac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transaction entered into the program requires a minimum of two accounts -</w:t>
      </w:r>
    </w:p>
    <w:p>
      <w:pPr>
        <w:pStyle w:val="PreformattedText"/>
        <w:bidi w:val="0"/>
        <w:jc w:val="left"/>
        <w:rPr/>
      </w:pPr>
      <w:r>
        <w:rPr/>
        <w:t>one account must be debited and one account must be credited.  Often, there may</w:t>
      </w:r>
    </w:p>
    <w:p>
      <w:pPr>
        <w:pStyle w:val="PreformattedText"/>
        <w:bidi w:val="0"/>
        <w:jc w:val="left"/>
        <w:rPr/>
      </w:pPr>
      <w:r>
        <w:rPr/>
        <w:t>be several accounts that are debited and/or credited in one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total of 2000 different accounts may be set up in your Chart of Accounts. </w:t>
      </w:r>
    </w:p>
    <w:p>
      <w:pPr>
        <w:pStyle w:val="PreformattedText"/>
        <w:bidi w:val="0"/>
        <w:jc w:val="left"/>
        <w:rPr/>
      </w:pPr>
      <w:r>
        <w:rPr/>
        <w:t xml:space="preserve">Each account must be assigned an account number, between 1 and 999999, and a </w:t>
      </w:r>
    </w:p>
    <w:p>
      <w:pPr>
        <w:pStyle w:val="PreformattedText"/>
        <w:bidi w:val="0"/>
        <w:jc w:val="left"/>
        <w:rPr/>
      </w:pPr>
      <w:r>
        <w:rPr/>
        <w:t>type code.  The account types cod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= ASSETS: Money you have, things you own, and money owed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 = LIABILITIES: Debts (e.g: loans, credit cards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 = CAPITAL or EQUITY: Starting net worth or money invested in a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 = RETAINED EARNINGS: Used by the system to track your net income and ne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quity (shows all profit related increases or decreases). You mu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up at least one type "R" account (The last "R" account is us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= INCOME: Earnings, paychecks, or cash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 = EXPENSE: Money you pay out for goods or services (e.g. rent, gas, foo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= SUBTOTAL GROUP 1: Subtotals for reports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= SUBTOTAL GROUP 2: Subtotals for report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 = NET INCOME: "Net Income Subtotal" used only for Expense Accounts (Typ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") and appears only in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c - Organization of the Chart of Ac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ample Chart of Accounts listing is included in Appendix A of this manual</w:t>
      </w:r>
    </w:p>
    <w:p>
      <w:pPr>
        <w:pStyle w:val="PreformattedText"/>
        <w:bidi w:val="0"/>
        <w:jc w:val="left"/>
        <w:rPr/>
      </w:pPr>
      <w:r>
        <w:rPr/>
        <w:t>and also in the "SAMPLE" data file.  Please review this listing to notice the</w:t>
      </w:r>
    </w:p>
    <w:p>
      <w:pPr>
        <w:pStyle w:val="PreformattedText"/>
        <w:bidi w:val="0"/>
        <w:jc w:val="left"/>
        <w:rPr/>
      </w:pPr>
      <w:r>
        <w:rPr/>
        <w:t>following characterist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Cheque-It-Out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Asset accounts are assigned the lowest account numbers, follow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abilities, Capital/Equity, Retained Earnings, Income, and Expe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There must be at least one Capital/Equity (Type "C")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There must be at least one Retained Earnings (Type "R")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Account numbers do not have to be assigned in immediate sequence (e.g: 1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2, 3, 4...).  We recommend that you leave enough space between accoun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umbers to allow the insertion of additional accounts between thos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ccounts already established, thus allowing alphabetizing of accoun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s in each account number group,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We also suggest assigning account numbers so that all accounts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ame type are grouped together, in the same series of account numbers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is an example of account number group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 - 1999   Assets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000 - 2999   Liabilities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00 - 3999   Capital and Retained Earn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000 - 4999   Income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000 - 5999   Expenses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d - Subtot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ic account numbers may be reserved for subtotals in the Chart of</w:t>
      </w:r>
    </w:p>
    <w:p>
      <w:pPr>
        <w:pStyle w:val="PreformattedText"/>
        <w:bidi w:val="0"/>
        <w:jc w:val="left"/>
        <w:rPr/>
      </w:pPr>
      <w:r>
        <w:rPr/>
        <w:t>Accounts.  All subtotal accounts are defined with the type code of "1", "2" or</w:t>
      </w:r>
    </w:p>
    <w:p>
      <w:pPr>
        <w:pStyle w:val="PreformattedText"/>
        <w:bidi w:val="0"/>
        <w:jc w:val="left"/>
        <w:rPr/>
      </w:pPr>
      <w:r>
        <w:rPr/>
        <w:t xml:space="preserve">"N".  This allows you to organize your subtotal accounts to best suit your </w:t>
      </w:r>
    </w:p>
    <w:p>
      <w:pPr>
        <w:pStyle w:val="PreformattedText"/>
        <w:bidi w:val="0"/>
        <w:jc w:val="left"/>
        <w:rPr/>
      </w:pPr>
      <w:r>
        <w:rPr/>
        <w:t>needs.  Refer to the sample Chart of Accounts report in Appendix A or the</w:t>
      </w:r>
    </w:p>
    <w:p>
      <w:pPr>
        <w:pStyle w:val="PreformattedText"/>
        <w:bidi w:val="0"/>
        <w:jc w:val="left"/>
        <w:rPr/>
      </w:pPr>
      <w:r>
        <w:rPr/>
        <w:t>"SAMPLE" files, to see how the subtotals may be labeled and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Subtotal Group "1" will give you a subtotal of account numbers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account type (A, L, C, R, I or E).  For example, you have thr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ecking accounts, numbered 100, 110, and 120, with no other account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tween these numbers.  If you would like a subtotal for these thre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ounts, create an account with a number of 121 as a type "1"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. Subtotal Group "2" will give you a subtotal of all of the accounts back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previous group "2" subtotal.  Group "2" subtotals will also cle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group "1" subtotal 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. The Type "N" (Net Income) account is used only in the Expense accoun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roup (Type E).  This account type will determine your cumulative ne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come to date in the Expense account group.  Net Income = Income 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e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You can enter as many subtotal accounts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It is not necessary to create any Grand Total accounts (i.e. Tot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come).  On reports, the "Cheque-It-Out" program automatically creat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Grand Total for each account type grou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You cannot get a combined subtotal for two account types (e.g. asse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A" and liabilities "L"), as all subtotal balances are cleared betw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ount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Cheque-It-Out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Subtotal accounts do not have beginning balances and you cannot enter</w:t>
      </w:r>
    </w:p>
    <w:p>
      <w:pPr>
        <w:pStyle w:val="PreformattedText"/>
        <w:bidi w:val="0"/>
        <w:jc w:val="left"/>
        <w:rPr/>
      </w:pPr>
      <w:r>
        <w:rPr/>
        <w:t>transactions in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e - Chart of Accounts Data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account in the Chart of Accounts includes several input fields.  These</w:t>
      </w:r>
    </w:p>
    <w:p>
      <w:pPr>
        <w:pStyle w:val="PreformattedText"/>
        <w:bidi w:val="0"/>
        <w:jc w:val="left"/>
        <w:rPr/>
      </w:pPr>
      <w:r>
        <w:rPr/>
        <w:t>fields contain important information for that account.  The data fields are</w:t>
      </w:r>
    </w:p>
    <w:p>
      <w:pPr>
        <w:pStyle w:val="PreformattedText"/>
        <w:bidi w:val="0"/>
        <w:jc w:val="left"/>
        <w:rPr/>
      </w:pP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OUNT NUMBER:  Enter the new account number (up to six digits long) ma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ure you follow the guidelines for organizing your Chart of Accounts 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ction 5c.  You must not mix account types together and all account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ust be organized in account type order; that is: first type A, then L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, R, I, and finally 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OUNT NAME:  The account name should clearly identify the purpose of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ount or subtotal field (i.e. "Checking - First National Bank" and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Checking Account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OUNT TYPE:  This field consists of a one-character account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entification.  Only the following types are allowed: A, L, C, R, I, 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, 2 or N.  Refer to section 5b - "Types of Account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GINNING BALANCE:  The beginning balance is usually zero.  Any time yo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ter a beginning balance, you run the risk of an out-of-balanc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ituation.  If you choose to enter a beginning balance, you must alway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a positive number.  This is the normal balance associated with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iven account (e.g: Assets = debit, Liabilities = credit, etc.). 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fault value for beginning balances is zero.  You cannot enter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ning balance for type "1", "2" or "N" subtotal accounts.  Ref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5i - "Suggested Method for Setting Beginning Balanc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E: Income and expense accounts are period accounts and therefore, d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ot have beginning balances.  Any beginning balances must b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ed as 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f - Getting Familiar with the Chart of Ac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you create your own Chart of Accounts, follow the steps below using the</w:t>
      </w:r>
    </w:p>
    <w:p>
      <w:pPr>
        <w:pStyle w:val="PreformattedText"/>
        <w:bidi w:val="0"/>
        <w:jc w:val="left"/>
        <w:rPr/>
      </w:pPr>
      <w:r>
        <w:rPr/>
        <w:t>"SAMPLE" accounts to familiarize yourself with the way the Chart of Accounts is</w:t>
      </w:r>
    </w:p>
    <w:p>
      <w:pPr>
        <w:pStyle w:val="PreformattedText"/>
        <w:bidi w:val="0"/>
        <w:jc w:val="left"/>
        <w:rPr/>
      </w:pPr>
      <w:r>
        <w:rPr/>
        <w:t>organ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From the Main Menu, select "Accounts".  The following screen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gure 5-1  Chart of Account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. At the Chart of Accounts Menu, select "Update Chart of Accounts". 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screen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gure 5-2  Chart of Accounts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ice how this typical Chart of Accounts is organized.  The screen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play eighteen account numbers at a time.  To see more accounts, us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cursor arrows keys or mouse to scroll through the listing.  You ma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lect an account number by pressing &lt;Enter&gt; when the cursor is o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Cheque-It-Out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ount or, if you know the beginning of the account number, simply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number.  The first account number in that range will appear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tom of the screen, with the cursor automatically on that account (e.g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tering 5 will take you to account number 5000).  If you know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ccount number, simply enter that number and the cursor will posit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elf on that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fore setting up your own Chart of Accounts, you may want to practic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reating some accounts by entering them into this sample Chart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ounts, following the steps in section 5g - "Adding/Modifying/Dele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ounts"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g - Adding/Modifying/Deleting Ac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will describe how to add, modify and/or delete accounts to the</w:t>
      </w:r>
    </w:p>
    <w:p>
      <w:pPr>
        <w:pStyle w:val="PreformattedText"/>
        <w:bidi w:val="0"/>
        <w:jc w:val="left"/>
        <w:rPr/>
      </w:pPr>
      <w:r>
        <w:rPr/>
        <w:t>Chart of Accounts. The "SAMPLE" file is used in all of the following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From the Main Menu, select "Chart of Accounts 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. From the Chart of Accounts Menu, select "Update Chart of Accounts"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gure 5-2 above will appear.  At the bottom of the Chart of Accou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creen, notice three available functions: &lt;F3&gt;Add, &lt;F4&gt;Mod and &lt;F5&gt;Del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one of these functions enables you to add, modify or delete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ount.  Follow the appropriate steps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 AN ACCOUNT:  Press the &lt;F3&gt; key and Figure 5-3 will appear.  If t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no already existing accounts, this add account window will aut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ically appea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gure 5-3  Add Ac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. Enter the account number you want to add, then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. Enter the account name, then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. Enter the account type (A, L, C, R, I, E; or for subtot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ounts, "1", "2" or "N"), then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. Enter a beginning balance if applicable.  Remember, you can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ssign a beginning balance to any income, expense or subtota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ount. 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ccount you just created is now added to the "SAMPLE" Cha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f Accounts and the screen is ready to accept your nex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ccount.  Follow steps A through D, above, to add an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itional accounts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. When you are done adding accounts, press "ESC" and the Ad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ount window will dis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IFY AN ACCOUNT:  Press the &lt;F4&gt; key and Figure 5-4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gure 5-4  Modify Ac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Cheque-It-Out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ice the cursor is on the "Name:" field, not the "Number:" field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can change only the account name, the type code and/or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ning balance.  To change an account number, see step D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. To change an account name, simply type the new name and pres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Enter&gt; when done.  If this is the only change to be made,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&lt;F10&gt; and the change will be saved.  To skip this field, pres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&lt;Enter&gt;.  Press &lt;Esc&gt; and the Modify Account window wil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To change the type code, simply enter the new type code. 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ew type code and existing account number cause the account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positioned incorrectly in the Chart of Accounts, you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rned by the program to change the accoun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. To change the beginning balance, simply enter the new balanc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gure and press &lt;Enter&gt;.  Your change will be saved.  Pres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Esc&gt; and the Modify Account window will dis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. To change an account number, you mu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1) Add a new account, following the steps in "ADD AN ACCOUNT"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2) Change any existing transactions that use the old accoun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umber to the new account number, following the steps i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tion 7c - "Modify/Delete Transactions"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3) Delete the old account number, following the steps i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DELETE AN ACCOUNT"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LETE AN ACCOUNT:  To delete an account, the account must have a zer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ginning balance and no transactions.  If transactions exist,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ust first delete them before you can delete the account (refer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ction 7c - "Modify/Delete Transactions" and Section Fourteen 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Hints and Suggestion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elete an account, move the cursor to the appropriate accou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and press the &lt;F5&gt; key.  Answer "Y" to the "Are you sur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 and the account i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h - Entering Your Chart of Ac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actually create your own Chart of Accounts, it is important that you </w:t>
      </w:r>
    </w:p>
    <w:p>
      <w:pPr>
        <w:pStyle w:val="PreformattedText"/>
        <w:bidi w:val="0"/>
        <w:jc w:val="left"/>
        <w:rPr/>
      </w:pPr>
      <w:r>
        <w:rPr/>
        <w:t>have an organized plan of the different accounts and types of accounts you wish</w:t>
      </w:r>
    </w:p>
    <w:p>
      <w:pPr>
        <w:pStyle w:val="PreformattedText"/>
        <w:bidi w:val="0"/>
        <w:jc w:val="left"/>
        <w:rPr/>
      </w:pPr>
      <w:r>
        <w:rPr/>
        <w:t xml:space="preserve">to create.  Organize your paperwork, checks, statements, etc. into a logical </w:t>
      </w:r>
    </w:p>
    <w:p>
      <w:pPr>
        <w:pStyle w:val="PreformattedText"/>
        <w:bidi w:val="0"/>
        <w:jc w:val="left"/>
        <w:rPr/>
      </w:pPr>
      <w:r>
        <w:rPr/>
        <w:t xml:space="preserve">account type and account number order.  (e.g: Put all of your assets in the </w:t>
      </w:r>
    </w:p>
    <w:p>
      <w:pPr>
        <w:pStyle w:val="PreformattedText"/>
        <w:bidi w:val="0"/>
        <w:jc w:val="left"/>
        <w:rPr/>
      </w:pPr>
      <w:r>
        <w:rPr/>
        <w:t xml:space="preserve">order you want them to appear in your Chart of Accounts, but don't forget to </w:t>
      </w:r>
    </w:p>
    <w:p>
      <w:pPr>
        <w:pStyle w:val="PreformattedText"/>
        <w:bidi w:val="0"/>
        <w:jc w:val="left"/>
        <w:rPr/>
      </w:pPr>
      <w:r>
        <w:rPr/>
        <w:t>save room for additional accounts and subtotals.)  To enter your new accounts,</w:t>
      </w:r>
    </w:p>
    <w:p>
      <w:pPr>
        <w:pStyle w:val="PreformattedText"/>
        <w:bidi w:val="0"/>
        <w:jc w:val="left"/>
        <w:rPr/>
      </w:pPr>
      <w:r>
        <w:rPr/>
        <w:t>follow the steps below.  If you are unsure about how to enter accounts, you may</w:t>
      </w:r>
    </w:p>
    <w:p>
      <w:pPr>
        <w:pStyle w:val="PreformattedText"/>
        <w:bidi w:val="0"/>
        <w:jc w:val="left"/>
        <w:rPr/>
      </w:pPr>
      <w:r>
        <w:rPr/>
        <w:t xml:space="preserve">practice using these steps with the sample Chart of Accounts.  DO NOT try to </w:t>
      </w:r>
    </w:p>
    <w:p>
      <w:pPr>
        <w:pStyle w:val="PreformattedText"/>
        <w:bidi w:val="0"/>
        <w:jc w:val="left"/>
        <w:rPr/>
      </w:pPr>
      <w:r>
        <w:rPr/>
        <w:t>modify the sample Chart of Accounts for your own personal use.  You must first</w:t>
      </w:r>
    </w:p>
    <w:p>
      <w:pPr>
        <w:pStyle w:val="PreformattedText"/>
        <w:bidi w:val="0"/>
        <w:jc w:val="left"/>
        <w:rPr/>
      </w:pPr>
      <w:r>
        <w:rPr/>
        <w:t>create a new file for your own set of books.  Refer to section 3d - "Create or</w:t>
      </w:r>
    </w:p>
    <w:p>
      <w:pPr>
        <w:pStyle w:val="PreformattedText"/>
        <w:bidi w:val="0"/>
        <w:jc w:val="left"/>
        <w:rPr/>
      </w:pPr>
      <w:r>
        <w:rPr/>
        <w:t>Clone Your Own Set of Book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Cheque-It-Out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From the Main Menu, select "Account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From the Chart of Accounts Menu, select "Update Chart of Accounts"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screen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gure 5-5  Add Acc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Since you are creating a new Chart of Accounts, only a blank window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ppear - asking for your first account number, name, type and beginn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alance.  It is very important for you to group your account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ropriately (e.g. 1-1999 = Assets, 2000-2999 = Liabilities etc.).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nnot mix account types together, so be sure to leave plenty of spac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tween account numbers and types for the addition of accounts i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ture.  We suggest that you increment account numbers by ten or twen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 Enter the account number you want to add, then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.  Enter the account name, then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.  Enter the account type (A, L, C, R, I, E; or for subtotal accou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1", "2" or "N"), then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.  Enter a beginning balance, if applicable.  Remember, you can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sign a beginning balance to any income, expense or subtot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. 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rst active account you just created is now added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Chart of Accounts and should now appear in the Char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s on the screen.  To add additional accounts, foll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s in section 5g - "Adding/ Modifying/Deleting Account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, at any time, print a current Chart of Accounts listing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s Menu (See Section Eight - "Report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i - Suggested Method for Setting Beginning Bala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etting up your Chart of Accounts for the first time, you may want to</w:t>
      </w:r>
    </w:p>
    <w:p>
      <w:pPr>
        <w:pStyle w:val="PreformattedText"/>
        <w:bidi w:val="0"/>
        <w:jc w:val="left"/>
        <w:rPr/>
      </w:pPr>
      <w:r>
        <w:rPr/>
        <w:t>include some beginning balances.  When entering the beginning balance figures,</w:t>
      </w:r>
    </w:p>
    <w:p>
      <w:pPr>
        <w:pStyle w:val="PreformattedText"/>
        <w:bidi w:val="0"/>
        <w:jc w:val="left"/>
        <w:rPr/>
      </w:pPr>
      <w:r>
        <w:rPr/>
        <w:t>do not enter any punctuation separating whole dollar numbers.  For example: to</w:t>
      </w:r>
    </w:p>
    <w:p>
      <w:pPr>
        <w:pStyle w:val="PreformattedText"/>
        <w:bidi w:val="0"/>
        <w:jc w:val="left"/>
        <w:rPr/>
      </w:pPr>
      <w:r>
        <w:rPr/>
        <w:t>enter $45,263.84 as a beginning balance, enter 45263.84 without using the $ or</w:t>
      </w:r>
    </w:p>
    <w:p>
      <w:pPr>
        <w:pStyle w:val="PreformattedText"/>
        <w:bidi w:val="0"/>
        <w:jc w:val="left"/>
        <w:rPr/>
      </w:pPr>
      <w:r>
        <w:rPr/>
        <w:t>the comma separating the 5 and 2.  Please follow the instructions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While you are creating new account numbers with beginning balances,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ystem will tell you how much you are out of balance.  Do not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ncerned with this out-of-balance condition before you have finish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tering all of your asset and liability accounts with their beginn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l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Enter all of your asset accounts, including their beginning balan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ppli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Enter all your liability accounts, including their beginning balan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ppli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Cheque-It-Out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TE: Income and expense accounts cannot have beginning balances. 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stablish a beginning balance for each of your income and expen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ounts, you will need to enter a transaction debiting the incom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pense account and crediting an asset account.  Refer to sec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a - "Hints", number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you have finished entering all of your asset and liability begin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alances, you would normally be out of balance by the difference betwe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r total assets less your total liabilities (the out-of-balance amou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own on the screen).  Enter this difference in your first Capital/Equit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ype "C") account beginning balance.  This amount is your starting equi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doing so, the out-of-balance message will dis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Cheque-It-Ou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TION SIX - INCOME AND EXPENSE BUDG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Cheque-It-Out" allows you to keep track of your budgets for income and</w:t>
      </w:r>
    </w:p>
    <w:p>
      <w:pPr>
        <w:pStyle w:val="PreformattedText"/>
        <w:bidi w:val="0"/>
        <w:jc w:val="left"/>
        <w:rPr/>
      </w:pPr>
      <w:r>
        <w:rPr/>
        <w:t>expenses.  You can determine how closely you are staying within your budget</w:t>
      </w:r>
    </w:p>
    <w:p>
      <w:pPr>
        <w:pStyle w:val="PreformattedText"/>
        <w:bidi w:val="0"/>
        <w:jc w:val="left"/>
        <w:rPr/>
      </w:pPr>
      <w:r>
        <w:rPr/>
        <w:t xml:space="preserve">by printing the Budget Variance report (See Section Eight - "Reports"). </w:t>
      </w:r>
    </w:p>
    <w:p>
      <w:pPr>
        <w:pStyle w:val="PreformattedText"/>
        <w:bidi w:val="0"/>
        <w:jc w:val="left"/>
        <w:rPr/>
      </w:pPr>
      <w:r>
        <w:rPr/>
        <w:t>Follow the procedure below to add budget amounts to your "Cheque-It-Out"</w:t>
      </w:r>
    </w:p>
    <w:p>
      <w:pPr>
        <w:pStyle w:val="PreformattedText"/>
        <w:bidi w:val="0"/>
        <w:jc w:val="left"/>
        <w:rPr/>
      </w:pPr>
      <w:r>
        <w:rPr/>
        <w:t>accou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From the Main Menu, select "Account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. From the Chart of Accounts Menu, select "Update Expense Budgets". 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screen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gure 6-1  Enter Budg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Enter the account number for which you would like to set a budget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ccount number must be an active Income or Expense account that wa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eviously set up in the Chart of Accounts.  If you are unsure of whic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ount you would like to budget, pressing &lt;F2&gt; will give you the pop-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rt of Accounts listing.  The program will only accept an Income- 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pense-account number in this field.  Once you have entered a correc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ount number, the type of account and name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Enter the month number for the budget you would like to create.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if you want to create a budget for only the month of March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number "3".  If you want to create a budget for every month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year with this same amount, enter the number "13".  (This featu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iminates having to enter the same budget amount 12 times when crea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budget for each of the twelve month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Enter the budget amount for one month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will return you to the "Enter Account:" field.  At this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may enter another account to budget by following steps 3 through 5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6. Press &lt;Esc&gt; when you have finished entering budgets.  You will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turned to the Chart of Accounts Menu and your budget saved.  You ma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int a copy of all of your budget data by printing the Budget List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 (See Section Eight - "Report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budget data you enter is used when generating a Budget Variance report. </w:t>
      </w:r>
    </w:p>
    <w:p>
      <w:pPr>
        <w:pStyle w:val="PreformattedText"/>
        <w:bidi w:val="0"/>
        <w:jc w:val="left"/>
        <w:rPr/>
      </w:pPr>
      <w:r>
        <w:rPr/>
        <w:t>This report can be run either as a year-to-date (cumulative) report or as a</w:t>
      </w:r>
    </w:p>
    <w:p>
      <w:pPr>
        <w:pStyle w:val="PreformattedText"/>
        <w:bidi w:val="0"/>
        <w:jc w:val="left"/>
        <w:rPr/>
      </w:pPr>
      <w:r>
        <w:rPr/>
        <w:t>trended (by month)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Cheque-It-Ou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CTION SEVEN - TRANS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entering transactions into "Cheque-It-Out", you have thre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"Enter Transactions":  Entering simple and multiple-part transa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 an input screen that requires debiting and crediting to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ast two 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"Creating Recurring Entries":  Creating repetitive transaction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ccur weekly, bi-weekly, semi-monthly or month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. "Enter &amp; Print Checks":  Entering simple transactions through an inpu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that resembles an actual check, with an option to print the che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leaving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will cover all of the above options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a - Entering Simple Trans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transaction involves the debiting of one account and the crediting of</w:t>
      </w:r>
    </w:p>
    <w:p>
      <w:pPr>
        <w:pStyle w:val="PreformattedText"/>
        <w:bidi w:val="0"/>
        <w:jc w:val="left"/>
        <w:rPr/>
      </w:pPr>
      <w:r>
        <w:rPr/>
        <w:t xml:space="preserve">another account.  When entering debits and credits, one easy rule to remember </w:t>
      </w:r>
    </w:p>
    <w:p>
      <w:pPr>
        <w:pStyle w:val="PreformattedText"/>
        <w:bidi w:val="0"/>
        <w:jc w:val="left"/>
        <w:rPr/>
      </w:pPr>
      <w:r>
        <w:rPr/>
        <w:t>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REDIT IS WHERE MONEY COMES FROM, AND A DEBIT IS WHERE MONEY GOE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new to double-entry bookkeeping, you may wish to review Section</w:t>
      </w:r>
    </w:p>
    <w:p>
      <w:pPr>
        <w:pStyle w:val="PreformattedText"/>
        <w:bidi w:val="0"/>
        <w:jc w:val="left"/>
        <w:rPr/>
      </w:pPr>
      <w:r>
        <w:rPr/>
        <w:t>Twelve - "Basic Accounting Principles" or refer to the transactions in the</w:t>
      </w:r>
    </w:p>
    <w:p>
      <w:pPr>
        <w:pStyle w:val="PreformattedText"/>
        <w:bidi w:val="0"/>
        <w:jc w:val="left"/>
        <w:rPr/>
      </w:pPr>
      <w:r>
        <w:rPr/>
        <w:t>"SAMPLE" file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enter each of your transactions, "Cheque-It-Out" will check it to ensure</w:t>
      </w:r>
    </w:p>
    <w:p>
      <w:pPr>
        <w:pStyle w:val="PreformattedText"/>
        <w:bidi w:val="0"/>
        <w:jc w:val="left"/>
        <w:rPr/>
      </w:pPr>
      <w:r>
        <w:rPr/>
        <w:t xml:space="preserve">that it is in balance (Debit amounts = Credit amounts).  If the accounts in </w:t>
      </w:r>
    </w:p>
    <w:p>
      <w:pPr>
        <w:pStyle w:val="PreformattedText"/>
        <w:bidi w:val="0"/>
        <w:jc w:val="left"/>
        <w:rPr/>
      </w:pPr>
      <w:r>
        <w:rPr/>
        <w:t>your Chart of Accounts have been set up in balance, "Cheque-It-Out" will always</w:t>
      </w:r>
    </w:p>
    <w:p>
      <w:pPr>
        <w:pStyle w:val="PreformattedText"/>
        <w:bidi w:val="0"/>
        <w:jc w:val="left"/>
        <w:rPr/>
      </w:pPr>
      <w:r>
        <w:rPr/>
        <w:t>keep your books in bal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nter a simple transaction,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From the Main Menu, select "Trans".  The following screen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gure 71-  Transactions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. From the Transactions Menu, select "Enter TRANSACTIONS".  The follow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appear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gure 7-2  Add Trans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following transaction will simulate your purchase of computer softw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Hooper International, Inc.  You have written a check totaling $153.95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checking account #1, and you want to apply this to miscellaneous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e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Enter the date on which the actual transaction occurred (e.g: 05-25-90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press &lt;Enter&gt;.  You only have to enter the numbers for the date;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parators (hyphens) are automatically skipped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ice two detail lines have been added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Cheque-It-Out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Enter the Code (up to four characters) and press &lt;Enter&gt;.  This is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al field that can be used for specific income and expense track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aving this field blank will not effect normal operation of th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the production of any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de may be any combination of letters and numbers, and you may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 many codes as you like.  For example, suppose you want to track you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ransactions separately from other family members.  Enter your initial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 the "Code" field when entering data into the transaction or check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inting screens.  This will uniquely mark those transactions a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ertaining only to you.  When generating any reports that ask for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Code" input, entering your initials in the "Code" field will produc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ports with only the transactions that pertain to you.  Leaving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Code" field blank, when generating reports, will produce report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ntaining all transactions, including yours.  For optimum income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pense tracking, you could assign a code for each family member, i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Enter the check number (up to seven digits) for the transaction. 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ould like "Cheque-It-Out" to automatically increment the check numb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you, press the &lt;+&gt; key and then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E: If you will be printing a check from this transaction, the credi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formation for the checking account must go on the first line o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Enter the description for this part of the transaction.  This c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whom the check is/was written, or why the check was written (e.g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oper International, In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Next, enter the account number to be credited (where the money is com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rom).  If you are unsure about the account number, press the &lt;F2&gt; ke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 a pop-up chart of accounts.  In this example, credit account 200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ecking Account #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 Now enter the amount of this transaction.  In this case you wan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dit account 200 (checking account #1).  First press &lt;Enter&gt; to sk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 the debit field, then enter the amount ($153.95) in the cred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 You will now be on the second line of the transaction and ready to deb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expense account.  "Cheque-It-Out" automatically duplicates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tries in the "Code" and "Check" fields from part one, to save you ke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rokes.  If these fields contain the correct entries, simply pres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Enter&gt; twice.  To change the code, if used, and the check number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 part of the transaction, enter the correct data, pressing &lt;Enter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each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 Enter the description for part two of this transaction.  The descri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s a duplicate of that entered in part one.  Enter "Purchase software"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1. Next, enter the account number to be debited (where the money is go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).  If you are unsure about the account number, press the &lt;F2&gt; key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pop-up chart of accounts.  In this example, debit account 5800 (Misc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expenses).  Press &lt;Enter&gt;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Cheque-It-Out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. Finally, enter the amount to debit.  In most cases, this is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ount entered in the credit part of the transaction.  In fact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for the debit amount will be the amount entered in the cred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ount. 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. Since the transaction is in balance, the prompt "Print check(P)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s Correct(Y/N):" will appear.  Since all we are doing her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ing a simple transaction, enter a "Y".  The transaction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d and you will be returned to the first input field to enter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action.  If you want to print a check of this transaction (prin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check on-the-fly), enter a "P" first, before entering the "Y"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ing only a "P" will just print a check of the transaction; i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save the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finished entering your transactions, press &lt;Esc&gt; to 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Transactions Menu.  When entering your debits and credits, be s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enter the credit to the checking account on the first line of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action, if applicable.  Also, be sure to debit and/or credi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rrect account number.  If you need to debit more than one account 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redit more than one account in a single transaction, refer to sect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b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b - Entering Multiple-Part Trans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transactions will have only one debit and one credit.  However, there are</w:t>
      </w:r>
    </w:p>
    <w:p>
      <w:pPr>
        <w:pStyle w:val="PreformattedText"/>
        <w:bidi w:val="0"/>
        <w:jc w:val="left"/>
        <w:rPr/>
      </w:pPr>
      <w:r>
        <w:rPr/>
        <w:t>some instances when there are several credits and/or debits in a single trans-</w:t>
      </w:r>
    </w:p>
    <w:p>
      <w:pPr>
        <w:pStyle w:val="PreformattedText"/>
        <w:bidi w:val="0"/>
        <w:jc w:val="left"/>
        <w:rPr/>
      </w:pPr>
      <w:r>
        <w:rPr/>
        <w:t xml:space="preserve">action.  "Cheque-It-Out" allows you to make multiple credit and/or debit </w:t>
      </w:r>
    </w:p>
    <w:p>
      <w:pPr>
        <w:pStyle w:val="PreformattedText"/>
        <w:bidi w:val="0"/>
        <w:jc w:val="left"/>
        <w:rPr/>
      </w:pPr>
      <w:r>
        <w:rPr/>
        <w:t>entries, allowing up to 26 transaction parts for each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-part transactions are entered just like any other transaction, except</w:t>
      </w:r>
    </w:p>
    <w:p>
      <w:pPr>
        <w:pStyle w:val="PreformattedText"/>
        <w:bidi w:val="0"/>
        <w:jc w:val="left"/>
        <w:rPr/>
      </w:pPr>
      <w:r>
        <w:rPr/>
        <w:t>the initial debit and credit amounts are different.  Follow the example out-</w:t>
      </w:r>
    </w:p>
    <w:p>
      <w:pPr>
        <w:pStyle w:val="PreformattedText"/>
        <w:bidi w:val="0"/>
        <w:jc w:val="left"/>
        <w:rPr/>
      </w:pPr>
      <w:r>
        <w:rPr/>
        <w:t>lined below to record a multiple debit/credit accou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It is important to remember to enter all of your credit informat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, followed by all of the debit information.  This will produce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egible reports and ensure that, when writing checks, the credi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formation for the checking account is on the top line of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write a check totaling $853.00 for your bank loan payment: $491.00</w:t>
      </w:r>
    </w:p>
    <w:p>
      <w:pPr>
        <w:pStyle w:val="PreformattedText"/>
        <w:bidi w:val="0"/>
        <w:jc w:val="left"/>
        <w:rPr/>
      </w:pPr>
      <w:r>
        <w:rPr/>
        <w:t xml:space="preserve">will go toward the loan principle and $362.00 will go toward bank loan </w:t>
      </w:r>
    </w:p>
    <w:p>
      <w:pPr>
        <w:pStyle w:val="PreformattedText"/>
        <w:bidi w:val="0"/>
        <w:jc w:val="left"/>
        <w:rPr/>
      </w:pPr>
      <w:r>
        <w:rPr/>
        <w:t xml:space="preserve">interest.  You will want to enter this transaction into three separate </w:t>
      </w:r>
    </w:p>
    <w:p>
      <w:pPr>
        <w:pStyle w:val="PreformattedText"/>
        <w:bidi w:val="0"/>
        <w:jc w:val="left"/>
        <w:rPr/>
      </w:pPr>
      <w:r>
        <w:rPr/>
        <w:t xml:space="preserve">accounts: the first crediting account 200 Checking account #1 (Asset) for </w:t>
      </w:r>
    </w:p>
    <w:p>
      <w:pPr>
        <w:pStyle w:val="PreformattedText"/>
        <w:bidi w:val="0"/>
        <w:jc w:val="left"/>
        <w:rPr/>
      </w:pPr>
      <w:r>
        <w:rPr/>
        <w:t>$853.00, the econd debiting account 2050 Bank Loan (Liability) for $491.00, and</w:t>
      </w:r>
    </w:p>
    <w:p>
      <w:pPr>
        <w:pStyle w:val="PreformattedText"/>
        <w:bidi w:val="0"/>
        <w:jc w:val="left"/>
        <w:rPr/>
      </w:pPr>
      <w:r>
        <w:rPr/>
        <w:t>the third debiting account 5050 Bank Loan Interest (Expense) for $362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First, follow steps 1 through 12 of section 7a - "Entering Sim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actions" above; entering on line one the credit information rela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account 200 (Checking account #1), and on line two the debi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relating to account 2050 (Bank Loa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Since the transaction is out-of-balance (the credit amount of $853.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ing more than the debit amount of $491.00), you are alerted with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Transaction is OUT OF BALANCE, continue:[N]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Cheque-It-Out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Press "Y" to continue, since you need to include the second debi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ount 50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Notice the "ADD TRANSACTION" detail lines have scrolled down, giving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third line for input of information.  Enter on this third line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bit information relating to account 5050, entering it the same way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ed the information for line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After entering the $362.00 in the debit column of line thre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&lt;Enter&gt;, notice the transaction is now in balance.  Follow ste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3 of section 7 - "Entering Simple Transactions" above, to save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action and set the screen to enter another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If you have finished entering your multiple-part transactions,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Esc&gt; to return to the Transac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is example, you balanced the three-part transaction by offsett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dit part with the two debit parts.  The program will continually tr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lance the transaction after each part is entered, by defaulting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ed  debit  or  credit  field.  For example: in the above transaction,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entered $462.00 in the credit column for line three, then answered "Y"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"Transaction is OUT OF BALANCE, continue:[N]:" prompt, you would 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ourth detail lin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c - Modify/Delete Trans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iscover that a transaction was entered incorrectly, or should not have</w:t>
      </w:r>
    </w:p>
    <w:p>
      <w:pPr>
        <w:pStyle w:val="PreformattedText"/>
        <w:bidi w:val="0"/>
        <w:jc w:val="left"/>
        <w:rPr/>
      </w:pPr>
      <w:r>
        <w:rPr/>
        <w:t>been entered at all, "Cheque-It-Out" allows you to go back and correct or</w:t>
      </w:r>
    </w:p>
    <w:p>
      <w:pPr>
        <w:pStyle w:val="PreformattedText"/>
        <w:bidi w:val="0"/>
        <w:jc w:val="left"/>
        <w:rPr/>
      </w:pPr>
      <w:r>
        <w:rPr/>
        <w:t>delete the incorrect entry.  You can also expand a simple, two-part transaction</w:t>
      </w:r>
    </w:p>
    <w:p>
      <w:pPr>
        <w:pStyle w:val="PreformattedText"/>
        <w:bidi w:val="0"/>
        <w:jc w:val="left"/>
        <w:rPr/>
      </w:pPr>
      <w:r>
        <w:rPr/>
        <w:t xml:space="preserve">into a multiple-part transaction (or vice versa) using this feature.  Follow </w:t>
      </w:r>
    </w:p>
    <w:p>
      <w:pPr>
        <w:pStyle w:val="PreformattedText"/>
        <w:bidi w:val="0"/>
        <w:jc w:val="left"/>
        <w:rPr/>
      </w:pPr>
      <w:r>
        <w:rPr/>
        <w:t>the steps below to modify or delete a previously entered transa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. From the Transactions Menu, select "Modify/Delete Transactions". 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screen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gure 7-3  Transaction Search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. "Cheque-It-Out" is prompting you for transaction search parameter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any appropriate search data (e.g. description).  It i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cessary to make an entry in every field.  You can simply enter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of the transaction and "Cheque-It-Out" will search for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actions with this description (i.e. Check #6, or "Food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&lt;F10&gt; to initiate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Leaving all fields blank will search/find all transactions in the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order.  Refer to section 14a - "Hints", number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remember the check number, enter it in the "Check" field and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&lt;F10&gt; key to initiate the search (you may also enter the dat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action to display all transactions entered on that date).  A "Sear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tch" screen will then appear, displaying the transaction.  The botto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window will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Modify/Delete/Search/Reverse/Begin/End/+/-/Quit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Cheque-It-Out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Select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= Modify/change the transaction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= Delete the transaction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= Search to find the next transaction that matches the sear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= Reverse to find a prior transaction that matches the sear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= Begin; go to the first transaction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= End; go to the last transaction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= Go to the next consecutive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= Go to the prior consecutive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 = Quit the transaction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4. As long as you continue to answer the above prompt with "S" (default)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Cheque-It-Out" will search for all transactions containing the valu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have specified.  "R" does the same thing as "S", except it search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revers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To modify a transaction, press "M" (Modify) and you will be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mode.  Type in the correct information in the appropriate field(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r press &lt;Enter&gt; to leave a field unchanged.  Use the "Backspace" 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Shift-Tab" key to move to a previous field.  You must make sure tha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r new cumulative credits equal your cumulative debits.  Your chang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ll not be accepted if it causes the transaction to be out of balanc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essing &lt;Esc&gt; will ignore your changes and take you back to a new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arameter search.  The &lt;F10&gt; key will save inputs and  record you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d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6. To delete a transaction, press "D" (Delete) and answer the "Transact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as 2 parts, Delete OK? [N]:" prompt with "Y".  The transaction is now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leted.  Press &lt;Esc&gt; to go to a new search parameter screen.  Press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Esc&gt; again will return you to the Transac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E: If you are deleting a multiple-part transaction, the "DELETE OK?"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ompt will display how many parts are in that transaction.  Mos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actions will have only 2 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d - Create Recurring Trans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curring transactions are designed for those who have consistent deposits or </w:t>
      </w:r>
    </w:p>
    <w:p>
      <w:pPr>
        <w:pStyle w:val="PreformattedText"/>
        <w:bidi w:val="0"/>
        <w:jc w:val="left"/>
        <w:rPr/>
      </w:pPr>
      <w:r>
        <w:rPr/>
        <w:t>payments on a weekly (W), bi-weekly (B), semi-monthly (S) or monthly (M) basis.</w:t>
      </w:r>
    </w:p>
    <w:p>
      <w:pPr>
        <w:pStyle w:val="PreformattedText"/>
        <w:bidi w:val="0"/>
        <w:jc w:val="left"/>
        <w:rPr/>
      </w:pPr>
      <w:r>
        <w:rPr/>
        <w:t>To eliminate the process of reentering a transaction, follow the steps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From the Transactions Menu, select "Create Recurring Entri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At the "Frequency(W,B,S,M):" prompt, enter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Cheque-It-Out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 - weekly,  B - bi-weekly,  S - semi-monthly  or  M - month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default is "M" (monthly).  Press &lt;Enter&gt; to accept your selection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screen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The default "M" is used in this explan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gure 7-4  Add Recurring Trans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The Code and Check fields are usually left blank.  They are fill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ter when the transaction is 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Next, enter the description of the transaction (i.e. car pay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Next, enter the account number to debit or credit.  Remember, you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ing both a debit and a credit part of this transaction.  One accou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ust be credited, and one account debited.  See section 7a - "Enter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e Transactions" for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6. When the transaction is complete, answer the prompt "Print check(P) 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puts Correct(Y/N):" with a "Y" to save all inputs, then the &lt;Esc&gt; ke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turn to the Transac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now created a recurring entry; however, it will not be usable until it</w:t>
      </w:r>
    </w:p>
    <w:p>
      <w:pPr>
        <w:pStyle w:val="PreformattedText"/>
        <w:bidi w:val="0"/>
        <w:jc w:val="left"/>
        <w:rPr/>
      </w:pPr>
      <w:r>
        <w:rPr/>
        <w:t>is activated.  See section 7f - "Activate Recurring Transactio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e - Modify/Delete Recurring Trans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entered a recurring transaction incorrectly, or no longer wish to save</w:t>
      </w:r>
    </w:p>
    <w:p>
      <w:pPr>
        <w:pStyle w:val="PreformattedText"/>
        <w:bidi w:val="0"/>
        <w:jc w:val="left"/>
        <w:rPr/>
      </w:pPr>
      <w:r>
        <w:rPr/>
        <w:t>it, you may change or delete that transaction at any time.  To change or delete</w:t>
      </w:r>
    </w:p>
    <w:p>
      <w:pPr>
        <w:pStyle w:val="PreformattedText"/>
        <w:bidi w:val="0"/>
        <w:jc w:val="left"/>
        <w:rPr/>
      </w:pPr>
      <w:r>
        <w:rPr/>
        <w:t>a recurring transaction, follow the steps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. From the Transactions Menu, select "Modify/Deleting Recurring Entries"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screen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gure 7-5  Recurring Search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. "Cheque-It-Out" is prompting you for transaction search parameter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any appropriate search data (e.g. description).  It i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cessary to make an entry in every field.  You may simply enter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of the transaction and "Cheque-It-Out" will search for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ies with that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&lt;F10&gt; to initiate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Leaving all fields blank will search/find all 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 example, to search for a particular frequency, enter the frequenc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de for the recurring entry you wish to modify/delete; then press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&lt;F10&gt; key to initiate the search.  If you are unsure of any field, skip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at field.  Enter the description, account number and/or the amount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try; then press &lt;F10&gt; to initiate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Once the search is complete, a "Search Match" screen will appea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playing the recurring entry.  At the bottom of the window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will appear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"Cheque-It-Out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Modify/Delete/Search/Reverse/Begin/End/+/-/Quit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Select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= Modify/change the transaction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= Delete the transaction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= Search to find the next transaction that matches the sear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= Reverse to find a prior transaction that matches the sear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= Begin; go to the first transaction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= End; go to the last transaction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= Go to the next consecutive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= Go to the prior consecutive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 = Quit the transaction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5. As long as you continue to answer the above prompt with "S" (default)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Cheque-It-Out" will search for all transactions containing the valu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have specified.  "R" does the same thing as "S", except it search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reve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To modify a recurring entry, press "M" (Modify).  You are now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mode.  Type in the correct information in the appropri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(s) or press &lt;Enter&gt; to leave a field unchanged.  Use the "up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rrow key to go to a previous field.  You must make sure that your new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mulative credits equal your cumulative debits.  Your change will no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ccepted if it causes the entry to be out of balance.  Pressing &lt;Esc&gt;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ll ignore your changes and take you back to a new recurring searc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.  Pressing the &lt;F10&gt; key will save your inputs and record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To delete a recurring entry, press "D" (Delete), then answ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Transaction has 2 parts, Delete OK? [N]" prompt with "Y".  The entry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w deleted.  Press &lt;Esc&gt; to go to a new search parameter screen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&lt;Esc&gt; again will return you to the Transac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If you are deleting a multiple-part entry, the "DELETE OK?" prom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display how many parts this particular transaction has.  Mo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urring entries will have only 2 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f - Activate Recurring Trans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entered a recurring transaction, it does not become a live</w:t>
      </w:r>
    </w:p>
    <w:p>
      <w:pPr>
        <w:pStyle w:val="PreformattedText"/>
        <w:bidi w:val="0"/>
        <w:jc w:val="left"/>
        <w:rPr/>
      </w:pPr>
      <w:r>
        <w:rPr/>
        <w:t>transaction until it is activated.  When activated, the system will generate a</w:t>
      </w:r>
    </w:p>
    <w:p>
      <w:pPr>
        <w:pStyle w:val="PreformattedText"/>
        <w:bidi w:val="0"/>
        <w:jc w:val="left"/>
        <w:rPr/>
      </w:pPr>
      <w:r>
        <w:rPr/>
        <w:t xml:space="preserve">live transaction based on the information in the recurring transaction entry. </w:t>
      </w:r>
    </w:p>
    <w:p>
      <w:pPr>
        <w:pStyle w:val="PreformattedText"/>
        <w:bidi w:val="0"/>
        <w:jc w:val="left"/>
        <w:rPr/>
      </w:pPr>
      <w:r>
        <w:rPr/>
        <w:t>The following steps explain how to activate a recurring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Cheque-It-Out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. From the Transactions Menu, select "Activate Recurring Entries". 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screen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gure 7-6  Select Activate Frequen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Select the frequency of the recurring entries you would lik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v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. The screen will then display all of the entries with that frequency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 the transaction window, the following prompt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Activate/Next/Quit: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When you find the entry you wish to activate, press "A" (activate)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creen will then display the complete entry.  You may now make need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nges to this transaction as described in section 7c - "Modify/Delet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ransactions".  When the transaction is correct, press &lt;F10&gt;.  You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ransaction is now activated and the prompt "Print check(P) or Input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rrect(Y/N):" will appear.  If you want to print this transaction as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eck, press "P".  If you are simply activating the transaction, pres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Y" and the transaction will be saved.  If your inputs are not correct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"N" and the cursor will return to the first input field so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enter th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 is more than one transaction with the same frequency, they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played one at a time.  To skip the activation of any particular entry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"N" (next) and the next entry (if any)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g - Entering and Printing Che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thod of entering transactions is recommended for those who are not</w:t>
      </w:r>
    </w:p>
    <w:p>
      <w:pPr>
        <w:pStyle w:val="PreformattedText"/>
        <w:bidi w:val="0"/>
        <w:jc w:val="left"/>
        <w:rPr/>
      </w:pPr>
      <w:r>
        <w:rPr/>
        <w:t>familiar with the entering of debits and credits to accounts.  It is a</w:t>
      </w:r>
    </w:p>
    <w:p>
      <w:pPr>
        <w:pStyle w:val="PreformattedText"/>
        <w:bidi w:val="0"/>
        <w:jc w:val="left"/>
        <w:rPr/>
      </w:pPr>
      <w:r>
        <w:rPr/>
        <w:t>simplified transaction-entering process resembling the writing of a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From the Main Menu, select "Tra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From the Transactions Menu, select "Enter &amp; Print CHECKS"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screen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gure 7-7  Select Ac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Enter the checking account number that you will use for this transa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where the money is coming from) and press &lt;Enter&gt;.  If you are unsur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account number; press the &lt;F2&gt; key for a pop-up Chart of Account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isting, move the highlighted cursor to the appropriate account numb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ress &lt;Enter&gt; to accept the accoun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ata for this example is the same as used in section 7a, step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screen will then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gure 7-8  Simple Check Trans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Cheque-It-Out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At the "Check:" field, you can enter the check number for the next che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re using, then press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Cheque-It-Out" can automatically increment the check number for you.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crement to the next check number, press the &lt;+&gt; key and then &lt;Enter&gt;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check number will be entered and the cursor will move to the nex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At the "Date:" field, enter the date for the check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Next, enter to whom the check is/was made out and then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7. Next, enter the amount of the check and press &lt;Enter&gt;.  "Cheque-It-Out"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automatically fill in the written amoun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 At the "Address:" field, enter an optional three-line address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son or company to which the check is/was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 At the "Code:" field, enter a code if you would like to track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ense; otherwise, leave blank and press &lt;Enter&gt; to continu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 At the "Expense:" field, enter the Expense (or Asset) account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wish to debit (where the money is going to) and press &lt;Enter&gt;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gain, if you are unsure of the account number; press the &lt;F2&gt; key f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op-up Chart of Accounts listing, select the account and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Enter&gt;.  The following screen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gure 7-9  Print Check or Inputs Corr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. If you want to print this check, press "P".  If you are simply ente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heck that has already been written, press "Y" and the check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d.  If your inputs are not correct, press "N" and the cursor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to the first input field so that you can reenter th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E: When you press "P" to print a check, you must also press "Y"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 the transaction after the check is printed.  If you are simp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inting a check again or are printing a check for a transacti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at has already been entered, press "N" after printing the check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 transaction will not b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. After entering "Y" or "N" to the "Inputs Correct(Y/N):" prompt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will return to the "Check:" field and you will be able to 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next check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. To return to the Transactions Menu, press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E: When using this "Enter &amp; Print CHECKS" feature you can enter onl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debit account.  If you need to pay more than one debit accou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a single check, enter this transaction as described in se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a - "Entering Simple Transactions" and 7b - "Entering Multipl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 Transactions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Cheque-It-Ou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CTION EIGHT -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Cheque-It-Out" Reports Menu allows you to generate a full range of</w:t>
      </w:r>
    </w:p>
    <w:p>
      <w:pPr>
        <w:pStyle w:val="PreformattedText"/>
        <w:bidi w:val="0"/>
        <w:jc w:val="left"/>
        <w:rPr/>
      </w:pPr>
      <w:r>
        <w:rPr/>
        <w:t>financial reports from your database. Reports can be generated to show</w:t>
      </w:r>
    </w:p>
    <w:p>
      <w:pPr>
        <w:pStyle w:val="PreformattedText"/>
        <w:bidi w:val="0"/>
        <w:jc w:val="left"/>
        <w:rPr/>
      </w:pPr>
      <w:r>
        <w:rPr/>
        <w:t>financial standing for a day, month, several months, a quarter or a year.  This</w:t>
      </w:r>
    </w:p>
    <w:p>
      <w:pPr>
        <w:pStyle w:val="PreformattedText"/>
        <w:bidi w:val="0"/>
        <w:jc w:val="left"/>
        <w:rPr/>
      </w:pPr>
      <w:r>
        <w:rPr/>
        <w:t>section will demonstrate how reports can help you get optimum results from your</w:t>
      </w:r>
    </w:p>
    <w:p>
      <w:pPr>
        <w:pStyle w:val="PreformattedText"/>
        <w:bidi w:val="0"/>
        <w:jc w:val="left"/>
        <w:rPr/>
      </w:pPr>
      <w:r>
        <w:rPr/>
        <w:t>"Cheque-It-Out"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a - Explanation of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of the eight reports available from "Cheque-It-Out" can be sent to your</w:t>
      </w:r>
    </w:p>
    <w:p>
      <w:pPr>
        <w:pStyle w:val="PreformattedText"/>
        <w:bidi w:val="0"/>
        <w:jc w:val="left"/>
        <w:rPr/>
      </w:pPr>
      <w:r>
        <w:rPr/>
        <w:t>monitor's screen for immediate viewing, to your printer for "hard" copy or to a</w:t>
      </w:r>
    </w:p>
    <w:p>
      <w:pPr>
        <w:pStyle w:val="PreformattedText"/>
        <w:bidi w:val="0"/>
        <w:jc w:val="left"/>
        <w:rPr/>
      </w:pPr>
      <w:r>
        <w:rPr/>
        <w:t xml:space="preserve">disk drive for later retrieval.  Many of the reports are generated in a </w:t>
      </w:r>
    </w:p>
    <w:p>
      <w:pPr>
        <w:pStyle w:val="PreformattedText"/>
        <w:bidi w:val="0"/>
        <w:jc w:val="left"/>
        <w:rPr/>
      </w:pPr>
      <w:r>
        <w:rPr/>
        <w:t xml:space="preserve">cumulative format for the dates specified; and two of those reports may </w:t>
      </w:r>
    </w:p>
    <w:p>
      <w:pPr>
        <w:pStyle w:val="PreformattedText"/>
        <w:bidi w:val="0"/>
        <w:jc w:val="left"/>
        <w:rPr/>
      </w:pPr>
      <w:r>
        <w:rPr/>
        <w:t>optionally be generated in a trended, month by month,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of the available "Cheque-It-Out" reports are described below.  All reports</w:t>
      </w:r>
    </w:p>
    <w:p>
      <w:pPr>
        <w:pStyle w:val="PreformattedText"/>
        <w:bidi w:val="0"/>
        <w:jc w:val="left"/>
        <w:rPr/>
      </w:pPr>
      <w:r>
        <w:rPr/>
        <w:t xml:space="preserve">may be printed at any time and as many times as necessary.  Samples of these </w:t>
      </w:r>
    </w:p>
    <w:p>
      <w:pPr>
        <w:pStyle w:val="PreformattedText"/>
        <w:bidi w:val="0"/>
        <w:jc w:val="left"/>
        <w:rPr/>
      </w:pPr>
      <w:r>
        <w:rPr/>
        <w:t xml:space="preserve">reports are shown in Appendix A and can be printed while using the "SAMPLE" </w:t>
      </w:r>
    </w:p>
    <w:p>
      <w:pPr>
        <w:pStyle w:val="PreformattedText"/>
        <w:bidi w:val="0"/>
        <w:jc w:val="left"/>
        <w:rPr/>
      </w:pPr>
      <w:r>
        <w:rPr/>
        <w:t>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action Journal - This report lists all of the transactions recor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 the requested time period.  It can optionally show only thos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ransactions for a particular code specified, if you are using the cod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 when entering 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ring Entries - This report lists all the recurring transactions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requency specifi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ount History -  This report shows all activity of the account(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for the requested time period.  It can be helpful when trac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hecking account(s), loan payments and/or monitoring loan balanc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can also show variations in monthly bills, such as utility and pho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requesting more than one account when producing this report, you ca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ally request accounts to be listed on separate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come Statement - This report shows the total income and expenses for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ed time period.  It also shows your net income (total income l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tal expenses) and can be generated as either a cumulative or trend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port.  This report can optionally show the total income and expenses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 only those accounts associated with a particular code, if you us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de feature when entering the transac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lance Sheet - This report shows your financial position, giving you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lance of all asset, liability and equity accounts.  It can be gener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either a cumulative or trended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rt of Accounts - This report shows the current Chart of Accounts.  Yo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hould generate this report after making any changes to the Chart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udget Variance - This report shows the difference between the actua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mounts and the budgeted amounts for both income and expenses.  Whe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ted for more than one month, it shows only the cumulative amoun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one variance for that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Cheque-It-Out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dget Listing - This report provides a listing of all Income and Expen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ccounts that have budget amounts assigned; listing all the incom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ccounts first, followed by all the expense accounts.  Each account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isted by account number and name, followed by the budget amount(s) f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b - General Instructions for Generating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enerate any report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From the Main Menu, select "Reports Menu".  The following menu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gure 8-1  Report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From the Reports Menu, select the report you want to generate (e.g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action Journ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are detailed instructions for printing each of the repo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in "Cheque-It-Out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>8c - Transactions Jou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enerate a Transactions Journal report, select "Transaction Journal" from</w:t>
      </w:r>
    </w:p>
    <w:p>
      <w:pPr>
        <w:pStyle w:val="PreformattedText"/>
        <w:bidi w:val="0"/>
        <w:jc w:val="left"/>
        <w:rPr/>
      </w:pPr>
      <w:r>
        <w:rPr/>
        <w:t>the Reports Menu.  The following screen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gure 8-2  Transaction Journal Input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stated earlier, you may generate any of the reports to your monitor's</w:t>
      </w:r>
    </w:p>
    <w:p>
      <w:pPr>
        <w:pStyle w:val="PreformattedText"/>
        <w:bidi w:val="0"/>
        <w:jc w:val="left"/>
        <w:rPr/>
      </w:pPr>
      <w:r>
        <w:rPr/>
        <w:t xml:space="preserve">screen (S), to a printer (P) or to a disk drive (D) where the report will </w:t>
      </w:r>
    </w:p>
    <w:p>
      <w:pPr>
        <w:pStyle w:val="PreformattedText"/>
        <w:bidi w:val="0"/>
        <w:jc w:val="left"/>
        <w:rPr/>
      </w:pPr>
      <w:r>
        <w:rPr/>
        <w:t>become a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If you do not have a printer and try to print a report to the printer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get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The first prompt on the screen for any report is the destination promp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appear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Screen,Printer,Disk(S,P,D)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ing an "S" for screen or a "P" for printer will send the repor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creen or printer, respectively.  If you enter a "D" for disk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ystem will prompt you for a disk filename.  You can enter any name yo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sh, following the DOS naming conventions.  The report will be saved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default disk drive with the filename you entered, followed by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lename extension of ".RPT".  If you enter a filename that alread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ists, the system will ask if you want to delete the old file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swering "Y" will replace the existing report with the new report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wering "N" will append (add) the new report information to the alread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sting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sk file is created in ASCII format, thereby allowing it to be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th any word processing program.  This feature allows you to bring up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report in a word processor and edit the report as you would an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ocument, adding any comments or explanations necessary to strengthen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 or clarify a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Cheque-It-Out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"Screen,Printer,Disk(S,P,D):" prompt, enter the letter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tination of the report (e.g: "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uing with the Transaction Journal re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For most reports, you also need to specify a date range.  The dat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 format will be the format specified in the Configuration Settin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refer to section 4d - "Setting the System Configuration").  The dat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 appear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arting Date: 05-01-9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Ending Date: 05-31-9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se dates determine the inclusive time period for the report and a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d in the heading of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The ending date can never be more than one year after the star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 (e.g: starting date as 05-01-89 and ending date as 04-31-9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examples show formats to use for monthly, quarterly, ann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year-to-date repo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ly:    Starting Date: 05-01-9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Ending Date: 05-31-90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rterly:  Starting Date: 01-01-9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Ending Date: 03-31-9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nual:     Starting Date: 01-01-9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Ending Date: 12-31-9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Year-to-Date reports, enter the starting date for the report. 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present date, being sure it is not more than one year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ing date.  The report will include all of the requested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rom the starting date to the ending date.  For example, if you want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ear-to-date Transaction Journal report and the present date is 05-25-90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following d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rting Date: 01-01-9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Ending Date: 05-25-9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uing with the Transaction Journal repor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At the "Starting Date:" prompt, enter the numbers 050190.  Notic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yphen is skipped over, allowing faster dat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At the "Ending Date:" prompt, enter the numbers 0531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At the "Code:" prompt, press &lt;Enter&gt;, leaving i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of the "Code" field is covered in section 7a - "Entering Sim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actions".  If you did not use this field when you entered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actions, do not use it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ransaction Journal report will be displayed on the monitor'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Cheque-It-Out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Following are the other report data screens.  Any screen prompts already</w:t>
      </w:r>
    </w:p>
    <w:p>
      <w:pPr>
        <w:pStyle w:val="PreformattedText"/>
        <w:bidi w:val="0"/>
        <w:jc w:val="left"/>
        <w:rPr/>
      </w:pPr>
      <w:r>
        <w:rPr/>
        <w:t>discussed will not be covered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If the screen already displays the correct information for your report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simply press &lt;F10&gt; to initiate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d - Recurring Trans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enerate a Recurring Transactions report, select "Recurring Entries" from</w:t>
      </w:r>
    </w:p>
    <w:p>
      <w:pPr>
        <w:pStyle w:val="PreformattedText"/>
        <w:bidi w:val="0"/>
        <w:jc w:val="left"/>
        <w:rPr/>
      </w:pPr>
      <w:r>
        <w:rPr/>
        <w:t>the Reports Menu.  The following screen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gure 8-3  Recurring Transactions Input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At the destination prompt, select the destination of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At the "Recurring Frequency(A,M,S,B,W):" prompt, select the typ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quency for the report using the following guidelin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= All frequenc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 = Month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 = Semi-month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 = Bi-week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 = Week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curring Transactions report will be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e - Account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enerate an Account History report, select "Account History" from the</w:t>
      </w:r>
    </w:p>
    <w:p>
      <w:pPr>
        <w:pStyle w:val="PreformattedText"/>
        <w:bidi w:val="0"/>
        <w:jc w:val="left"/>
        <w:rPr/>
      </w:pPr>
      <w:r>
        <w:rPr/>
        <w:t>Reports Menu.  The following screen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gure 8-4  Account History Input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At the destination prompt, select the destination of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At the date prompts, enter the starting and ending dates for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The "Accounts on separate pages:Y" prompt gives you the opt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ing each account start at the top of the next page when prin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istory for more than one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is prompt, select ei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Y" (the default) to get one account per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N" to have the next report start immediately following the pri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, without a page 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At the "Account Starting:" and "Ending:" prompts, enter the rang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ount numbers you would like included in the report.  Ent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account number if you want only one account re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ccount History report will be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Cheque-It-Ou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f - Incom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enerate an Income Statement, select "Income Statement" from the</w:t>
      </w:r>
    </w:p>
    <w:p>
      <w:pPr>
        <w:pStyle w:val="PreformattedText"/>
        <w:bidi w:val="0"/>
        <w:jc w:val="left"/>
        <w:rPr/>
      </w:pPr>
      <w:r>
        <w:rPr/>
        <w:t>Reports Menu.  The following screen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gure 8-5  Income Statement Input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At the destination prompt, select the destination of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At the date prompts, enter the starting and ending dates for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. At the "Code:" prompt, enter the code desired, if you used a code whe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ing the transactions and would like the report to include only th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At the "Trended Report:N" prompt, enter ei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N" (the default) to get a cumulative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Y" to get a trended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come Statement report will be genera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>8g - Balance She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enerate a Balance Sheet, select "Balance Sheet" from the Reports Menu.  The</w:t>
      </w:r>
    </w:p>
    <w:p>
      <w:pPr>
        <w:pStyle w:val="PreformattedText"/>
        <w:bidi w:val="0"/>
        <w:jc w:val="left"/>
        <w:rPr/>
      </w:pPr>
      <w:r>
        <w:rPr/>
        <w:t>following screen appear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gure 8-6  Balance Sheet Input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At the destination prompt, select the destination of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At the date prompts, enter the starting and ending dates for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At the "Trended Report:" prompt, enter ei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N" (the default) to get a cumulative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Y" to get a trended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alance Sheet report will be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h - Chart of Ac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enerate a Chart of Accounts report, select "Chart of Accounts" from the</w:t>
      </w:r>
    </w:p>
    <w:p>
      <w:pPr>
        <w:pStyle w:val="PreformattedText"/>
        <w:bidi w:val="0"/>
        <w:jc w:val="left"/>
        <w:rPr/>
      </w:pPr>
      <w:r>
        <w:rPr/>
        <w:t>Reports Menu.  The following screen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gure 8-7  Chart of Accounts Input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destination prompt, select the destination of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hart of Accounts report will be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Cheque-It-Out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8i - Budget Vari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enerate a Budget Variance report, select "Budget Variance" from the Reports</w:t>
      </w:r>
    </w:p>
    <w:p>
      <w:pPr>
        <w:pStyle w:val="PreformattedText"/>
        <w:bidi w:val="0"/>
        <w:jc w:val="left"/>
        <w:rPr/>
      </w:pPr>
      <w:r>
        <w:rPr/>
        <w:t>Menu.  The following screen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gure 8-8  Budget Variance Input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At the destination prompt, select the destination of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At the date prompts, enter the starting and ending dates for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udget Variance report will be genera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>8j - Budget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enerate a Budget Listing report, select "Budget Listing" from the Reports</w:t>
      </w:r>
    </w:p>
    <w:p>
      <w:pPr>
        <w:pStyle w:val="PreformattedText"/>
        <w:bidi w:val="0"/>
        <w:jc w:val="left"/>
        <w:rPr/>
      </w:pPr>
      <w:r>
        <w:rPr/>
        <w:t>Menu.  The following screen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gure 8-9  Budget Listing Input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destination prompt, select the destination of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udget Listing report will be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are unfamiliar with these financial reports, try printing as many </w:t>
      </w:r>
    </w:p>
    <w:p>
      <w:pPr>
        <w:pStyle w:val="PreformattedText"/>
        <w:bidi w:val="0"/>
        <w:jc w:val="left"/>
        <w:rPr/>
      </w:pPr>
      <w:r>
        <w:rPr/>
        <w:t>reports as you like, using the "SAMPLE" accounts.  Doing so will give you an</w:t>
      </w:r>
    </w:p>
    <w:p>
      <w:pPr>
        <w:pStyle w:val="PreformattedText"/>
        <w:bidi w:val="0"/>
        <w:jc w:val="left"/>
        <w:rPr/>
      </w:pPr>
      <w:r>
        <w:rPr/>
        <w:t>idea of how the reports look and how they migh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Cheque-It-Ou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CTION TEN -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tility Menu contains five important menu items, each of which are covered</w:t>
      </w:r>
    </w:p>
    <w:p>
      <w:pPr>
        <w:pStyle w:val="PreformattedText"/>
        <w:bidi w:val="0"/>
        <w:jc w:val="left"/>
        <w:rPr/>
      </w:pPr>
      <w:r>
        <w:rPr/>
        <w:t xml:space="preserve">in detail below.  To access the Utility Menu from the Main Menu, select </w:t>
      </w:r>
    </w:p>
    <w:p>
      <w:pPr>
        <w:pStyle w:val="PreformattedText"/>
        <w:bidi w:val="0"/>
        <w:jc w:val="left"/>
        <w:rPr/>
      </w:pPr>
      <w:r>
        <w:rPr/>
        <w:t>"Utility".  The following screen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gure 10-1  Utility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a - Sort Trans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"Cheque-It-Out" saves your transactions and checks in the order in which they </w:t>
      </w:r>
    </w:p>
    <w:p>
      <w:pPr>
        <w:pStyle w:val="PreformattedText"/>
        <w:bidi w:val="0"/>
        <w:jc w:val="left"/>
        <w:rPr/>
      </w:pPr>
      <w:r>
        <w:rPr/>
        <w:t xml:space="preserve">are entered.  This Sort Transactions function allows the user to choose the </w:t>
      </w:r>
    </w:p>
    <w:p>
      <w:pPr>
        <w:pStyle w:val="PreformattedText"/>
        <w:bidi w:val="0"/>
        <w:jc w:val="left"/>
        <w:rPr/>
      </w:pPr>
      <w:r>
        <w:rPr/>
        <w:t xml:space="preserve">manner in which transactions and checks are organized (sorted).  You may sort </w:t>
      </w:r>
    </w:p>
    <w:p>
      <w:pPr>
        <w:pStyle w:val="PreformattedText"/>
        <w:bidi w:val="0"/>
        <w:jc w:val="left"/>
        <w:rPr/>
      </w:pPr>
      <w:r>
        <w:rPr/>
        <w:t xml:space="preserve">as often or as little as you want, as the sort order does not affect the </w:t>
      </w:r>
    </w:p>
    <w:p>
      <w:pPr>
        <w:pStyle w:val="PreformattedText"/>
        <w:bidi w:val="0"/>
        <w:jc w:val="left"/>
        <w:rPr/>
      </w:pPr>
      <w:r>
        <w:rPr/>
        <w:t xml:space="preserve">operation of "Cheque-It-Out".  If you have deleted some transactions, sorting </w:t>
      </w:r>
    </w:p>
    <w:p>
      <w:pPr>
        <w:pStyle w:val="PreformattedText"/>
        <w:bidi w:val="0"/>
        <w:jc w:val="left"/>
        <w:rPr/>
      </w:pPr>
      <w:r>
        <w:rPr/>
        <w:t>your data file can free the disk space that was previously occupied by the now</w:t>
      </w:r>
    </w:p>
    <w:p>
      <w:pPr>
        <w:pStyle w:val="PreformattedText"/>
        <w:bidi w:val="0"/>
        <w:jc w:val="left"/>
        <w:rPr/>
      </w:pPr>
      <w:r>
        <w:rPr/>
        <w:t>deleted 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ort your transactions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From the Utility Menu, select "Sort Transactions".  The following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gure 10-2  Select Sort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Select ei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"Input Order" to arrange the transactions in the order they w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. "Date Order" to arrange the transactions in dat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"Date Order" was selected for the following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If some transactions were deleted since the last sort, figure 10-3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.  If no transactions were deleted, skip down to step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gure 10-3  Free Disk Sp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delete transactions, blank spaces are created on the data dis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blank spaces are, in essence, wasting disk space.  The prompt "Fr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space used by deleted transactions[N]:" is asking if you would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cover this wasted space.  Select ei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Y" to re-use the blank spaces on the data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" to leave the data disk a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kip to step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If no transactions were deleted since the last sort, the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gure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Cheque-It-Out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gure 10-4  Sort trans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5. After the sort is completed, you will be prompted to "PRESS ANY KEY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NTINUE".  Do this, and you will be returned to the "Select Sort Ord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Select "Leave Sort Transactions Menu".  You will be returned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tilit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b - Import Transac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n advanced feature primarily used by experienced users.  It allows</w:t>
      </w:r>
    </w:p>
    <w:p>
      <w:pPr>
        <w:pStyle w:val="PreformattedText"/>
        <w:bidi w:val="0"/>
        <w:jc w:val="left"/>
        <w:rPr/>
      </w:pPr>
      <w:r>
        <w:rPr/>
        <w:t>you to import ASCII text files into your "Cheque-It-Out" transac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do this, you must first create the ASCII text file to import.  This file </w:t>
      </w:r>
    </w:p>
    <w:p>
      <w:pPr>
        <w:pStyle w:val="PreformattedText"/>
        <w:bidi w:val="0"/>
        <w:jc w:val="left"/>
        <w:rPr/>
      </w:pPr>
      <w:r>
        <w:rPr/>
        <w:t>must be made from fixed-length records, with one record per line.  The filename</w:t>
      </w:r>
    </w:p>
    <w:p>
      <w:pPr>
        <w:pStyle w:val="PreformattedText"/>
        <w:bidi w:val="0"/>
        <w:jc w:val="left"/>
        <w:rPr/>
      </w:pPr>
      <w:r>
        <w:rPr/>
        <w:t xml:space="preserve">for this file may be any name; however, the filename extension must be "TXT". </w:t>
      </w:r>
    </w:p>
    <w:p>
      <w:pPr>
        <w:pStyle w:val="PreformattedText"/>
        <w:bidi w:val="0"/>
        <w:jc w:val="left"/>
        <w:rPr/>
      </w:pPr>
      <w:r>
        <w:rPr/>
        <w:t>The record layout for this fixed-length record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Name             Start   Length    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                     1       8      User defined in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              9      30     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                   39       7     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                  46       6      1-99999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it/Credit Type        52       1      "D","C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                  53      11      ########.#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ed                  64       1      See explanation follo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field name "Cleared", the mask is one of the three following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Y" (the letter Y): indicates the check in that record was marked as clea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 prior account reconciliation that successfully balan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*" (the asterisk): indicates the check in that record is marked as clea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 an account reconciliation that is not yet balanced.  The asterisk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utomatically changed to the letter "Y" only when the accoun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nciliation successfully bal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 " (the field is left blank): indicates the check in that record ha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importing transactions, all records are error checked to be sure that the</w:t>
      </w:r>
    </w:p>
    <w:p>
      <w:pPr>
        <w:pStyle w:val="PreformattedText"/>
        <w:bidi w:val="0"/>
        <w:jc w:val="left"/>
        <w:rPr/>
      </w:pPr>
      <w:r>
        <w:rPr/>
        <w:t>transaction meets the mask edits before accepting the transaction.  If a</w:t>
      </w:r>
    </w:p>
    <w:p>
      <w:pPr>
        <w:pStyle w:val="PreformattedText"/>
        <w:bidi w:val="0"/>
        <w:jc w:val="left"/>
        <w:rPr/>
      </w:pPr>
      <w:r>
        <w:rPr/>
        <w:t>transaction does not meet the mask specifications, that specific transaction</w:t>
      </w:r>
    </w:p>
    <w:p>
      <w:pPr>
        <w:pStyle w:val="PreformattedText"/>
        <w:bidi w:val="0"/>
        <w:jc w:val="left"/>
        <w:rPr/>
      </w:pPr>
      <w:r>
        <w:rPr/>
        <w:t>will not be im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mport an ASCII text file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Copy the ASCII text file to be imported into the disk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your "Cheque-It-Out"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From the Utility Menu, select "Import Transaction File"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5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Cheque-It-Out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gure 10-5  Import Trans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 At the "Import File Name:" prompt, enter the name of the ASCII text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imported, then press &lt;Enter&gt;.  Notice the filename extension ".TX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lready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import is complete, you will be returned to the Utilit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c - Export Transac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n advanced feature primarily used by experienced users.  It allows</w:t>
      </w:r>
    </w:p>
    <w:p>
      <w:pPr>
        <w:pStyle w:val="PreformattedText"/>
        <w:bidi w:val="0"/>
        <w:jc w:val="left"/>
        <w:rPr/>
      </w:pPr>
      <w:r>
        <w:rPr/>
        <w:t>you to export ASCII text files from your "Cheque-It-Out" transac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created will be an ASCII text file consisting of fixed-length records,</w:t>
      </w:r>
    </w:p>
    <w:p>
      <w:pPr>
        <w:pStyle w:val="PreformattedText"/>
        <w:bidi w:val="0"/>
        <w:jc w:val="left"/>
        <w:rPr/>
      </w:pPr>
      <w:r>
        <w:rPr/>
        <w:t>with one record per line, following the record layout below.  The filename for</w:t>
      </w:r>
    </w:p>
    <w:p>
      <w:pPr>
        <w:pStyle w:val="PreformattedText"/>
        <w:bidi w:val="0"/>
        <w:jc w:val="left"/>
        <w:rPr/>
      </w:pPr>
      <w:r>
        <w:rPr/>
        <w:t>this file may be any name; however, the filename extension must be "TXT".  The</w:t>
      </w:r>
    </w:p>
    <w:p>
      <w:pPr>
        <w:pStyle w:val="PreformattedText"/>
        <w:bidi w:val="0"/>
        <w:jc w:val="left"/>
        <w:rPr/>
      </w:pPr>
      <w:r>
        <w:rPr/>
        <w:t>record layout for the fixed-length record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Name           Start   Length     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                  1        8       User defined in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           9       30      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                39        7      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               46        6       1-99999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it/Credit Type     52        1       "D","C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               53       11       ########.#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ed               64        1       See explanation follo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field name "Cleared", the mask is one of the three following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Y" (the letter Y): indicates the check in that record was marked as clea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 prior account reconciliation that successfully balan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*" (the asterisk): indicates the check in that record is marked as clea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 an account reconciliation that is not yet balanced.  The asterisk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changed to the letter "Y" only when the accou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nciliation successfully bal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 " (the field is left blank): indicates the check in that record ha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xport a Transaction File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From the Utility Menu, select "Export Transaction File"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appear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gure 10-6  Export Trans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 At the "Export File Name:" prompt, enter the name of the ASCII text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be created, then press &lt;Enter&gt;.  Notice the filename extension ".TXT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lready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 At the "Starting Date:" prompt, enter the starting date fo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s to be exported, then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Cheque-It-Out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. At the "Ending Date:" prompt, enter the ending date for the transaction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xported, then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Only those transactions within this date range will be ex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export is complete, you will be returned to the Utilit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d - Check Writing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eck Writing Settings allow you to set up important printing positions for</w:t>
      </w:r>
    </w:p>
    <w:p>
      <w:pPr>
        <w:pStyle w:val="PreformattedText"/>
        <w:bidi w:val="0"/>
        <w:jc w:val="left"/>
        <w:rPr/>
      </w:pPr>
      <w:r>
        <w:rPr/>
        <w:t>the check printing function of "Cheque-It-Out".  If you are not going to print</w:t>
      </w:r>
    </w:p>
    <w:p>
      <w:pPr>
        <w:pStyle w:val="PreformattedText"/>
        <w:bidi w:val="0"/>
        <w:jc w:val="left"/>
        <w:rPr/>
      </w:pPr>
      <w:r>
        <w:rPr/>
        <w:t>checks, you may skip this section.  "Cheque-It-Out" allows you to print on any</w:t>
      </w:r>
    </w:p>
    <w:p>
      <w:pPr>
        <w:pStyle w:val="PreformattedText"/>
        <w:bidi w:val="0"/>
        <w:jc w:val="left"/>
        <w:rPr/>
      </w:pPr>
      <w:r>
        <w:rPr/>
        <w:t xml:space="preserve">checks, regardless of layout.  You may even print on your current personal </w:t>
      </w:r>
    </w:p>
    <w:p>
      <w:pPr>
        <w:pStyle w:val="PreformattedText"/>
        <w:bidi w:val="0"/>
        <w:jc w:val="left"/>
        <w:rPr/>
      </w:pPr>
      <w:r>
        <w:rPr/>
        <w:t xml:space="preserve">checks.  Pre-printed checks may be purchased from our recommended forms </w:t>
      </w:r>
    </w:p>
    <w:p>
      <w:pPr>
        <w:pStyle w:val="PreformattedText"/>
        <w:bidi w:val="0"/>
        <w:jc w:val="left"/>
        <w:rPr/>
      </w:pPr>
      <w:r>
        <w:rPr/>
        <w:t>supplier, Deluxe Computer Forms (1-800-328-0304).  "Cheque-It-Out" also has an</w:t>
      </w:r>
    </w:p>
    <w:p>
      <w:pPr>
        <w:pStyle w:val="PreformattedText"/>
        <w:bidi w:val="0"/>
        <w:jc w:val="left"/>
        <w:rPr/>
      </w:pPr>
      <w:r>
        <w:rPr/>
        <w:t xml:space="preserve">On-Line Order form for ordering checks from Deluxe.  The following checks are </w:t>
      </w:r>
    </w:p>
    <w:p>
      <w:pPr>
        <w:pStyle w:val="PreformattedText"/>
        <w:bidi w:val="0"/>
        <w:jc w:val="left"/>
        <w:rPr/>
      </w:pPr>
      <w:r>
        <w:rPr/>
        <w:t xml:space="preserve">recommended and may be ordered from DELUXE.  When ordering, please reference </w:t>
      </w:r>
    </w:p>
    <w:p>
      <w:pPr>
        <w:pStyle w:val="PreformattedText"/>
        <w:bidi w:val="0"/>
        <w:jc w:val="left"/>
        <w:rPr/>
      </w:pPr>
      <w:r>
        <w:rPr/>
        <w:t>this fast service number: #TO90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serJet Checks    #09119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sonal Checks    #09105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n-Stub Checks    #09106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lank-Stub Checks  #0910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t up the check writing fields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From the Main Menu, select "Utilit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From the Utility Menu, select "Check Writing Settin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e Check Writing Settings must be set up for each one of your 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, if you will be printing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our screens provide the check writing settings for the</w:t>
      </w:r>
    </w:p>
    <w:p>
      <w:pPr>
        <w:pStyle w:val="PreformattedText"/>
        <w:bidi w:val="0"/>
        <w:jc w:val="left"/>
        <w:rPr/>
      </w:pPr>
      <w:r>
        <w:rPr/>
        <w:t>indicated chec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ure 10-7  LaserJet Check Writing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ure 10-8  Personal Check Writing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ure 10-9  Non-Stub Check Writing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ure 10-10  Blank-Stub Check Writing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eck Writing positions are used to customize your check writing.  By</w:t>
      </w:r>
    </w:p>
    <w:p>
      <w:pPr>
        <w:pStyle w:val="PreformattedText"/>
        <w:bidi w:val="0"/>
        <w:jc w:val="left"/>
        <w:rPr/>
      </w:pPr>
      <w:r>
        <w:rPr/>
        <w:t xml:space="preserve">changing these positions you can use virtually any check with this software. </w:t>
      </w:r>
    </w:p>
    <w:p>
      <w:pPr>
        <w:pStyle w:val="PreformattedText"/>
        <w:bidi w:val="0"/>
        <w:jc w:val="left"/>
        <w:rPr/>
      </w:pPr>
      <w:r>
        <w:rPr/>
        <w:t>Select the row and column printing position for each of these fields.  If you</w:t>
      </w:r>
    </w:p>
    <w:p>
      <w:pPr>
        <w:pStyle w:val="PreformattedText"/>
        <w:bidi w:val="0"/>
        <w:jc w:val="left"/>
        <w:rPr/>
      </w:pPr>
      <w:r>
        <w:rPr/>
        <w:t>want to omit an item from printing on the check, enter a zero (0) in the row</w:t>
      </w:r>
    </w:p>
    <w:p>
      <w:pPr>
        <w:pStyle w:val="PreformattedText"/>
        <w:bidi w:val="0"/>
        <w:jc w:val="left"/>
        <w:rPr/>
      </w:pPr>
      <w:r>
        <w:rPr/>
        <w:t>field.  To move from one input field to the next, press "ENT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field of the "Check Writing Settings" screen i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ROW indicates the horizontal lines starting from the top of the check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ing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Cheque-It-Out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LUMN indicates the vertical lines starting from the left side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and counting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 Printer Port: Allows you to specify the port to which the printer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checks is connected.  This setting will override the setting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Configuration.  See section 4d - "Setting the System Configuratio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PORT for available choices and how to selec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ast Check Number USED: Enter here the number of the last check written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 numbers are from 1 to 9999999 (seven digi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heck Size, Length:   Width: These two figures are the total number of row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olumns available on the blank-stub check.  This check is 7" lo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" wide.  To convert those figures to rows and columns: 7" x 6 lines p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h = "42" in length and 8" x 10 characters per inch = "80" in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heck Number: Location of your check number on the check.  Enter a zero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pre-numbered checks.  This field is seven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 Date: Location of the date on your check, up to eight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y to Name: Location of the name, up to 30 characters, to whom this che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ddress: Location of the address on your check.  The address may be up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lines and is an optional field.  Enter a zero if you do not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address.  The actual address is entered when the check tran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tion is entered.  Each line can be up to 30 characters long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heck Amount: Location of the numeric dollar amount on your check (e.g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00.00).  The amount may be up to twelve characters long, including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mt with words: Location of the amount, in words (e.g: ****FIVE HUNDRED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/100).  This line may be up to 55 characters long and is automatical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 in when you input the check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ense Description: Location of the Expense account name (the debit pa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action).  This field may be up to 30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puts for the fields below are escape sequence codes that change your</w:t>
      </w:r>
    </w:p>
    <w:p>
      <w:pPr>
        <w:pStyle w:val="PreformattedText"/>
        <w:bidi w:val="0"/>
        <w:jc w:val="left"/>
        <w:rPr/>
      </w:pPr>
      <w:r>
        <w:rPr/>
        <w:t>printer's mode (see your printer manual for proper codes) when printing checks.</w:t>
      </w:r>
    </w:p>
    <w:p>
      <w:pPr>
        <w:pStyle w:val="PreformattedText"/>
        <w:bidi w:val="0"/>
        <w:jc w:val="left"/>
        <w:rPr/>
      </w:pPr>
      <w:r>
        <w:rPr/>
        <w:t xml:space="preserve">All inputs are numbers from 0 to 255.  If you do not know the proper codes to </w:t>
      </w:r>
    </w:p>
    <w:p>
      <w:pPr>
        <w:pStyle w:val="PreformattedText"/>
        <w:bidi w:val="0"/>
        <w:jc w:val="left"/>
        <w:rPr/>
      </w:pPr>
      <w:r>
        <w:rPr/>
        <w:t>use for your printer, simply set all fields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 Init String: The initialization codes allow you to send a special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to the printer before printing checks.  It can be used to turn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out-of-paper sensor or to set a half-line advance when using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al checks in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 Exit String: This is an optional field to reset the printe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entering all necessary information, press the &lt;F10&gt; key to save your new</w:t>
      </w:r>
    </w:p>
    <w:p>
      <w:pPr>
        <w:pStyle w:val="PreformattedText"/>
        <w:bidi w:val="0"/>
        <w:jc w:val="left"/>
        <w:rPr/>
      </w:pPr>
      <w:r>
        <w:rPr/>
        <w:t>Check Writing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Cheque-It-Out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TION TWELVE - BASIC ACCOUNTING PRINCI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section, we would like to give you a basic overview of basic accounting</w:t>
      </w:r>
    </w:p>
    <w:p>
      <w:pPr>
        <w:pStyle w:val="PreformattedText"/>
        <w:bidi w:val="0"/>
        <w:jc w:val="left"/>
        <w:rPr/>
      </w:pPr>
      <w:r>
        <w:rPr/>
        <w:t xml:space="preserve">principles.  Most of the examples in this section refer to various kinds of </w:t>
      </w:r>
    </w:p>
    <w:p>
      <w:pPr>
        <w:pStyle w:val="PreformattedText"/>
        <w:bidi w:val="0"/>
        <w:jc w:val="left"/>
        <w:rPr/>
      </w:pPr>
      <w:r>
        <w:rPr/>
        <w:t>business 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a - Accounting El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have complete accounting records, all transactions and events that affect</w:t>
      </w:r>
    </w:p>
    <w:p>
      <w:pPr>
        <w:pStyle w:val="PreformattedText"/>
        <w:bidi w:val="0"/>
        <w:jc w:val="left"/>
        <w:rPr/>
      </w:pPr>
      <w:r>
        <w:rPr/>
        <w:t>the basic accounting elements must be recorded.  The basic accounting elements</w:t>
      </w:r>
    </w:p>
    <w:p>
      <w:pPr>
        <w:pStyle w:val="PreformattedText"/>
        <w:bidi w:val="0"/>
        <w:jc w:val="left"/>
        <w:rPr/>
      </w:pPr>
      <w:r>
        <w:rPr/>
        <w:t xml:space="preserve">are ASSETS, LIABILITIES, and CAPITAL or EQUITY.  These elements are defined </w:t>
      </w:r>
    </w:p>
    <w:p>
      <w:pPr>
        <w:pStyle w:val="PreformattedText"/>
        <w:bidi w:val="0"/>
        <w:jc w:val="left"/>
        <w:rPr/>
      </w:pPr>
      <w:r>
        <w:rPr/>
        <w:t>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ETS:  Items of value that are owned by the business or by the individu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s are money, accounts receivable, merchandise, furnitur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ry, real estate, and l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ABILITIES:  The debts of a person or business.  Examples are accounts pay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, taxes payable, bank loans, and notes to cred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PITAL/EQUITY:   The amount by which assets exceed liabilities.  The wo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equity", in this sense, means "interest in".  The terms net worth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rietorship, and capital are all synonymous with owner's equity.  If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abilities exist, the owner's equity is equal to the total amount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b - The Accounting Equ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relationship between the three basic accounting elements can be expressed </w:t>
      </w:r>
    </w:p>
    <w:p>
      <w:pPr>
        <w:pStyle w:val="PreformattedText"/>
        <w:bidi w:val="0"/>
        <w:jc w:val="left"/>
        <w:rPr/>
      </w:pPr>
      <w:r>
        <w:rPr/>
        <w:t>in the following equ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SETS  =  LIABILITIES  +  CAPITAL/EQU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increase equity in the business, the owner must either increase the</w:t>
      </w:r>
    </w:p>
    <w:p>
      <w:pPr>
        <w:pStyle w:val="PreformattedText"/>
        <w:bidi w:val="0"/>
        <w:jc w:val="left"/>
        <w:rPr/>
      </w:pPr>
      <w:r>
        <w:rPr/>
        <w:t>assets without increasing the liabilities or decrease the liabilities without</w:t>
      </w:r>
    </w:p>
    <w:p>
      <w:pPr>
        <w:pStyle w:val="PreformattedText"/>
        <w:bidi w:val="0"/>
        <w:jc w:val="left"/>
        <w:rPr/>
      </w:pPr>
      <w:r>
        <w:rPr/>
        <w:t>decreasing the assets.  In order to increase the assets and equity without</w:t>
      </w:r>
    </w:p>
    <w:p>
      <w:pPr>
        <w:pStyle w:val="PreformattedText"/>
        <w:bidi w:val="0"/>
        <w:jc w:val="left"/>
        <w:rPr/>
      </w:pPr>
      <w:r>
        <w:rPr/>
        <w:t>investing more money, the business must operate at a profit (profit and loss is</w:t>
      </w:r>
    </w:p>
    <w:p>
      <w:pPr>
        <w:pStyle w:val="PreformattedText"/>
        <w:bidi w:val="0"/>
        <w:jc w:val="left"/>
        <w:rPr/>
      </w:pPr>
      <w:r>
        <w:rPr/>
        <w:t>described 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llowing are examples of the affect of transactions on the accounting </w:t>
      </w:r>
    </w:p>
    <w:p>
      <w:pPr>
        <w:pStyle w:val="PreformattedText"/>
        <w:bidi w:val="0"/>
        <w:jc w:val="left"/>
        <w:rPr/>
      </w:pPr>
      <w:r>
        <w:rPr/>
        <w:t>equ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 An increase in an asset offset by an increase in an equity:  opening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nk account with a deposit of $5,000.  As a result of this transa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ssets are increased.  Since no liabilities are involved, the eq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increases by the same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ETS      =      LIABILITIES      +      CAPITAL/EQU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5,000                 $0                      $5,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h                                      owner's equ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An increase in an asset offset by an increase in a liability: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 of office equipment for $4,000 on 30-day credit.  This res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increase in an asset and an increase in an accounts pay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6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Cheque-It-Out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ETS      =      LIABILITIES       +      CAPITAL/EQU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4,000               $4,000                       $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ice           Accounts Pay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ip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An increase in one asset offset by a decrease in another asset: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 of office supplies for $100 cash.  In this case, the off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sset account increases by $100 while the cash asset ac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reases by $100, causing the accounting equation to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ETS      =      LIABILITIES      +      CAPITAL/EQU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100  suppl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 100&gt; ca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  0                   $0                        $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An increase in an asset offset by an increase in an equity result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enue:  the receipt of $500 cash from a client for services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es the cash balance and the equity, since liabilities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ETS      =      LIABILITIES      +      CAPITAL/EQU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500                  $0                       $5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h                                      owner's equ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A decrease in an asset offset by a decrease in equity resulting from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nse:  paying $400 cash for rent.  This decreases the cash balanc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quity, since liabilities are not 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ETS      =      LIABILITIES      +      CAPITAL/EQU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$400&gt;                 $0                      &lt;$400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h                                      owner's equ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12c - The Incom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tatement, also called a Profit and Loss Statement or an Operating</w:t>
      </w:r>
    </w:p>
    <w:p>
      <w:pPr>
        <w:pStyle w:val="PreformattedText"/>
        <w:bidi w:val="0"/>
        <w:jc w:val="left"/>
        <w:rPr/>
      </w:pPr>
      <w:r>
        <w:rPr/>
        <w:t>Statement, shows the net income (or loss) for a specified period of time.  The</w:t>
      </w:r>
    </w:p>
    <w:p>
      <w:pPr>
        <w:pStyle w:val="PreformattedText"/>
        <w:bidi w:val="0"/>
        <w:jc w:val="left"/>
        <w:rPr/>
      </w:pPr>
      <w:r>
        <w:rPr/>
        <w:t>income statement is the total income less the total expenses.  A simple</w:t>
      </w:r>
    </w:p>
    <w:p>
      <w:pPr>
        <w:pStyle w:val="PreformattedText"/>
        <w:bidi w:val="0"/>
        <w:jc w:val="left"/>
        <w:rPr/>
      </w:pPr>
      <w:r>
        <w:rPr/>
        <w:t>statement i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come from services  .  .  .  .  .  .  .  .  $500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nt expense.  .  .  .  .  .  .  .  .  .  .  &lt; 400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et income  .  .  .  .  .  .  .  .  .  .  .   $1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d - The Balance She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balance sheet is sometimes called a Statement of Financial Condition or a </w:t>
      </w:r>
    </w:p>
    <w:p>
      <w:pPr>
        <w:pStyle w:val="PreformattedText"/>
        <w:bidi w:val="0"/>
        <w:jc w:val="left"/>
        <w:rPr/>
      </w:pPr>
      <w:r>
        <w:rPr/>
        <w:t>Statement of Financial Position.  It shows assets, liabilities, and equity at</w:t>
      </w:r>
    </w:p>
    <w:p>
      <w:pPr>
        <w:pStyle w:val="PreformattedText"/>
        <w:bidi w:val="0"/>
        <w:jc w:val="left"/>
        <w:rPr/>
      </w:pPr>
      <w:r>
        <w:rPr/>
        <w:t>a specific date.  The balance sheet shows the ending balance for all the asset,</w:t>
      </w:r>
    </w:p>
    <w:p>
      <w:pPr>
        <w:pStyle w:val="PreformattedText"/>
        <w:bidi w:val="0"/>
        <w:jc w:val="left"/>
        <w:rPr/>
      </w:pPr>
      <w:r>
        <w:rPr/>
        <w:t>liability, and equity accounts.  The balance sheet for the five equations of</w:t>
      </w:r>
    </w:p>
    <w:p>
      <w:pPr>
        <w:pStyle w:val="PreformattedText"/>
        <w:bidi w:val="0"/>
        <w:jc w:val="left"/>
        <w:rPr/>
      </w:pPr>
      <w:r>
        <w:rPr/>
        <w:t>section 5b would appear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Cheque-It-Out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h   .  .  .  .  .  .  .  .  .  .  .  .  .  .   $5,0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quipment .  .  .  .  .  .  .  .  .  .  .  .  .    4,0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lies  .  .  .  .  .  .  .  .  .  .  .  .  .      1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tal Assets .  .  .  .  .  .  .  .  .  .  .  .   $9,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ABILITI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ounts Payable.  .  .  .  .  .  .  .  .  .  .   $4,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ITAL/EQUI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wner's Equity  .  .  .  .  .  .  .  .  .  .  .    5,1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tal Liabilities &amp; Equity  .  .  .  .  .  .  .   $9,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that the accounting equation holds tr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SETS  =  LIABILITIES  +  CAPITAL/EQU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2e - Double-Entry Account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anings of the terms asset, liability and capital/equity are explained</w:t>
      </w:r>
    </w:p>
    <w:p>
      <w:pPr>
        <w:pStyle w:val="PreformattedText"/>
        <w:bidi w:val="0"/>
        <w:jc w:val="left"/>
        <w:rPr/>
      </w:pPr>
      <w:r>
        <w:rPr/>
        <w:t xml:space="preserve">above.  Examples have been given to show how each transaction causes a change </w:t>
      </w:r>
    </w:p>
    <w:p>
      <w:pPr>
        <w:pStyle w:val="PreformattedText"/>
        <w:bidi w:val="0"/>
        <w:jc w:val="left"/>
        <w:rPr/>
      </w:pPr>
      <w:r>
        <w:rPr/>
        <w:t xml:space="preserve">in one or more of the three basic accounting elements.  Note that in each of </w:t>
      </w:r>
    </w:p>
    <w:p>
      <w:pPr>
        <w:pStyle w:val="PreformattedText"/>
        <w:bidi w:val="0"/>
        <w:jc w:val="left"/>
        <w:rPr/>
      </w:pPr>
      <w:r>
        <w:rPr/>
        <w:t xml:space="preserve">the transactions above, there was a dual effect (two accounts were changed).  </w:t>
      </w:r>
    </w:p>
    <w:p>
      <w:pPr>
        <w:pStyle w:val="PreformattedText"/>
        <w:bidi w:val="0"/>
        <w:jc w:val="left"/>
        <w:rPr/>
      </w:pPr>
      <w:r>
        <w:rPr/>
        <w:t xml:space="preserve">This will always be true.  A change (increase or decrease) in any asset, </w:t>
      </w:r>
    </w:p>
    <w:p>
      <w:pPr>
        <w:pStyle w:val="PreformattedText"/>
        <w:bidi w:val="0"/>
        <w:jc w:val="left"/>
        <w:rPr/>
      </w:pPr>
      <w:r>
        <w:rPr/>
        <w:t>liability or capital/equity is always accompanied by an offsetting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act that each transaction has two elements is the basis for double-entry</w:t>
      </w:r>
    </w:p>
    <w:p>
      <w:pPr>
        <w:pStyle w:val="PreformattedText"/>
        <w:bidi w:val="0"/>
        <w:jc w:val="left"/>
        <w:rPr/>
      </w:pPr>
      <w:r>
        <w:rPr/>
        <w:t>accounting.  This does not mean that a transaction is recorded twice; it means</w:t>
      </w:r>
    </w:p>
    <w:p>
      <w:pPr>
        <w:pStyle w:val="PreformattedText"/>
        <w:bidi w:val="0"/>
        <w:jc w:val="left"/>
        <w:rPr/>
      </w:pPr>
      <w:r>
        <w:rPr/>
        <w:t>that each of the two elements of each transaction are recorded.  This method is</w:t>
      </w:r>
    </w:p>
    <w:p>
      <w:pPr>
        <w:pStyle w:val="PreformattedText"/>
        <w:bidi w:val="0"/>
        <w:jc w:val="left"/>
        <w:rPr/>
      </w:pPr>
      <w:r>
        <w:rPr/>
        <w:t>very orderly, simple, and very flexible.  There is no transaction which cannot</w:t>
      </w:r>
    </w:p>
    <w:p>
      <w:pPr>
        <w:pStyle w:val="PreformattedText"/>
        <w:bidi w:val="0"/>
        <w:jc w:val="left"/>
        <w:rPr/>
      </w:pPr>
      <w:r>
        <w:rPr/>
        <w:t xml:space="preserve">be recorded in a double-entry transa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business or individual has many assets.  Each one of these assets is kept</w:t>
      </w:r>
    </w:p>
    <w:p>
      <w:pPr>
        <w:pStyle w:val="PreformattedText"/>
        <w:bidi w:val="0"/>
        <w:jc w:val="left"/>
        <w:rPr/>
      </w:pPr>
      <w:r>
        <w:rPr/>
        <w:t>track of in a separate account (e.g: cash, furniture, real estate).  A separate</w:t>
      </w:r>
    </w:p>
    <w:p>
      <w:pPr>
        <w:pStyle w:val="PreformattedText"/>
        <w:bidi w:val="0"/>
        <w:jc w:val="left"/>
        <w:rPr/>
      </w:pPr>
      <w:r>
        <w:rPr/>
        <w:t xml:space="preserve">account would be kept for each asset, liability and equity.  Thus, many </w:t>
      </w:r>
    </w:p>
    <w:p>
      <w:pPr>
        <w:pStyle w:val="PreformattedText"/>
        <w:bidi w:val="0"/>
        <w:jc w:val="left"/>
        <w:rPr/>
      </w:pPr>
      <w:r>
        <w:rPr/>
        <w:t>accounts make up the total assets; many accounts also make up the total</w:t>
      </w:r>
    </w:p>
    <w:p>
      <w:pPr>
        <w:pStyle w:val="PreformattedText"/>
        <w:bidi w:val="0"/>
        <w:jc w:val="left"/>
        <w:rPr/>
      </w:pPr>
      <w:r>
        <w:rPr/>
        <w:t xml:space="preserve">liabilit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help you to understand double-entry accounting, we will introduce you to a </w:t>
      </w:r>
    </w:p>
    <w:p>
      <w:pPr>
        <w:pStyle w:val="PreformattedText"/>
        <w:bidi w:val="0"/>
        <w:jc w:val="left"/>
        <w:rPr/>
      </w:pPr>
      <w:r>
        <w:rPr/>
        <w:t>way of describing an account.  This is called a "T" account.  The T account has</w:t>
      </w:r>
    </w:p>
    <w:p>
      <w:pPr>
        <w:pStyle w:val="PreformattedText"/>
        <w:bidi w:val="0"/>
        <w:jc w:val="left"/>
        <w:rPr/>
      </w:pPr>
      <w:r>
        <w:rPr/>
        <w:t>three major parts: the title and account number, the debit side, and the credit</w:t>
      </w:r>
    </w:p>
    <w:p>
      <w:pPr>
        <w:pStyle w:val="PreformattedText"/>
        <w:bidi w:val="0"/>
        <w:jc w:val="left"/>
        <w:rPr/>
      </w:pPr>
      <w:r>
        <w:rPr/>
        <w:t>side.  A sample of the T account form i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ccount Tit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bit Side  �  Credit S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f - Debits and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debit an account means to record an amount on the left, or debit side, of </w:t>
      </w:r>
    </w:p>
    <w:p>
      <w:pPr>
        <w:pStyle w:val="PreformattedText"/>
        <w:bidi w:val="0"/>
        <w:jc w:val="left"/>
        <w:rPr/>
      </w:pPr>
      <w:r>
        <w:rPr/>
        <w:t xml:space="preserve">the account.  To credit an account means to record an amount on the right, 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6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Cheque-It-Out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redit side, of the account.  Sometimes the word CHARGE is used a substitute </w:t>
      </w:r>
    </w:p>
    <w:p>
      <w:pPr>
        <w:pStyle w:val="PreformattedText"/>
        <w:bidi w:val="0"/>
        <w:jc w:val="left"/>
        <w:rPr/>
      </w:pPr>
      <w:r>
        <w:rPr/>
        <w:t>for debit.  Another easy ru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REDIT IS WHERE MONEY IS COMING FROM AND A DEBIT IS WHERE MONEY IS GOING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reases in assets are recorded on the left side of the accounts; increases in</w:t>
      </w:r>
    </w:p>
    <w:p>
      <w:pPr>
        <w:pStyle w:val="PreformattedText"/>
        <w:bidi w:val="0"/>
        <w:jc w:val="left"/>
        <w:rPr/>
      </w:pPr>
      <w:r>
        <w:rPr/>
        <w:t>liabilities are recorded on the right side of the 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reases in assets are recorded on the right side of the accounts; decreases</w:t>
      </w:r>
    </w:p>
    <w:p>
      <w:pPr>
        <w:pStyle w:val="PreformattedText"/>
        <w:bidi w:val="0"/>
        <w:jc w:val="left"/>
        <w:rPr/>
      </w:pPr>
      <w:r>
        <w:rPr/>
        <w:t>in liabilities and equity are recorded on the left side of the 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relationships are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ASSETS  =  LIABILITIES  +  EQU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DEBITS  =  CRED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Asset Accounts          All Liability Accounts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ebit to  � Credit to          Debit to  � Credit t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cord   �  Record             Record   �  Record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creases � Decreases          Decreases � Increase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+)         (-)                (-)         (+)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All Equity Accounts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Debit to  � Credit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Record   �  Record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Decreases � Increas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(-)         (+)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llustrate double-entry accounting, transaction 1 (from page 101) would</w:t>
      </w:r>
    </w:p>
    <w:p>
      <w:pPr>
        <w:pStyle w:val="PreformattedText"/>
        <w:bidi w:val="0"/>
        <w:jc w:val="left"/>
        <w:rPr/>
      </w:pPr>
      <w:r>
        <w:rPr/>
        <w:t>be as follows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ash                    Capital/Equity  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bit  �  Credit            Debit  �  Credi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$5,000  �                           �  $5,0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g - Income and Expen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rm "income" refers to an increase in the equity account.  Likewise, the</w:t>
      </w:r>
    </w:p>
    <w:p>
      <w:pPr>
        <w:pStyle w:val="PreformattedText"/>
        <w:bidi w:val="0"/>
        <w:jc w:val="left"/>
        <w:rPr/>
      </w:pPr>
      <w:r>
        <w:rPr/>
        <w:t>term "expense" refers to a decrease in the equity.  Thus, there are two new</w:t>
      </w:r>
    </w:p>
    <w:p>
      <w:pPr>
        <w:pStyle w:val="PreformattedText"/>
        <w:bidi w:val="0"/>
        <w:jc w:val="left"/>
        <w:rPr/>
      </w:pPr>
      <w:r>
        <w:rPr/>
        <w:t>ways in which the equity account can change.  All transactions involving</w:t>
      </w:r>
    </w:p>
    <w:p>
      <w:pPr>
        <w:pStyle w:val="PreformattedText"/>
        <w:bidi w:val="0"/>
        <w:jc w:val="left"/>
        <w:rPr/>
      </w:pPr>
      <w:r>
        <w:rPr/>
        <w:t>income or expense always cause a change in the equity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changes could be recorded by debiting the equity account for expenses</w:t>
      </w:r>
    </w:p>
    <w:p>
      <w:pPr>
        <w:pStyle w:val="PreformattedText"/>
        <w:bidi w:val="0"/>
        <w:jc w:val="left"/>
        <w:rPr/>
      </w:pPr>
      <w:r>
        <w:rPr/>
        <w:t>and crediting that same equity account for income.  However, if you were</w:t>
      </w:r>
    </w:p>
    <w:p>
      <w:pPr>
        <w:pStyle w:val="PreformattedText"/>
        <w:bidi w:val="0"/>
        <w:jc w:val="left"/>
        <w:rPr/>
      </w:pPr>
      <w:r>
        <w:rPr/>
        <w:t xml:space="preserve">to record income and expense in this manner, the capital/equity account would </w:t>
      </w:r>
    </w:p>
    <w:p>
      <w:pPr>
        <w:pStyle w:val="PreformattedText"/>
        <w:bidi w:val="0"/>
        <w:jc w:val="left"/>
        <w:rPr/>
      </w:pPr>
      <w:r>
        <w:rPr/>
        <w:t xml:space="preserve">have a mixture of increases due to income and the investment of assets in the </w:t>
      </w:r>
    </w:p>
    <w:p>
      <w:pPr>
        <w:pStyle w:val="PreformattedText"/>
        <w:bidi w:val="0"/>
        <w:jc w:val="left"/>
        <w:rPr/>
      </w:pPr>
      <w:r>
        <w:rPr/>
        <w:t xml:space="preserve">business; while the debit side would have a mix of decreases due to expenses </w:t>
      </w:r>
    </w:p>
    <w:p>
      <w:pPr>
        <w:pStyle w:val="PreformattedText"/>
        <w:bidi w:val="0"/>
        <w:jc w:val="left"/>
        <w:rPr/>
      </w:pPr>
      <w:r>
        <w:rPr/>
        <w:t xml:space="preserve">and withdrawal of assets from the business.  This would make it difficult to </w:t>
      </w:r>
    </w:p>
    <w:p>
      <w:pPr>
        <w:pStyle w:val="PreformattedText"/>
        <w:bidi w:val="0"/>
        <w:jc w:val="left"/>
        <w:rPr/>
      </w:pPr>
      <w:r>
        <w:rPr/>
        <w:t>analyze the profitability or to determine the net income.  Thus, all income and</w:t>
      </w:r>
    </w:p>
    <w:p>
      <w:pPr>
        <w:pStyle w:val="PreformattedText"/>
        <w:bidi w:val="0"/>
        <w:jc w:val="left"/>
        <w:rPr/>
      </w:pPr>
      <w:r>
        <w:rPr/>
        <w:t xml:space="preserve">expense transactions are recorded in separately classified income and expense </w:t>
      </w:r>
    </w:p>
    <w:p>
      <w:pPr>
        <w:pStyle w:val="PreformattedText"/>
        <w:bidi w:val="0"/>
        <w:jc w:val="left"/>
        <w:rPr/>
      </w:pPr>
      <w:r>
        <w:rPr/>
        <w:t>accounts.  Only the net income (or net profit) is then reflected in the capital</w:t>
      </w:r>
    </w:p>
    <w:p>
      <w:pPr>
        <w:pStyle w:val="PreformattedText"/>
        <w:bidi w:val="0"/>
        <w:jc w:val="left"/>
        <w:rPr/>
      </w:pPr>
      <w:r>
        <w:rPr/>
        <w:t>/equity account.                     Page 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Cheque-It-Ou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come and expense accounts also have debits and credits.  Shown below are</w:t>
      </w:r>
    </w:p>
    <w:p>
      <w:pPr>
        <w:pStyle w:val="PreformattedText"/>
        <w:bidi w:val="0"/>
        <w:jc w:val="left"/>
        <w:rPr/>
      </w:pPr>
      <w:r>
        <w:rPr/>
        <w:t>the relationship of these 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ll Expense Accounts               All Income Accounts  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ebit to  � Credit to             Debit to  � Credit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cord   �  Record                Record   �  Record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creases � Decreases             Decreases � Increase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+)         (-)                   (-)         (+)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 of these accounts is illustrated in the following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An increase in an asset offset by an increase in income:  you rece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500 cash for services rendered.  This would appear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ash                            Income       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   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ebit  �  Credit                 Debit  �  Credi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$500   �                                �  $500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A decrease in an asset offset by an increase in expense:  you pay $4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ffice rent.  This would be record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ash Rent                        Expenses     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   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ebit  �  Credit                 Debit  �  Credit 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</w:t>
      </w:r>
      <w:r>
        <w:rPr/>
        <w:t xml:space="preserve">$400                  $400   �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brief description of accounting principles and double-entry accounting is</w:t>
      </w:r>
    </w:p>
    <w:p>
      <w:pPr>
        <w:pStyle w:val="PreformattedText"/>
        <w:bidi w:val="0"/>
        <w:jc w:val="left"/>
        <w:rPr/>
      </w:pPr>
      <w:r>
        <w:rPr/>
        <w:t xml:space="preserve">not intended to teach you everything about accounting.  You should refer to a </w:t>
      </w:r>
    </w:p>
    <w:p>
      <w:pPr>
        <w:pStyle w:val="PreformattedText"/>
        <w:bidi w:val="0"/>
        <w:jc w:val="left"/>
        <w:rPr/>
      </w:pPr>
      <w:r>
        <w:rPr/>
        <w:t xml:space="preserve">basic accounting or bookkeeping text, if you would like more details.  The </w:t>
      </w:r>
    </w:p>
    <w:p>
      <w:pPr>
        <w:pStyle w:val="PreformattedText"/>
        <w:bidi w:val="0"/>
        <w:jc w:val="left"/>
        <w:rPr/>
      </w:pPr>
      <w:r>
        <w:rPr/>
        <w:t xml:space="preserve">intention of this section is to familiarize our users with double-entry </w:t>
      </w:r>
    </w:p>
    <w:p>
      <w:pPr>
        <w:pStyle w:val="PreformattedText"/>
        <w:bidi w:val="0"/>
        <w:jc w:val="left"/>
        <w:rPr/>
      </w:pPr>
      <w:r>
        <w:rPr/>
        <w:t>accounting and to help users get started with "Cheque-It-Ou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further transaction examples, look at the "SAMPLE" file.  By printing the </w:t>
      </w:r>
    </w:p>
    <w:p>
      <w:pPr>
        <w:pStyle w:val="PreformattedText"/>
        <w:bidi w:val="0"/>
        <w:jc w:val="left"/>
        <w:rPr/>
      </w:pPr>
      <w:r>
        <w:rPr/>
        <w:t xml:space="preserve">Transactions Journal report in the sample accounts, you will be able to see </w:t>
      </w:r>
    </w:p>
    <w:p>
      <w:pPr>
        <w:pStyle w:val="PreformattedText"/>
        <w:bidi w:val="0"/>
        <w:jc w:val="left"/>
        <w:rPr/>
      </w:pPr>
      <w:r>
        <w:rPr/>
        <w:t>some sample transactions to apply to your set of boo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6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Cheque-It-Ou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TION THIRTEEN - USER 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a - Technical Support Poli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USERS of the most current version of any Hooper International, Inc.</w:t>
      </w:r>
    </w:p>
    <w:p>
      <w:pPr>
        <w:pStyle w:val="PreformattedText"/>
        <w:bidi w:val="0"/>
        <w:jc w:val="left"/>
        <w:rPr/>
      </w:pPr>
      <w:r>
        <w:rPr/>
        <w:t>software product are entitled to free, unlimited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GISTERED USERS of non-current versions of any Hooper International, Inc. </w:t>
      </w:r>
    </w:p>
    <w:p>
      <w:pPr>
        <w:pStyle w:val="PreformattedText"/>
        <w:bidi w:val="0"/>
        <w:jc w:val="left"/>
        <w:rPr/>
      </w:pPr>
      <w:r>
        <w:rPr/>
        <w:t xml:space="preserve">software product will receive free, unlimited technical support for either a </w:t>
      </w:r>
    </w:p>
    <w:p>
      <w:pPr>
        <w:pStyle w:val="PreformattedText"/>
        <w:bidi w:val="0"/>
        <w:jc w:val="left"/>
        <w:rPr/>
      </w:pPr>
      <w:r>
        <w:rPr/>
        <w:t xml:space="preserve">period of one year from date of purchase of the non-current version, or a </w:t>
      </w:r>
    </w:p>
    <w:p>
      <w:pPr>
        <w:pStyle w:val="PreformattedText"/>
        <w:bidi w:val="0"/>
        <w:jc w:val="left"/>
        <w:rPr/>
      </w:pPr>
      <w:r>
        <w:rPr/>
        <w:t xml:space="preserve">period of six months from the release date for the current version, whichever </w:t>
      </w:r>
    </w:p>
    <w:p>
      <w:pPr>
        <w:pStyle w:val="PreformattedText"/>
        <w:bidi w:val="0"/>
        <w:jc w:val="left"/>
        <w:rPr/>
      </w:pPr>
      <w:r>
        <w:rPr/>
        <w:t>is gre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rm "unlimited", as used in the above paragraphs, means the registered</w:t>
      </w:r>
    </w:p>
    <w:p>
      <w:pPr>
        <w:pStyle w:val="PreformattedText"/>
        <w:bidi w:val="0"/>
        <w:jc w:val="left"/>
        <w:rPr/>
      </w:pPr>
      <w:r>
        <w:rPr/>
        <w:t>user or authorized agent of the registered user may call or write to Hooper</w:t>
      </w:r>
    </w:p>
    <w:p>
      <w:pPr>
        <w:pStyle w:val="PreformattedText"/>
        <w:bidi w:val="0"/>
        <w:jc w:val="left"/>
        <w:rPr/>
      </w:pPr>
      <w:r>
        <w:rPr/>
        <w:t>International, Inc. as many times as necessary to receive assistance with</w:t>
      </w:r>
    </w:p>
    <w:p>
      <w:pPr>
        <w:pStyle w:val="PreformattedText"/>
        <w:bidi w:val="0"/>
        <w:jc w:val="left"/>
        <w:rPr/>
      </w:pPr>
      <w:r>
        <w:rPr/>
        <w:t>problems or answers to technical or software related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b - How To Receive Help F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astest way to receive help with your technical question or problem is</w:t>
      </w:r>
    </w:p>
    <w:p>
      <w:pPr>
        <w:pStyle w:val="PreformattedText"/>
        <w:bidi w:val="0"/>
        <w:jc w:val="left"/>
        <w:rPr/>
      </w:pPr>
      <w:r>
        <w:rPr/>
        <w:t>to call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HNICAL SUPPORT PHONE NUMBER:  (719) 528-8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alling for technical support, please have your registration number handy</w:t>
      </w:r>
    </w:p>
    <w:p>
      <w:pPr>
        <w:pStyle w:val="PreformattedText"/>
        <w:bidi w:val="0"/>
        <w:jc w:val="left"/>
        <w:rPr/>
      </w:pPr>
      <w:r>
        <w:rPr/>
        <w:t xml:space="preserve">to give to the person answering your call.  This will speed up the processing </w:t>
      </w:r>
    </w:p>
    <w:p>
      <w:pPr>
        <w:pStyle w:val="PreformattedText"/>
        <w:bidi w:val="0"/>
        <w:jc w:val="left"/>
        <w:rPr/>
      </w:pPr>
      <w:r>
        <w:rPr/>
        <w:t>of your call to our technical support sta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will be helpful if you know the version of your program, and are in front of</w:t>
      </w:r>
    </w:p>
    <w:p>
      <w:pPr>
        <w:pStyle w:val="PreformattedText"/>
        <w:bidi w:val="0"/>
        <w:jc w:val="left"/>
        <w:rPr/>
      </w:pPr>
      <w:r>
        <w:rPr/>
        <w:t>your computer with the program up and running, when you place your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c - How To Receive Detailed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detailed, in-depth technical support, please write to us.  Be sure</w:t>
      </w:r>
    </w:p>
    <w:p>
      <w:pPr>
        <w:pStyle w:val="PreformattedText"/>
        <w:bidi w:val="0"/>
        <w:jc w:val="left"/>
        <w:rPr/>
      </w:pPr>
      <w:r>
        <w:rPr/>
        <w:t>to carefully detail the problem and all symptoms, providing printed examples</w:t>
      </w:r>
    </w:p>
    <w:p>
      <w:pPr>
        <w:pStyle w:val="PreformattedText"/>
        <w:bidi w:val="0"/>
        <w:jc w:val="left"/>
        <w:rPr/>
      </w:pPr>
      <w:r>
        <w:rPr/>
        <w:t xml:space="preserve">when possible.  Our technical support staff will respond as soon as possible. </w:t>
      </w:r>
    </w:p>
    <w:p>
      <w:pPr>
        <w:pStyle w:val="PreformattedText"/>
        <w:bidi w:val="0"/>
        <w:jc w:val="left"/>
        <w:rPr/>
      </w:pPr>
      <w:r>
        <w:rPr/>
        <w:t>Our address i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oper International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.O. Box 502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lorado Springs, CO  809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also FAX your questions, problems, and/or suggestions to us.  Our FAX </w:t>
      </w:r>
    </w:p>
    <w:p>
      <w:pPr>
        <w:pStyle w:val="PreformattedText"/>
        <w:bidi w:val="0"/>
        <w:jc w:val="left"/>
        <w:rPr/>
      </w:pPr>
      <w:r>
        <w:rPr/>
        <w:t xml:space="preserve">number is 719-528-8997.  Our response will be sent to you via FAX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d - How You Can Solve Your Probl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writing or calling, we encourage you to read over the documentation one</w:t>
      </w:r>
    </w:p>
    <w:p>
      <w:pPr>
        <w:pStyle w:val="PreformattedText"/>
        <w:bidi w:val="0"/>
        <w:jc w:val="left"/>
        <w:rPr/>
      </w:pPr>
      <w:r>
        <w:rPr/>
        <w:t xml:space="preserve">more time, looking for an answer to your question or a solution to your </w:t>
      </w:r>
    </w:p>
    <w:p>
      <w:pPr>
        <w:pStyle w:val="PreformattedText"/>
        <w:bidi w:val="0"/>
        <w:jc w:val="left"/>
        <w:rPr/>
      </w:pPr>
      <w:r>
        <w:rPr/>
        <w:t>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6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Cheque-It-Ou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TION FOURTEEN - HINTS and 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a - H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some hints from other users that may be usefu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Automatic File Selection at Start-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eliminate the need to enter the disk drive and the filename each ti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Cheque-It-Out" is started, modify the RUN.BAT file by adding a comm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parameter to the "CIO" command.  For example, if you want to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SAMPLE" filename each time you start "Cheque-It-Out", change (edit)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.BAT file command "CIO"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IO S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 to your DOS manual on how to edit files using EDLIN.  When you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Cheque-It-Out", it will use the selected filename without again ask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Printing Screen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the &lt;Shift-PrtScr&gt; keys to make a hard copy of the screen displa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of HP laser printers should first load the HPPS.COM file,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"Cheque-It-Out", to get legible screen pr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Check Numb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eck numbers may be incremented by pressing the &lt;+&gt; key and the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&lt;Enter&gt; key.  If you would like to keep the check number the same a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or number, press the &lt;=&gt; key and then the 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Changing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ould like the DOS prompt on your screen changed so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 the current disk drive and directory (and sub-directories),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s command "PROMPT".  Be sure you are at the DOS prompt on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t in any program.  Enter the following command from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MPT $P$G   and press &lt;Enter&gt;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example, if you are in the CIO directory of disk drive C, the promp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will be C:\CIO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would like this feature every time you turn on your computer, ad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command to the CONFIG.SYS file in the root directory of your ha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k drive.  Refer to your DOS manual for adding the "PROMPT" command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Deleting an account number with transa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need to delete an account number from the Chart of Accounts,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are some transactions that contain that account number, you can d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in the following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6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Cheque-It-Out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Perform a search of the transactions, using only the account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both the debit and credit fields of the search paramete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When a transaction is found, select "D" to delete the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When all the transactions have been deleted, you can delet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ount number following the steps in section 5g - "Adding/Modify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Deleting 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Recording a voided che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cord a voided check, enter the check as you would any check but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han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Enter "voided check" as the description of the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. Use the same checking account number for both the debit and credi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s of the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. Use a dollar figure of one cent ($0.01) for both the debit an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dit amounts.  This one-cent figure will stand out from the 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gures on any reports and make finding and verifying this trans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ion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Account History report beginning balance is not corr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generate an account history report and find the begi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lance figure is not as it should be, chances are good a trans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s prior to the start date of the report.  This can happen fo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reasons.  To find the transaction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. Perform a transaction search (refer to section 7c - "Modify/Delet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ransactions), leaving all fields in the Search Parameter scree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lank.  This usually finds a transaction dated earlier than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tart date for the report, causing the beginning balance figure t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. If step A does not find a transaction causing the problem, perform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other transaction search, this time using the account number i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oth the debit and credit account number fields of the Search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 screen.  This usually finds the transaction regardles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a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 Setting beginning balances for income and expense accou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etting up your Chart of Accounts, to set a beginning balance fo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come or expense account, you need to enter a transaction for ea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count, crediting an asset account (a checking account is easiest)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iting the income or expense account.  For example, you have a begi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lance of $2,000.00 for an income account.  Adjust the beginning bal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your checking account so it is $2,000.00 lower than the actu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ginning balance.  Enter a transaction (refer to section 7a - "Enter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mple Transactions") debiting the income account and crediting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ecking account for the $2,000.00.  The description of the transac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be "set income beg. balanc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Cheque-It-Out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 Efficiently searching transa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st efficient way to search through your transactions is to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the transactions in either date order or check number order (re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ction 10a - "Sort Transactions").  This is especially helpful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report since the report will be arranged in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b - If You Have Comments or 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r express goal is to provide you with the highest quality, most user-friendly</w:t>
      </w:r>
    </w:p>
    <w:p>
      <w:pPr>
        <w:pStyle w:val="PreformattedText"/>
        <w:bidi w:val="0"/>
        <w:jc w:val="left"/>
        <w:rPr/>
      </w:pPr>
      <w:r>
        <w:rPr/>
        <w:t>programs at the lowest possible price.  If you have any comments or suggestions</w:t>
      </w:r>
    </w:p>
    <w:p>
      <w:pPr>
        <w:pStyle w:val="PreformattedText"/>
        <w:bidi w:val="0"/>
        <w:jc w:val="left"/>
        <w:rPr/>
      </w:pPr>
      <w:r>
        <w:rPr/>
        <w:t>regarding "Cheque-It-Out", please let us know.  We appreciate all feedback.  We</w:t>
      </w:r>
    </w:p>
    <w:p>
      <w:pPr>
        <w:pStyle w:val="PreformattedText"/>
        <w:bidi w:val="0"/>
        <w:jc w:val="left"/>
        <w:rPr/>
      </w:pPr>
      <w:r>
        <w:rPr/>
        <w:t xml:space="preserve">will try to implement those suggestions that are most advantageous to other </w:t>
      </w:r>
    </w:p>
    <w:p>
      <w:pPr>
        <w:pStyle w:val="PreformattedText"/>
        <w:bidi w:val="0"/>
        <w:jc w:val="left"/>
        <w:rPr/>
      </w:pPr>
      <w:r>
        <w:rPr/>
        <w:t>users in future versions of "Cheque-It-Ou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PPENDIX B - DISK FILE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iles are created by running the INSTALL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le Name               Description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O        EXE          Main Program file</w:t>
      </w:r>
    </w:p>
    <w:p>
      <w:pPr>
        <w:pStyle w:val="PreformattedText"/>
        <w:bidi w:val="0"/>
        <w:jc w:val="left"/>
        <w:rPr/>
      </w:pPr>
      <w:r>
        <w:rPr/>
        <w:t>CIO        OVR          Main Program Overlay file</w:t>
      </w:r>
    </w:p>
    <w:p>
      <w:pPr>
        <w:pStyle w:val="PreformattedText"/>
        <w:bidi w:val="0"/>
        <w:jc w:val="left"/>
        <w:rPr/>
      </w:pPr>
      <w:r>
        <w:rPr/>
        <w:t>CIO        HLP          Main Program Help file</w:t>
      </w:r>
    </w:p>
    <w:p>
      <w:pPr>
        <w:pStyle w:val="PreformattedText"/>
        <w:bidi w:val="0"/>
        <w:jc w:val="left"/>
        <w:rPr/>
      </w:pPr>
      <w:r>
        <w:rPr/>
        <w:t>ORDER      DOC          Printable Order Form file</w:t>
      </w:r>
    </w:p>
    <w:p>
      <w:pPr>
        <w:pStyle w:val="PreformattedText"/>
        <w:bidi w:val="0"/>
        <w:jc w:val="left"/>
        <w:rPr/>
      </w:pPr>
      <w:r>
        <w:rPr/>
        <w:t>RUN        BAT          Batch file to start program</w:t>
      </w:r>
    </w:p>
    <w:p>
      <w:pPr>
        <w:pStyle w:val="PreformattedText"/>
        <w:bidi w:val="0"/>
        <w:jc w:val="left"/>
        <w:rPr/>
      </w:pPr>
      <w:r>
        <w:rPr/>
        <w:t>SAMPLE     CKF          Sample - Reconciliation Data file</w:t>
      </w:r>
    </w:p>
    <w:p>
      <w:pPr>
        <w:pStyle w:val="PreformattedText"/>
        <w:bidi w:val="0"/>
        <w:jc w:val="left"/>
        <w:rPr/>
      </w:pPr>
      <w:r>
        <w:rPr/>
        <w:t>SAMPLE     GLA          Sample - Chart of Accounts Data file</w:t>
      </w:r>
    </w:p>
    <w:p>
      <w:pPr>
        <w:pStyle w:val="PreformattedText"/>
        <w:bidi w:val="0"/>
        <w:jc w:val="left"/>
        <w:rPr/>
      </w:pPr>
      <w:r>
        <w:rPr/>
        <w:t>SAMPLE     GLR          Sample - Recurring Transaction Data file</w:t>
      </w:r>
    </w:p>
    <w:p>
      <w:pPr>
        <w:pStyle w:val="PreformattedText"/>
        <w:bidi w:val="0"/>
        <w:jc w:val="left"/>
        <w:rPr/>
      </w:pPr>
      <w:r>
        <w:rPr/>
        <w:t>SAMPLE     GLT          Sample - General Ledger Transactions file</w:t>
      </w:r>
    </w:p>
    <w:p>
      <w:pPr>
        <w:pStyle w:val="PreformattedText"/>
        <w:bidi w:val="0"/>
        <w:jc w:val="left"/>
        <w:rPr/>
      </w:pPr>
      <w:r>
        <w:rPr/>
        <w:t>SAMPLE     GLF          Sample - Check Writing Configuration file</w:t>
      </w:r>
    </w:p>
    <w:p>
      <w:pPr>
        <w:pStyle w:val="PreformattedText"/>
        <w:bidi w:val="0"/>
        <w:jc w:val="left"/>
        <w:rPr/>
      </w:pPr>
      <w:r>
        <w:rPr/>
        <w:t>README     BAT          Displays a listing of disk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iles are on the "Cheque-It-Out" Master Program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le Name               Description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    EXE          Installation Program file</w:t>
      </w:r>
    </w:p>
    <w:p>
      <w:pPr>
        <w:pStyle w:val="PreformattedText"/>
        <w:bidi w:val="0"/>
        <w:jc w:val="left"/>
        <w:rPr/>
      </w:pPr>
      <w:r>
        <w:rPr/>
        <w:t>CIO1ZIP    EXE          Compressed "Cheque-It-Out" Program files</w:t>
      </w:r>
    </w:p>
    <w:p>
      <w:pPr>
        <w:pStyle w:val="PreformattedText"/>
        <w:bidi w:val="0"/>
        <w:jc w:val="left"/>
        <w:rPr/>
      </w:pPr>
      <w:r>
        <w:rPr/>
        <w:t>CIO2ZIP    EXE          Compressed "Cheque-It-Out" Help file</w:t>
      </w:r>
    </w:p>
    <w:p>
      <w:pPr>
        <w:pStyle w:val="PreformattedText"/>
        <w:bidi w:val="0"/>
        <w:jc w:val="left"/>
        <w:rPr/>
      </w:pPr>
      <w:r>
        <w:rPr/>
        <w:t>CIO3ZIP    EXE          Compressed "Sample" Data files</w:t>
      </w:r>
    </w:p>
    <w:p>
      <w:pPr>
        <w:pStyle w:val="PreformattedText"/>
        <w:bidi w:val="0"/>
        <w:jc w:val="left"/>
        <w:rPr/>
      </w:pPr>
      <w:r>
        <w:rPr/>
        <w:t>README     BAT          Displays a listing of disk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7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