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(or intend to use) FTD often, put "FTD.EXE" in the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to the "WINDOWS" (95/98) directory or in the "DOS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indows 3.1 or Dos only.  This allows you to launch FT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o with any Dos command/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