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tility for finding the DOS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.0 - February 24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Donald E. Ekman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locates the active DOS environment and displays its location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, and contents on the screen.  As the display is gener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erminating nulls are replaced with a visible character.  FINDEN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DOS Versions 2.01 through 3.3, 4.01 and 5.0;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Version 4.0.  Because FINDENV uses undocumented features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ctive environment, its correct operation for versions of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has not been tested is no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is invoked by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first displays a copyright notice, followed b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nvironment, its size, the amount used, and the fre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vironment are then displayed, with the string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presented as 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rror messages.  FINDENV might be made more robust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 For example, during the recursive pointer chasing to fi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a count of pointers might be kept, with some sort of exit if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some reasonably lar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that FINDENV has little utility.  Certainly its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entertaining.  It's real utility is in providing a mean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OS environment, thus making various other programs possi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PATH, which permits path environment variables longer than 128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environment.  It is also useful for verifying that 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ith MS-DOS 5.0.  In that version of DOS, the SET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en used to display environment variables, refuse to displa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128 bytes of any variable.  Since the command lin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prevents one from setting variables any longer than that,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other to try to display more than the first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methods in general use for finding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methods are reliable, and not all distinguish betwee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active environment.  That having been sta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environment is that copy of the environment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command processor (normally COMMAND.COM), and of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passed to programs by that command processor.   This environment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, prompt, and comspec environment variables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 variables creat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processor causes a program to be loaded for exec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active environment and passes it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program environment is ephemeral;  when the program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vironment disappears.   A program is given the  addr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vironment through its Program  Segment Prefix (PSP). 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C in the PSP contains the segment address of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ddress offset is always zero and so is not included in the PSP.)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, using documented features of DOS, operate on i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(A program may not, using only documented DOS features,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ctive environmen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r may not be a third environment, which may be calle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is the environment that is set up when the system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this is identical to the active environment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econdary command processor, the environment inheri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 is the active environment, an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nvironment.  It is this copy that is passed to program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ctive path.  Thus it is the active environment t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the active environment is not necessarily the roo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active environment FINDENV first finds the 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normally COMMAND.COM).  It then finds its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the active environment.  Both steps involve u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that are not officially documented.  This means that w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DOS may not work for subsequent version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techniques used to find the activ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haven't changed since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simply a memory block.  In DOS, memory is allocat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6-byte) paragraphs, aligned at paragraph boundaries, call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block contains a 16-byte header called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B) for that memory block.  In DOS Versions through 3.3, only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ut of 16 are used.  The first byte contains a MCB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letter M for all but the last memory block, for which the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identifier.  (The M and Z, which also show up as a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, are said to be the initials of Mark Zbikowski, on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.)  DOS uses these bytes to verify the integrity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and 3rd bytes of the MCB contain the segment address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.  That is, these bytes contain the segment address of the P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requested the block.  This segment addres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words are stored in Intel architecture: low-order part in byt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order part in byte 3.  If a program deallocates memor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MCB chain, DOS changes bytes 2 and 3 in the MCB to zer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is then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of the MCB contain the number of 16-byte paragraph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count does not include the size of the MCB.  Us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trace through the chain of MCBs.  To find the first MCB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DOS service 52h.  It calls interrupt 21 with AH=52;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(BX-2) contains a pointer to the first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OS 4.0, the last eight bytes of the MCB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wns the block.  In DOS 5.0, the memory arena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Blocks (UMBs).   (The DOS allocation method call inclu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UMBs.  UMBs are those available blocks of memory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.)  If UMBs are included, the 16 bytes at the end of the reg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n MCB to skip over video or other memory to the first UM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completes the first step--locating the active command processor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offset 16h of the PSP points to the PSP of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. The pointer points to itself when the activ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und the PSP of the active command processor, FINDENV can the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environment, but doing so is DOS-version-dependent.  FINDENV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C in the PSP of the active command processor.  If the 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the root command processor, the word at 2C is 0,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he memory block after the command processor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e command processor is not the root command process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ctive environment is version dependent.  The 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a program,  and so has its own program environment.  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, this program environment is also the active environ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later, the active command processor place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itself, which contains the active environmen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s 3.2 and earlier, offset 2C points to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3.3 and later, offset 2C points to the active environmen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ing of the active environment was changed with version 3.2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C changed only in version 3.3.  This curiosity accounts for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_osmajor and _osminor in the FINDENV code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he next block in memory if offset 2C=0 or if the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Otherwise, the active environment is pointed to by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cated the active environment, FINDENV uses a simple  MCB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the environment.   To determine the amoun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notes that the strings are stored with a single ASCII zero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 double ASCII zero at the end of all strings.  A scan for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ocates the end of the used part of the environment.  Subtrac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was written in C, and compiled with the Microsoft C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linked with the Microsoft Version 5.03 linker. 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as used, which required careful treatment of the environmen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cessible only  with far pointers.  The code is not robus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performed.  As to style, that is a matter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nd distribute it freely, provided that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its distribution, and all copyright notices are retain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which the code is illustrative maybe used in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of which the code is exemplary may, of course, be fre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However, the actual code may not be used in any 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permission of the author.  (Besides, you can certai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de tha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please keep this documentation fi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chived form.  Comments and suggestions for improv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86 B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Clara, CA  95051-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ekman@wdl30.wdl.lor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kman@ssd168.ssd.lor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