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12929903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4966431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59876763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87287300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