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ug against those annoying READ.ME and READM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ome of us download and unarchive sev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t the same time.  The README files usually en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later unarchiving or copying. 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ckages contained the READMEs is nearly im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essing several of them.  Some programmer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as the soul source of information for thei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frustrating for the user who lo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NEVER package software with a README.??? or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sure the document file name associ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 belongs to (usually with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ogram).  If you need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 abbreviate the file names and nu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der they are to be read (e.g., FILENA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1.DOC, FILENAM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 an extension like .DOC, .TXT, .INF, .H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that would signal the file as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f you are a software distributer, rename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appropriate (unless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nclude this file in archived software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