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 WOR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_________                                      Invoice No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 Adler / Magm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Bodwell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burn, New Jersey  07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   STATE __________ 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Qty            Unit Price  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W Word Processor                         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Y residents add 8 1/4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seas)        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is part out so we can improve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printer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like to see put in New York 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need to be improved in the curren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New York 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make checks payable to Marc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ecks *must* be payable in US dollars on a US bank. All check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is requirement will be trashed. Sorry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