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and sequence number is included in the dictionary itself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"EDICT". (Actually it is under the JIS-ASCII code "????".  This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the first entry when 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master   copy   of   EDICT   is   in   the   pub/Nihongo   director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u6.cc.monash.edu.au.  There are other copies around,  but they may not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to-date. The easy way to check if the version you have is the lates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/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n attempt to produce a public domain Japanese/English  Dictionar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form.  It was intended initially for use with MOKE (Mark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Editor) and related software such as JDIC and JREADER, however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to be used in a large number of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it is in the "public domain", however at some stage it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Gnu  or  Copyleft  protection,  mainly  to  prevent the work of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being exploited by commercial software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in the "EDICT" format used by MOKE.  It uses EUC coding for  kan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,  however  this  can  be  converted  to JIS or SJIS by any of th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s around.  It is a text file with one  entry  per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 are deliberately brief,  as  the  appl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s expected to be primarily on-line look-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basic EDICT distributed with MOKE 2.0.  This  was  compiled  by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Mark Edwards, with assistance from Spencer Green.  Mark has very k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 this  material  to  the public domain as part of EDICTJ. 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have been made to the MOKE original, e.g.  spelling mistakes,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anslations,  etc.  It  also  had  a  lot of duplications, 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It contained about 1900 unique entries.  Mark Edwards has also k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ermission for the vocabulary files developed for KG (Kanji Guess)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 additions  by  Jim Breen.  I laboriously keyed in a ~2000 entry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my first year nihongo course at Swinburne Institute of Technology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(I was given permission by the authors to do this).  I then worked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ocabulary lists trying to make sure major entries were not omit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 although it has slowed down,  and I suspect I will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eventually.  Apart from that, I have made a large number of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rmal MOKE and JREADER usage (e.g. using it to read fj.* ne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dditions by others.  Many people have contributed entries and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CT.  I am forever on the lookout for sources of material,  provide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ly available for use in the Public Domain.  I am especially grat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 Martin  who  has  been  supplying a lot of useful material,  plu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ve corrections.  Hidekazu Tozaki  has  also  been  a  great  hel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ing  up  a  lot  of  awry  entries,  and  helping me identify obscur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.  A full list is at the  back  of  this  file.  A  massive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came from Sony,  where Rik Smoody had put together a larg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 stage  EDICT is approaching the size of a good commercial 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ically has 20,000+ non-name entries with examples,  etc.  It is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some  of  the smaller printed dictionaries,  and when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arch-and-display program like JDIC  or  XJDIC  it  provides  a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ord  on copyright.  Of course most of the material in EDICT came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lists.  Dictionary copyright is a difficult  point,  because 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lexicographer  who  published  "inu  means  dog"  could not clai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violation over all subsequent Japanese dictionaries.  What mak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unique (and copyrightable) is the particular selection of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ing of the meanings,  the presentation of the contents (a  very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in the case of EDICT),  and the means of publication.  The advic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people who know about these things is that EDICT is just a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 dictionary as any others on the market.  Readers may see an ent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amiliar,  and say "Aha!  That comes from the XYZ Jiten!".  They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 and they may be wrong.  After all there aren't too many trans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o.  Let me make one thing quite clear.  NONE of this  dictionary  cam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machine-readable  dictionaries.  I  have  a case of RSI in m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tribute  entries  to  EDICT  which  have  com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able sources.  It is hard to check these,  and you may be jeopard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's PD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ctually a Japanese-&gt;English dictionary,  although the words with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in either language using appropriate software. (JDIC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both E-&gt;J and 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stages of EDICT had size limitations due to its usage (MOKE scan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and JDXGEN, which is JDIC's index generator, held it in RAM.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 that  examples of usage could not be included,  and inclusion of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very limited.  JDIC/JDXGEN can now handle a much larger diction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format ha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inflections of verbs or adjectives have been included,  except in idi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Similarly particles are  handled  as  separate  entries.  Ad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rom adjectives (-ku or ni) are generally not included.  Verbs  are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re in the plain or 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,  bearing in mind I want to use it in MOKE and with JDIC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d to come up  with  a  solution  to  the  problem  of  adjectival 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iyoudoushi]  (e.g.  kirei  and kantan), nouns which can be used adjectiv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rticle "no" and verbs formed by adding suru (e.g.  benkyousuru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entries in edict with the "na" and "suru" included,  MOKE will no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when  they  are  omitted or,  the case of suru,  inflected.  W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do is to put the basic noun into the dictionary and add "(vs)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an be used to form a verb with suru,  "(a-no)" for common "no" usag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an)" if it is an adjectival noun. 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necessary,  verbs  are marked with "(vi)" or "(vt)"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ransitive or transitive.  (Work on this aspect  is  continuing.)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lso  used (id) to mark idiomatic expressions,  (col) for colloquial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) for 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tending to make submissions to EDICT should follow the following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l verbs in plain form.  The English must begin with "to ....".  Add (vi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t) to the first translation if the nature of the verb is not implici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(s).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  (an) or (a-no) or (vs) as appropriate to nouns.  Do not put the "n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particles on the Japanese, or the "suru" auxilary ve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cate prefixes and suffixes by "(pref)" and "(suf)" in the  first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not by using "-" in the kanji or k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add definite or indefinite articles (e.g.  "a",  "an",  "the"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nouns unless they are necessary to distinguish the  word  from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type or homon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guess th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keying from a romaji form, make sure you have the correct kan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o/tou" and "zu", where the Hepburn romaji is often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do  not use kana or kanji in the "English" fields.  Where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Japanese word, e.g. kanto, use rom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 as the dictionary within MOKE simply by renaming it  "EDI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JTOE.DCT  in the new version 2.1 of MOKE.) If you are a MOKE user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ing to your EDICT using the "Ask English?"  option,  you 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your additions.  Why not send them to me and I will add them to EDIC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,  with acknowledgement,  for any purpose whatever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new commercial products.  Mark Edwards can,  of course, 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MOKE releases.  Stephen Chung may also be using it in his PD "JW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suggestions, 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Before ripping in with a lot of suggestions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, as others 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format for submissions is a JIS, EUC or Shift-JIS file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fety) containing replacement/new entries.  Separate the  amendmen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aterial: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mendments to EDICT yyyymmmdd Vyy-nn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Entri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not to get a "diff" or "patch" file  as  the  master  EDICT 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revision,  and  may have had quite a few changes sinc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Spencer Green, Alina Skoutarides, Takako Machida, Theresa Mar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shi Tadokoro,  Stephen  Chung,  Hidekazu  Tozaki,  Clifford  Olling, 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, Ken Lunde, Joel Schulman, Hiroto Kagotani, Truett Smith, Mike Rosenl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old Rowe,  Al Harkom,  Per Hammarlund,  Atsushi Fukumoto, John Crossley,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s, Frank O'Carroll, Rik Smoody, Scott Trent, Curtis Eubanks,  Jamie P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shi Doi, Thalawyn Silverwood, Makato Shimojima, Bart Mathias,  Koichi M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 Sprouse, Jeff Friedl, Yazuru Hiraga, Kurt Stueber, Rafael Santos,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ner, Masato Toho, Carolyn Norton, Simon Clippingdale, Shiino Masa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umu Miki, Yushi Kaneda, Masahiko Tachibana, Naoki Shibata, Yuzuru Hira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uaki Nakano, Atsu Yagasaki, Hitoshi Oi, Chizuko Kanazawa, Lars Hut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athan Hanna, Yoshimasa Tsuji, Masatsugu Mamimura, Keiichi Nakata, Mas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ura, Hiroshi Kamabe, Shi-Wen Peng, Norihiro Okada, Jun-ichi Nakam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yuki Mizuno, Minoru Terada, Itaru Ichikawa, Toru Matsuda, Katsumi Ino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inlayson, David Luke, Iain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