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S5E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Allan Zach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an Antonio, T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t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ublic Do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e 24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S5ED is a program designed solely to patch a copy of the MS DOS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allowing it to list *ALL* of the files in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ead of just files with the .TXT extender by default when you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'Open' from the file menu.  QBASIC.EXE serves as both a general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and a BASIC interpreter for DOS 5.0, and the modific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on a copy of your original.  DOS5ED must be execu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irectory that QBASIC.EXE resides in (usually C:\DOS). 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happens when you execute DOS5ED.EX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. Display a brief summary of DOS5ED's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. Ask the user if she/he would like to continue or ab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. If the ENTER key is hi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. See if QBASIC.EXE exists in the 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 If QBASIC.EXE is not found, notify user &amp; 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. Rename QBASIC.EXE as QBASIC.BA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. Copy QBASIC.BAK to QBASIC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. Search for "*.TXT" in the new QBASIC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. If its not found notify the us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 xml:space="preserve">delete the copy of QBASIC.EXE 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store the origi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. If found replace "*.TXT" with "*.*" (wild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&amp; notify user of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. If any other key is hit,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est it, simply type 'EDIT' at the DOS prompt, (or choose ed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hell) and select "Open" from the file menu.  You should now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ll of the files in the current directory within the file selector 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interpreter function of the editor is unaffected by the p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S5ED was written in MS QuickBasic 4.5 using routines from Cres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ftware's Quickpak Professional Libr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OS5ED has been thoroughly tested, however, users of the DOS5ED editor p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tility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OS5ED is supplied as is.  The author disclaims all warrant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ressed or implied, including, without limitation, the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merchantability and of fitness for any purpose. The author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liability for damages,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rom the use of DOS5ED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