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 </w:t>
      </w:r>
      <w:r>
        <w:rPr/>
        <w:t>An-Editor  v. 2.1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-  This is a simple editor released in the public domain.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-  It produces ASCII files.   ( control characters allowed )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-  Only files which are 80 characters wide are currently supported.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</w:t>
      </w:r>
      <w:r>
        <w:rPr/>
        <w:t>-  (* written in Turbo Pascal with assembly language subroutines for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</w:t>
      </w:r>
      <w:r>
        <w:rPr/>
        <w:t>fast screen updates *)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 have included the following files on this diskette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- AE.COM         ( the executable version of An-Editor )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- AE.DOC         ( this documentation file             )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rdware requirement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IBM PC or compatible, 320 K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MS/PC-DOS 2.0 or gre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- One disk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should format a new diskette with the format/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copy these three files on it. There will be enough r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the diskette to hold your documents. However,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-Editor to load and save from/to another drive,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 the new drive or directory following "AE" on th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 line.   ( examples:  AE B: ,  AE B:\MYSUB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, you can specify the name of an existing fil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 line. The file will then be loaded at start-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diting command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: When editing a file, you can press F1 to display a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of the editing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-Editor implements the following command set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left arrow              - righ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up arrow                - down ar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Ins   ( toggle between insert and overwrite mode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Del   ( delete the character at the cursor posi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Backspace  ( delete character before cursor and move i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pace to the left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Ctrl-T     ( move cursor to top of scree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Ctrl-B     ( move cursor to bottom of scree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Ctrl-W     ( scroll up one line towards beginning of the fil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Ctrl-Z     ( scroll down one line towards the end of the fil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PgUp       ( move through file one screen up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PgDn       ( move through file one screen dow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Ctrl-PgUp    ( move cursor to the beginning of the fil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Ctrl-PgDn    ( move cursor to the end of the file      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home         ( move cursor to the beginning of the lin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end          ( move cursor to the end of the line      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Tab          ( move cursor right to the next tab posi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Shift-tab    ( move cursor left to the next tab position 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Ctrl-L       ( delete the line at the cursor posi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Ctrl-N       ( insert a line at the cursor position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Ctrl-P       ( instruct An-Editor to treat the following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s a literal : use this to enter ASCII 1-31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Ctrl-Y       ( toggle drawing mode on/off. Use arrows to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oxes. Hit Ctrl-Y again to return to edit mod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Return       ( go back to the beginning of the following lin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F5           ( hide / unhide curso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F9           ( toggle clock display on/off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inting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Only parallel printers are supported.  ( [PRN]/lpt1: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ARNING : An attempt to use the "Print work" fun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 printer attached to a port other than lpt1: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ause the computer to lock up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If you are using a printer which is not IBM ProPrinter compa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ible, you should create a file called "PRINTER.DEF"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ASCII codes to switch the Near Letter Quality mode (NLQ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 and off.  This file will contain three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rite the name of your printer on the FIR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f the file.  The SECOND line should contains the ascii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switch your printer to NLQ mode.  On the THIRD line,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he codes to switch back to normal (draft) mode. Do not fo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 put a blank space between the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Here is an example of a printer definition fil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 beginning of file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asonic KX-P1077</w:t>
      </w:r>
    </w:p>
    <w:p>
      <w:pPr>
        <w:pStyle w:val="PreformattedText"/>
        <w:bidi w:val="0"/>
        <w:spacing w:before="0" w:after="0"/>
        <w:jc w:val="left"/>
        <w:rPr/>
      </w:pPr>
      <w:r>
        <w:rPr/>
        <w:t>27 55 66</w:t>
      </w:r>
    </w:p>
    <w:p>
      <w:pPr>
        <w:pStyle w:val="PreformattedText"/>
        <w:bidi w:val="0"/>
        <w:spacing w:before="0" w:after="0"/>
        <w:jc w:val="left"/>
        <w:rPr/>
      </w:pPr>
      <w:r>
        <w:rPr/>
        <w:t>27 32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 end of file 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te that if An-Editor does not find this file i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rectory as "AE.COM", only the IBM ProPrinter op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 available at printing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so, you can specify a different directory for "PRINTER.DE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y defining an environment variable "AE_DIR" specif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irectory where An-Editor should find it. For example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ant An-Editor to look for "PRINTER.DEF" in a directory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"c:\text_ed\easy_ed" you would put 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ET AE_DIR = c:\text_ed\easy_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 your 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When you choose the print optio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ll be prompted for the top and bottom margins and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ge length. For normal 8 1/2 x 11 paper, enter 6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op and bottom margins, and 66 for the page length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values are default. If they suit your needs,  just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&lt; RETURN 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mitation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Be aware of the fact that An-Editor supports files with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80 characters maximum. Therefore, if you try to load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has lines longer than 80 characters, they will be trunc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The maximum number of lines of the file is 2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eel free to send me comments, good or b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uy Lach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15-C Mulber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 Paso, TX 7993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E-MAIL: lachance@cs.ep.utexas.edu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serve : [71460,3407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 11/93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