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v1.2a: Filename display 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is a filename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[d:][\path\filename.ext][+/ahiosy][/bcdklmnrtvwx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\path\filename.ext] is the specified path\filename to display. 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files using screen formatting lists, and attributes of files. 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a drive, path, and filename with wildcards * and ?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also accepts Windows case insensitive filename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files or directories without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files or directories with an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dont lis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the drive lett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startup or 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double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xtra file creation date and time, and attributes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list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files to display in lowercase instead of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List files in 8.3 short filename form. Windows 95 dos defaults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 In windows if /w is used then short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recurse levels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nested levels of directories to use with /r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tructure is counted as one, so specifying /n2 will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n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specified star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onl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urrent volume instead of directorie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ilename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in a list of columns. Use with /l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hort filename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th, only the filename and extension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and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display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display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display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modific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range of files to list, for example: /d01/01/997-06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range of files to list, for example: /t13:00:00-13:5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\*.dat /w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the files with extension of .dat in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m in short/wi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\*.* /r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files starting from the root in doubl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\windows\Start Menu\*.*"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files in the Windows start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/d or /t are used with long filenames and double lin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hen the file date\time used defaults to file crea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/1, /2, or /3 are used, then the creation date\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for /1 first, then the last access date\time for /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odified date\time for /3, whichever is listed first, no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*.*" /l/1/2/3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 cre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*.*" /l/2/3 /d01/01/1996-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 acces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