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v3.0a - Screen blanker for DOS PD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in DOS and waits for keyboard or mouse activ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'clrscrn'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l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ssword is "password". To change the password,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lrscrn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s case-sensitive. The password is check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aps Print-Screen, Control-Break, And Contro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ime limit is 15 seconds, then the clear screen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password cannot be entered, reboot using extend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ith Control-Alt-Delete, for example, press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-LeftShift-Contro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is hereby placed into the public domain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n is NOT a memory resident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