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 for Unregistered Version of "FM32.EX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e feature that allows you to save a "map" to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"FM32.EXE" because I realized that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FM32.EXE"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 last lines of the FAT are missing in the display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FM32.EXE" minor bug fixed that could cause, on rare occasions,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 locating the first cluster number of a specified file.  NOT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FM32 (and FM16), this featu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 notice was added to "FM32.EXE" to alert users who w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uster number of a specified file, to use Dos mode, not Dos "prom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s "prompt" (WIN 95/98) is fine for viewing the FAT "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FM32.EXE"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M32.EXE" was added for FAT3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FM16.EXE" MINOR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M16.EXE" was modified so it will not allow the FAT viewer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 systems, which would cause an error.  Note: You can use FM16 on a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view a fat (16) file that was saved via "Sector A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wo bugs were discovered while developing the "registered" version of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as a navigational control bug while viewing the "map".  This bu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f you moved to the end of the "map", then you press the "Home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beginning.  Afterwards, when you try to move down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same bug had another effect, if you moved down (Page Down 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"map", then you moved upward, and you used th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nothing happens. The fix wa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bug involves the filename display when viewing a FAT file (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"Sector Access") and if that file is located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(requires no path to be used).  Instead of displaying the name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viewing, two quotes ("") are displayed.  Note: If you used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, there was no problem, which was the way I always us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at too was a simpl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ing "B" for bad cluster/s, display of your location, and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's first clu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