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IMage Archiver  V 1.4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1993 by Ray (Arsen) Arach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License, and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Simply put, there ain't none.  There are no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mplied, including, but not limited to the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itness of this software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no time shall the author be liable for any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 or for any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arising out of the use, abuse or mis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   You, the user, may freely distribute this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, and with all the accompanying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you have yourself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rge a small duplication fee for the dis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oftware is stored, but the duplication fee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ede five dollars ($5.00 USA Currency.)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in an on-line archive system, such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systems, ftp s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may be distributed by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loppy disk or CD-ROM media provide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price for obtaining the DIM program.  If D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tributed as part of a CD-ROM archive, the CD-R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ced over $5.00, however the CD-ROM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ontain other shareware programs. (IE: You ca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D with just DIM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is software freely for a trial period of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period, if you find the software useful,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using this software, you will register it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registration form, and mailing it to the author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,) along with the proper registration fee which appli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you decide not to register this softwar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DIM for any purpose other than 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: If you don't pay for it, you can give out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, but you're not allowed to use it yoursel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in the registration f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use or distribution of this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software without registration past the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DIM, you agree to abide by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{command} {floppy_drive} {file_name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Display information about the DIM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        Make an image of the disk in the {floppy_drive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mage in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Restore an image of the disk to the {floppy_Drive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in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      Copy diskettes in the {floppy_drive}, using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a temporary image of the diskette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insert diskettes.   After copying,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 unless the -nd option fla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c        Restore to multiple copies.  Same as -c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asking for a source disk, it uses the 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, and does not delete the {file_name.} 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of a disk from a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Duplicate diskettes from one drive to anoth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-d {source_drive} {target_drive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order of the source and target drives.  No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reated.  Also note that this method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-c command, however it can be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5" diskette in one drive to a formatted 3.5"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{pwd}   Encrypt a diskette with a password.  The password may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 characters in size.  This command will either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 a diskette.  To encrypt a diskette use the -e:{p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once.  To decrypt a diskette use the -e:{pw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 Note that if you enter a wrong password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crypt a diskette, you must first encryp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at same wrong password before you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ypt it with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oppy_dr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hysical floppy drive containing a formatted disk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a hard drive for this parameter.  (Di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disks, make sure you have formatted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storing, or copy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_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legal DOS file name.  The default extentsion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.DIM.  The default file name is $DISK.DIM. This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on the disk in the {floppy_drive}.  Sinc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lightly larger than the source disk capacit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comended that you store images on a hard drive, 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, or at least a floppy drive of higher capac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t        Batch file mode.  This mode will suppress a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, and assume "Yes" for all conversion warning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th care since it will not ask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right disk in the drive.  Useful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or when you don't wish to be bo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Verify after writing tracks. 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to the -r, -c, -rc, and -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d         Don't delete temporary file after copy operation (se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ove.)  Applies only to the -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s:{size}  Force Disk Size appropriate values are 160, 180,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, 720, 1200, and 1440.  (Please Do not use -fs: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tead use only -fs:360, or DIM will ign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.)  If you already know the siz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to make an image from, this option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5-15 seconds which would normall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zing a disk.  Also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extract a disk image from a disk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tored an image of a different size. (ie: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360K image and restored it to a 1.44, then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ter you lost the image file, but required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use the -fs:360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If you select the incorrect siz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, the disk image will be partia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data will be lost! 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.  It is far safer to let DIM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d:{trk}:{hds}:{s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Disk Parameters.  Same as -sf:{size}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is option lets you specify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s, heads, and sector you wish to make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:{pwd}    Encrypt a disk image with a password.  The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pto 63 characters in size.  Thi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:{pwd} command, only this option can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any DIM operation involving a disk. (ie: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, making / restoring im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lf Extracting Disk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XDIM diskimag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FSXDIM program will take a disk image created by DIM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ing program, which when run will let the user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f extracting disk image program is executed without any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information on the disk image contained with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extrac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sk image file called "MYDISK.DIM", executing MKF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MKFSXDIM will create a DIM extractor that is incapable o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disk image!  Don't use MKFSXDIM on any encrypted imag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distribute them without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mage of a diskette in drive A: and store that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DISK.DI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m a: c:\mydisk.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type of disk you will need to restore an imag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C:\MYDISK.DI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i c:\mydisk.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n image file stored in c:\MYDISK.DIM to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r b: c:\mydisk.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diskette in drive A:, and keep the temporary fi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diskettes as they are written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c a: c:\mydisk.dim -n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a disk in drive A: to a formatted diskette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d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mage of a diskette in drive A: and store that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DISK.DIM, and also encrypt the image with "Hello" as the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m a: c:\mydisk.dim -e: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image with the password to another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r a: c:\mydisk.dim -e: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disk in drive A: with "Hello" as the passwor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e:hell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the same disk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-e:hell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 the same command is used to both encrypt and decryp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ryptio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when converting between diskettes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hen you will be asked if you wish to continu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types of convers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age |            Possible Storage             | Disk info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 |-----------Physical-Disk Size:-----------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160K|180K|320K|360K|720K|1.2M|1.44M|2.88M||TRK|SEC|S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----|----|----|----|----|----|-----|-----||---|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0K  | Y  | Y  | Y  | Y  | Y  | Y  |  Y  |  Y  || 40| 8 |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80K  | N  | Y  | Y  | Y  | Y  | Y  |  Y  |  Y  || 40| 9 |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20K  | N  | N  | Y  | Y  | Y  | Y  |  Y  |  Y  || 40| 8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0K  | N  | N  | N  | Y  | Y  | Y  |  Y  |  Y  || 40| 9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20K  | N  | N  | N  | N  | Y  | Y  |  Y  |  Y  || 80| 9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.2M  | N  | N  | N  | N  | N  | Y  |  Y  |  Y  || 80|15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.44M | N  | N  | N  | N  | N  | N  |  Y  |  Y  || 80|18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.88M | N  | N  | N  | N  | N  | N  |  N  |  Y  || 80|36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finding out if you can store an image on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sides on the image is less than or equal to the disk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tracks on the image is less than or equal to the disk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sectors on the image is less than or equal to the disk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image may be stored on that diskette.  But it's a lo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DIM tell you if it can'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format of the target disk will not change, however if you,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, convert a 360K diskette image to a 1.44M diskette, the 1.44M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360K of accessible space.  The rest will be unusab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make an image of this 1.44M disk, the image will be stored as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360K of that space will be useful.  It is reccomended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a disk to another sized disk, that you use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king an image of the larger disk.  If you by chance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360K image, running DIM on the 1.44M disk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image!  To get the original 360K image off the disk, use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option for 360K ( -fs:360 )  Don't guess wrong, or el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a chopped up disk image that will b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iskette you are trying to get an image of, use 51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all normal DOS diskettes use 512 bytes per sector,) DI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t.  Provisions have even been made for oddities such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3.5" disk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most tasks, you will see "Checking Disk."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s attempting to asses the type of diskette you are using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number of tracks, and the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ette.  Provided that a floppy disk can be read and written t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, DIM will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will atart checking from track 38 and walk up to track 255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)  This speeds up 360K disk analysis by 90%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, and all disks with 80 tracks by 50%.  (for more spe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iz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M cannot read at least 2 sectors on the first track, it will ab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nters any errors while trying to read a track, it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tracks after the bad track.  If the first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side is bad, DIM will assume that the sid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IM will only work properly on disks that hav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ct, DIM's analysis should provide the ability to work with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to 99 sectors per track, upto 99 heads (sides), and upto 255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st assured that if IBM wakes up tomorrow and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media (as it did with the 2.88M disks,) DIM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DIM to backup my Coherent 386 diskettes, and it worked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sed DIM to generate an image of an old CP/M 86 diskette!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k is formatted with 512 bytes per sector, and reasonabl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, DIM will be able to make an image of the disk even w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use to read the disk because they were formatted othe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, DIM will require at least 25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and a 286 or better CPU.  If you wish to use D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8086/8088 machine, please send a blank disk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I shall mail you a 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ncryption employed by D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crypt operation is a two way process, that i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both encrypt and decrypt a diskette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DIM is a XOR type encryption with the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of the character within the track, and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very secure, (not as secure as DES), however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, it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to the encrypted disk is not stor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re is no way for me to recover disks which wer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you forget the password, 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wo way encryption method was chosen because of i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.  The only way to break the security is by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, which will take a very very long time since eac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pto 63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o use a brute method to break the encryption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first try a password by encrypting the disk, then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decrypt the disk with that same password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uess again.  It'll be a very long time befo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come close to breaking it, so don't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owever you're interested in adding more secur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disk, encrypt the disk two or thre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don't forget to send in your registration f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