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Info Registration for Individual and Si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ame:_______________________________________________ Date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pany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ress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hone(s):______________________________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puter typ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rd disk(s) typ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S Version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lease mark one option: __ I never had a disk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 I had a crash and recovered in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 I had a crash and used a pro to rec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 I had a crash and couldn't rec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ackInfo Registration includes one diskette with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and one time fre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Copy (Individual Home Use)             $49 x ________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10 Copies                              $41 x ________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20 Copies                             $35 x ________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-50 Copies                             $30 x ________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-100 Copies                            $22 x ________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-200 Copies                           $17 x ________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-500 Copies                           $14 x ________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1 Copies or more                       $12 x ________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program on disk               $ 7 x ________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 $8 for S/H outside Israel . . . . . . . . . . . . . .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 O T A L . . . . . . . . . . . . . . . . . . . . . . . .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yment by (Please mark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Check/Money Order No.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Please make checks payable to Chief Data Recovery LTD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Charge my credit card: ___ VISA / ___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Number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n Card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Dat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_(Must)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kette format requested is ___ 5 1/4" ___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