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</w:t>
      </w:r>
      <w:r>
        <w:rPr/>
        <w:t>ͻ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ZAPDIR 4.0 - Directory Tree Trimmer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(C) Copr 1988-91 Randy E. Turner, Blueflame Dynamics � 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DIR 4.0 -- The DOS Directory Tree Tri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s a Directory, all Subdirectories and files below it.  By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marked as read-only are not deleted nor their directories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override this default include a "/R+" as the second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mited number of safeguards have been included within this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 path specification of less than 3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 path specification of 3 characters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confirmation before process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ord of warning C:\ is a valid specification and would be pro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onfirmation. This program is written in "C" and as a resul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emely fast so while the program may be aborted by Ctrl-C a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iles and directories may have already been remov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hile extremely useful must be used with great caution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yntax is ZAPDIR d:\pathspec /switch, Where pathspec is a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path specification as in C:\Test1\Test2.  To facilitate the use of ZAP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DOS .BAT files the DOS ERRORLEVEL is set on exiting as indic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LEVEL \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... Normal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... Invalid Path Length - Requested path &lt;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... Path Length Warning - Operator Abor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... No Parameter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... Specified Directory does not ex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... Target Path Length Exceeds DOS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DIR.EXE - Memory requirements: 45984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</w:t>
      </w:r>
      <w:r>
        <w:rPr/>
        <w:t>ͻ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ZAPDIR 4.0 - Directory Tree Trimmer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(C) Copr 1988-91 Randy E. Turner, Blueflame Dynamics � 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DIR 4.0 -- (C) Copyright 1988-91 Blueflame Dynamic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Randy E. Turner, claims no responsibility for any damages ca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use or misuse of this product.  This product is distributed "as i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 warranty expressed or implied.  The author will not be respon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losses incured either directly or indirectly by the us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.  Use this product entirely at your own risk.  The author reser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to make modification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distributed as shareware. It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user to determine its suitability for its intended use. 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HAREWARE NOT PUBLIC DOMAIN.  If you find this program to be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a registration fee of $15 per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y E. Tu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 S. 25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Vernon, IL 62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ed enhancements, problem reports or requests for site licenses</w:t>
      </w:r>
    </w:p>
    <w:p>
      <w:pPr>
        <w:pStyle w:val="PreformattedText"/>
        <w:bidi w:val="0"/>
        <w:jc w:val="left"/>
        <w:rPr/>
      </w:pPr>
      <w:r>
        <w:rPr/>
        <w:t>may be sent to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validation report may be used to athenicate ZAPDIR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 0.3 Copyright 1988-89 by McAfee Associates.  (408) 988-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:  zapdir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:  21,5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3-19-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thod 1 - C6B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thod 2 - 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