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 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�� ������  �� 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�����  �� 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�� �� 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Version 2.50 �eta 7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 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know it or not, there are probably a lot of small,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hard-disk. A lot of programs are known to leav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disk or make automatic backup copies when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you are a BBS or an Internet user, you may h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files from files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helps you get rid of these files and others you might not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fast and vastly customiz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Quick Help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WANTED with the /? parameter to get a quick-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Beta-Version Note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UNWANTED. This means that not all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et, and some bugs might exist. Please note that UNWAN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uch a way that even the worst bug could not cause any da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Most of the bugs will probably be cosmetic-bugs. I am aware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only on some computers, which hang the compu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ption. However, be sure that no pysical damage will ever occu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eting of incorre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UNWANTED Development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s NO longer developed! This beta-version will probably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at is that TDel (which is another T-Utils product)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poled in such a way that it can do anything UNWANTED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even more than that. Therefore, there is no need to se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you may freely download TDel and other T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the T-Utils home-page (see the contac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WANTED for the first time, there will be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(UNWANTED.CFG). In order to do thi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/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UNWANTED.CFG will be created in the current directory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dit it (using any text-file editor, such as MS-DOS ED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to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ow to Ru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do not require any parameters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program all the details it needs. Experienced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(which is heavily commented). Novice users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nfiguration file (which is completely safe, as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elete any file), or read the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Program Parameter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takes most of the details it need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for UNWAN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[A:][B:]...[Z:] [/TEST]  -or-  [/CFG] [/DOC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... Z: are the drives to work on. If not specified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 --&gt; If you run with this switch, no REAL dele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useful to test the configuratio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sure it match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G  --&gt; This parameter extracts the default configur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it when first using UNWANTED, whe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version (which may use different format in the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reset the program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C  --&gt; This extracts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--&gt; This shows a quick help-screen for quick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figuration File Location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re the locations where the configuration file is search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will search for this file using this order, s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vironment-table UNWANTED variable (more information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rectory from which UNWANTED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st of directories mentioned 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 the configuration-file directory in the environment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WANTED=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want to place this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ET command can be found in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figuration File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named UNWANTED.CFG, is the core of the progra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hange its behaviour in many ways. Although you c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scratch, it is recommended tha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(created using the /CF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the configuration file one at a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parameter] = [Parameter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semicolon are ignored, and are conside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explana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ame: Files for UNWANTED to delete. You should put one file a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OS standard naming conventions an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You can define up to a 1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ak          - (backup files left b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$$$          � (temporary files left b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~?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.ion   � (description files, usually for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Names are specified, UNWANTED will delete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 the other criterias (Size, Date, Empty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ize: UNWANTED can delete files with a given size.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eature is for files sized 0 (which is also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nothing and are probab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00 file-siz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Date: If a Date line is specified, UNWANTED will delete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ate. Date is given using th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/MM/YYYY with day (DD) ranging between 00-31, Month (MM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-12, and Year (YYYY) between 1980-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EmptyDirs: If set to "Yes", UNWANTED will detect and remo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onfirm: If set to "Yes", UNWANTED will ask for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ny file. When encountering a file to delete,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the message "Delete? (YNAQ)". The user can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" (Yes) to delet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" (No) to leav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(Always) to delete all following files without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for confi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(Quit)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Pause: If set to Yes, UNWANTED will pause after every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display. The user must press a key for UNWANT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if you want to review UNWANTED's progres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eport: This can be set to a file name to have UNWANTED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operation. The report can be used to review UNWANT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i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generates the report as C:\UNWANTE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OldReport: This tells the program what to do with an old re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a new one.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- Overwrite the existing report with the new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- Append the new report to the end of the ol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- Do not generate a new report if an old on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Palette: Chooses a palette of colors for UNWAN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ili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efault color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Black and white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Custom user palette, defined using C_* parameters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_* : Defines a custom palette. The * is replaced by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The path of a file to delete, up to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The name of a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ntheses: Parantheses surrounding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Size of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Date of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or1: Seperator character between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or2: Seperator between file inform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1: "Delete (YNAQ)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2: "Deleted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3: "Not Deleted!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: Inform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: 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: Statistic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lue, 2 = Green, 3 = Cyan, 4 = Red, 5 = Magenta, 6 =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Grey, 8 = Dark Grey, 9 = Light Blue, 10 = L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= Light Cyan, 12 = Light Red, 13 = Light Magenta, 14 =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50 �eta 7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Documentation file written (thanks to Oren R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50 �eta 6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UNWANTED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Del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you will be automatically subscribed to the T-Util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