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NOTES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NOTES presents a DOS-format, alphabetically-sorted directory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eft portion of the display, together with a coordinated, 47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n the right side in which you can enter descriptive comment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ntents, hot-keys, etc.  Your notes are automatically sav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key is pressed, in a file called DIRN-abc.DIR, where abc repre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hree letters of the directory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NOTES [d:][path]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:  The cursor Up- and Down-Arrow keys, are used to scro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d directory listings/notes line by line.  PgUp and PgDn scrol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ful, and Home and End go to the beginning and end of the listing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NOTES editor operates in overstrike mode and incorporates a bac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.  The Left- and Right-Arrow keys can be used to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deleting characters beneath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"U" immediately after the date indicates that that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since the last time the DIRNOTES data file was updated, s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may need to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.DIR file created by DIRNOTES is in standard ASCII, and so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.  Users are cautioned against attempting to edit the .DAT fil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or, however, as the record field lengths are fixed-length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made other than by DIRNOTES itself may render the file unrecover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dates to DIR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:   Dirnotes provides a means for the DOS user to annotate 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 It automatically sorts directories by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keeps track of file additions and dele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execution, Dirnotes brings up an editible window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to enter comments next to filenames.  Upon exit the com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aved in a file named DIRNxxxx.DAT.  (the xxxx's are det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ed by the current path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al source code was released in a past iss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sion  Date      Letter    N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  --------  ------   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00      05-19-87  none      Original release by M. Meff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0      10-15-89  *A        Redefined &amp; added new edit 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me - cursor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d  -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Home - goto top of directory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End  - goto end of directory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Left - move left on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Right- move right on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T    -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Y    - delet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   - delet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   - toggles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   - move right 5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-Tab   - move left 5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0      09-04-90  *B        Eliminated the time to allow a larger com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rea, reformat filenames added via RBBS uploa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nd added a new edit key to assist the RBB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op in adding categor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lt-C  - go to the last 3 of the com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field.  FMS directories stor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tegories in the last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characters of the descriptio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