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Home" and "End" Keys Functio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"Home" and "End" keys, when editing, are us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line you are editing.  After receiv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including my complaint, I decided to do something about 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go to the beginning or ending of a line (comment line)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play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the display for better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 INFORMATION DISPLAYED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the time (including hidden seconds), date,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ributes (if) of a file, which may be important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omment.  Note: Special attributes are hidden, read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VIEWER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view any file (in text mode), which may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file, if the name of the file is no help, before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NOTE: Non-text files often have some text, which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file's purpo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IDDEN FILES (Improv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dden files are part of the files displayed.  Note: If a Fil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one of the other special attributes (read only or system)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displayed (examples: "H..", ".R.", "HR.", etc.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bar" is a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URSOR INDICATES INSERT OR OVERWRITE (Improv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ursor indicates the insert or overwrite mode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no longer have to check the bottom of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 or "overwrit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