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E (v1.0) - Send standard output to the console and also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bout as close to the UNIX TEE as you will get with DO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EE filters, but you need to wait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before you see the first byte of output!  This T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o a file and standard output AS I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1989, by David G. T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reached at the PowerSoft BBS  (404) 928-92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this program as you please, and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riends.  I only ask that you do not alter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is file when you pass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EE command_line &gt;ou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ternal DOS commands, like DIR, need to be quoted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TEE "DIR *.EXE" &gt;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E CL /C TEST.C &gt;C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redirect output to a fil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