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 THE PROGRAMMER's APPRENTICE    Copyright (C) 1989 Donald M. So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S 1.00 AND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comes in two versions 1.00  and 2.00. 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Version 1.00  runs only from the DOS command line  whil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is a TSR (terminate &amp; stay resident)  program that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nd called into operation at any time,  even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grams,  by pressing a key or key combination commonl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hotkey".   Both  programs are easy to use as the active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isplayed at the bottom of the screen and mo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intuitively  obvious".  Please  read  this 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un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run either program by  entering  the name  from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Version 1.00 is called TPA100.  Version 2.00 is called TPA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00</w:t>
        <w:tab/>
        <w:t>will  optionally accept a parameter  to  allow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otkey.  The DOS commands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TPA100 &lt;ENTER&gt;</w:t>
        <w:tab/>
        <w:t xml:space="preserve">  runs Version 1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TPA200 /H &lt;ENTER&gt;</w:t>
        <w:tab/>
        <w:t xml:space="preserve">  runs Version 2.00 with hotke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ress ESC to exit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does  not run  immediately.  It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monitoring your keyboard inputs waiting to be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ed  hotkey.  Do  not  press the hotkey while a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r  something is  being printed.  This  recommendation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 program that you might have  acquired.  If you do so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becomes active, immediately press ESC and then some other key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ither  program is active you will see a  screen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ndows.   The leftmost window is a "standard" ASCII char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nd left arrow keys will page this display through nin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256  ASCII characters.   The characters,  as well a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(in both decimal and hexadecimal)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is a reminder  line.  On thi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each  window  there  are  representations  of  the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for that window.   Keys not included in that  line 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(except for the ESC key  which  will  terminate 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window is a numerical converter which will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each of the four representations commonly used  by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 The top line is for entering the value in decima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is a line for  entering the  value in hexadecimal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for entering  numbers in octal.  Finally, the last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tering  values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are selected by the use of the up  and down 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line is  selected or the ENTER (or  CR) key is  presse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cleared to await a new input. All convers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as you  type  each digit.  Both versions will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window position even when using either of the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00  will  even hold the values when  de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 When reactivated one can even continue adding dig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the process had not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enter  window  has six  different functions.  One  may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functions by pressing the space bar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, starting with the one displayed initi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color chart showing the colors and their correspond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number as used by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direct  memory access window which allows one to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memory location by entering the 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pointer  converter  which  will convert a given seg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o a new set selected by entering a either a new segme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reference  that  describes the  attribute byte as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haracters to the standard color monito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reference giving the set of 8088/8086 comput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 reference  giving  addresses  of the  color  and  mono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giving hints on how to point to specific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erical  converter window will be inactive when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 window or the pointer converter is active.  In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access window has eight different "ports". 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you to enter the segment and offset of the memory are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ccess.  You may move between these ports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CR) key  or it will  automatically  change  once 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exadecimal digits.   If you have a color monitor the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highlighted. If not, it  will  be  identified  by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below the segment and offset ports are two ports which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e memory byte at the selected location in  both 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these  are ports which give additional memory valu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(two bytes)  and as a double word (four bytes).</w:t>
        <w:tab/>
        <w:t>Note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in hexadecimal and that the values are represe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,  that is,  the word values are revers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order  since  the low order bytes for words and low or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words are stored in  the  lower  memory  locations. 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value  displayed in the byte  port at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;  once in the byte port, once in the word port (rightmo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 and once in the second double word port (rightmost two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port displays 23 memory bytes in ASCII for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segment and offset.   Normal ASCII characters (2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h) are shown in black. All others are shown in light cyan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This will be high intensity white on a mono-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ffset  value  initially  entered  may  be  incremented,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window,  both up and down one byte by use of the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keys.  There is no need to use the shift with the + key. 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-shifted)  &lt;  and &gt; keys will increment or decrement the offset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 This  is  useful when looking at the  interrupt  tab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memory location 0000:0000.  In this case the double wo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the pointer to the interrupt service routine  servic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rupt (can you count to 256 in hexadecimal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cess ports are continually scanned so that changing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served in "real time".   Interesting places to look are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t 0040:006C; the keyboard data area at 0040:0017;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rting at 0040:0019; the color screen starting at B800:0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-color screen starting at B000:0000.   Can you figure ou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at B800:0AD8 (B000:0AD8 for mono-color monitor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inter converter has four ports into which hexadecim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entered.   Switch between then sequentially by using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R) key.   The first step is to enter your given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windows. Next switch to one of the two low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either a new segment or a new offset.   When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that is reachable using the two words the  appropriat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other window and both windows will b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; otherwise the  window will be blue  with a series of do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n  mono-color  monitors  you  will  see only  the series of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for  those  with  a color  monitor  the  current  por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otherwise, the indication i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btained a copy of Version 1.00,  which hopeful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is document, and find it useful you may find Version 2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e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2.00   may  be purchased by sending  $20.00   plus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nald M. S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75 S. Hyat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pp City, OH 453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one  (513)  667-8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hipped on  a 4.25''   floppy  disk suitable for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computer  operating  with MS-DOS (or DOS)  Version  2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PA is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of TPA comes with a built-in hotkey  which is CTRL-\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press the CTRL key and,  while holding it down press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key.  If this key combination is used for  other purpo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 or if  it  conflicts with the  hotke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en  you may  use the option  provided to select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by adding the parameter /h when you first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when the program loads you  will be  given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:).  When this occurs carefully  press  the key or key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desire to be the hotkey.  Most individual key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 combinations of SHIFT, ALT, or CTRL and any other  ke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LT or CTRL).  Thus ALT-F1 is perfectly acceptable  but CTRL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Do not use ESC  alone or in  combination  with any other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t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key  combinations  on  the  enhanced  keyboard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If a key or key combination is not accept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but wait for an acceptab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has no built-in  protection against loading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 memory.   In fact, I use  this  sometime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pointer converter and  memory access without 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ers that  have  been  entered.  This  will use u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ery quickly and unless you have one of the  available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) programs to unload memory you will have to re-boot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uses about 48K of memory.  Version 2.00  can be activ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mode or page except  graphics.  It  will  detect 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d pages and screen widths and preserve the  original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cursor  for the return.  It will  detect a graphics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give a  chirp  to  indicate that it cannot  be activa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mploy  unorthodox  techniques for hiding the cursor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 when you return from TPA the  cursor will not  be 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se  programs  are  few  and  far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exit TPA  by  pressing the ESC key all window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served so that upon re-entry you will see the screen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en you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does not return the hotkey to the calling  program a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isastrous consequences for a few poorly  written 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perly  filter their  keyboard input.  Also, fo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-WRITE, it is nearly impossible to find a key  or key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used.  The  consequences of  this are that at the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the  computer is waiting  for a keyboard  input. 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word  processors, compilers  and  the like.  However,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action game it may freeze the action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 will not activate when using programs that do not u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16h to read  keyboard  characters.  Likewise, it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hen the program is expecting a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conflicts occur with Version 2.00  and other TSR programs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  order  in  which they are loaded.   If  you  are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with  either  version of TPA and like  the  program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to  participate  in making  improvements  please  docu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as thoroughly as possible and contact me at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 send the  problem  to me and if it can  be  solve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f I can solve it!), you will be the first to receive a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was  written  because  I  was continually  having to  loo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a  variety  of  different  reference  books  whil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It is serving me very  well  because  preliminary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of tremendous  help in completing  the  program  itself!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ndow was added just  for  that purpose.  TSR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imple to write  and even  harder to  test.   This on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dventure that appears to have turned out  well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he final judge of just how  well  it  works and ser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ersions of TPA are distributed to stimulate the inte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computer  enthusiasts and  are not intended to be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These programs have been tested on a variety of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computers  and  with  a  limited  number   of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programs;  however,  completely exhaustive testing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nd these programs can not be guaranteed to 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environments.   Warranty  is limited  to  the  repla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 media  (disks).   Refunds will be entertained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urchased  Version 2.00  and find that it is not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mputer.    All requests for refund must includ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 signed statement to indicate that the purchaser has not k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distributed copies if version 2.0  of TPA and a good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version 1.00 works on their  computer  while version 2.00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TSR program it is advised  that you test i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pplications  programs  before  extended usage. 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orage media often just in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 of TPA is provided free and further distrib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 under the condition that  it has not been changed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file is  included in  unaltered form.  You 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0  or portions thereof in connection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 otherwise without  permission.  You may not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Version 1.00  other than a  nominal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roduct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is not free and  must be handled like any other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d material.  You may make archival or back-up copi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and use it on  any computer or computers that  you 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you may not permit the program to be used in two place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omputers at the same time.   In other words treat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a book which can only be in one pla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versions  were  created  using Turbo  Pascal  Copyright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1987,  1988  and contain copyrighted por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urbo  Pascal   run-time  library.   Distributed  under 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-Nonsense License Stat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will be updated  from time to time at the author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a  registered  owner of  version 2.00, you  may ob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 by  sending  your  original  disk  and  the  necessar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Updates to Version 1.00 will be  distributed throug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and the  CompuServe  forums.  Additionally,  notice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ribut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