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Office: 717-285-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mail: 71650.21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http://www.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modules used @ $22.00 each up to $48.00 max: ___________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dules: Amortize, Conversions, Reminders, Address book)      on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X ___________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 ___________  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PA, 6% Sales Tax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du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MC or Visa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ard number:______________________________________ Expire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Name on card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Signatu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ime phon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ndy Stuff software has been delivered and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Upon receipt of this paid invoice,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andy Stuff will be sent and technical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