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AC by normal surface mail, print and fill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is file, then mail it to the author with your check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AC by credit card you must contact the following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 Public (software) Library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6398 or by CIS Email to 71355,470. 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  Order PsL item number 10425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 vi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service is for orders only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hipment of the order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K. Molloy, CIS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ewood, CO  80112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credit card orders to the author--only to the abov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bove service is for credit card orders onl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o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Order Form Ver 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 $17.95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 $2.00 ea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where  $5.00 ea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ly:  $5.00              $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enclosed: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disk (or I'll sen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f you prefer) with the latest version of Fi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FAC) and a serial number stamper which will regis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receive the FREE bonus file contain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,000 U.S. ZIP codes along with their city, state, and cou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your check or money order in U.S. funds,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ai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31 E. Dry Creek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lewood, CO 80112-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send credit card orders to Mountain Data System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order using your credit card, conta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State: ________ Zip Cod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Address (if any)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Find Area Code? 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ou be interested in a Windows version of FAC? YES___  NO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/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