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GET THE MOST FROM ECLIPS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obtained this ECLIPSE PD disk directly from Softgold Produ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taminated with viruses, since all products ar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.  However, if it was passed on to you from some other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it checked for the presence of a virus.  It may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ed without the knowledge of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CHECKED IMMEDIATELY, BEFORE SERIOUS DAMAG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checking should be a standard procedure for all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your system.  Softgold Products will check the ECLIPS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you if requi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 sure to use the tutorials.  They could be used not only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CLIPSE, but also to teach bookkeeping principles to your staf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, install ECLIPSE as described on the disk, type ECL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and when you see the first screen, type 'T'. You wi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torials.  Press the ENTER key while the first tutorial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on just read the scree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e sure to press the key 'F1' at any time you need help wh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  When you have had enough help, press the 'Esc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tandard report called 'Income &amp; Expenditure Statemen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otals of income and of expenditure if the chart of accou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ppropriately.  i.e. The top level income account (of type 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 level expense account (of type EXP) must have a commo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of type NIL).  This parent account can be directly unde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but must not be the ROOT itself.  It can have any accoun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For instance account code = 'NETI', descrip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 income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of the tutorials refer to V.A.T. and the use of the VAT 201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tutorials to learn how ECLIPSE easily handles V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T 201 report itself, however, is only availabl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 Pack that comes with the Professional Edition of EC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ince some functions are not included in the PD vers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ill not make sense 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lance Sheet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dge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ecast and Budge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ecas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reports included with the software are the minimum set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 you will be able to add whatever other reports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the content or layout of exis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do this with the report writer (not included in the PD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tremely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he standard forms supplied with ECLIPSE PD might not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 With the Forms Design facility of ECLIPS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ilor the forms to match your preprinted stationary, o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orms in different languages which are automatically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