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&amp; WHAT v1.5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hod of payment:[ ] Credit card [ ] cheque [ ]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844-744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844-744-39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