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presented on an 'as-is' basis without any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 or fitness for any given application.  Risk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including financial loss or loss of life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the authors.  However, this compiler is inten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ucational tool, and is not to be used commercially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author is Matthew Brandt.  As he left it it was a K&amp;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compiler with no floating point and minimal preprocessor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 only for the m68k.  Much of the work was done on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later ported to DOS.  You can find his version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orola file sites if you wish to compare. 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updated extensively to support a variety of ANSI constr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386 support and a better preprocessor.  However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ill reflect Mathew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part of the coding with 16 and 32 bit MS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de has NO dos-specific features in i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rtable to any 16 or 32 bit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optimizing, retargetable 32-bit C compiler.  Curren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the m68k and the i386.  Most ANSI keywords are suppor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compiler is definitely NOT ansi-compatible when i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ing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ilt-in preprocessor has been added. Note that due to a requ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extended character set most of the preprocessor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s shorts.  Symbols are translate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with-escape-sequences format so that the rest of the compil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ar fields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minix varient of Mathew's compiler; search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86.* using archie.  feature-wise it is roughly compatab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mpiler, except it is fully ANSI compatabile whereas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it has no buit-in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generates ASM code at this time.  For the m68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generates a .SRC file and the syntax of the Cros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is utilized.  For the i386, the compiler generates a .AS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sm or nasm syntax is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bs directory you will find C and assembly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C library.  This is not guarateed to be complete or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s functions are designned to work similarly 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re are startup files that completely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nvironment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really needed for the compileer to work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de directories.  These may be specified in the environ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CCINCL' or with the /I command line switch.  I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NCL=clibs\stdinc to get at the ansi headers and then use /I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are required.  If you use the install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 will take care of the include and library issues via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re is no other setup required other than to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refixed with a '+' or '-' may be turned on or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ccurance of the switch determines the state.  For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is equivalent to '-'.  Note that codegen parameters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for all modules in a program, or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e  - make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  - make preproc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file - process arguments in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+l  - make 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-all - no warnings,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may also be suppressed individually.  See ERR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-  disable ANSI compatability and enable some non-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- codegen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d - display internal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2 - (680x0 only) specify 68020 or better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1 - (680x0 only) enable 6801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of limited usefuleness since all it does i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TD instruction- and the only time that is used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use the 'pascal' keyword to force pasc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b - no 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l - don't put C source in the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m - don't mangle symbols with a leading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p - pack variables for space.  On a 68020+ minimize a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r - reverse order of bit 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s - (680x0 only) small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ctive when /C+A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A - use absolute data references rather tha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F - (386) force the TASM .MODEL directive to use FL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y become the default in some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L - (680x0 only) use large dat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N - (80386 only)  NASM cod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P - (680x0 only) use the original 68K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than the more stand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R - use stack pointer rather than link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/C+blmR-d2prsAFL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xxx  - define a macro '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##  - max number of errors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dirs  - specify include directories.  use a semicolon to seperat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specifications.  The directorie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 variable "CCINCL" are always search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- Optimizer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O-Rxxx Turn off register optimizations.  In place of the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turn off address ri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turn off floating point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turn off data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all register optimiza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  - reserved, no use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look for the symbol CC68K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will evaluate any command line argument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valuating the command line.  Note tha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ll override the environment variable;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search path both in the environment var an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result in loss of the search-path environment. 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environment variable CCINCL which specifies includ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ppended to the command l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contributed source cod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Brandt:  original K&amp;R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:  Ansification, preprocessor, run-tim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 code gen, miscellaneous enhancements to origin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strumental in locating bugs, I'd lik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ho were especially helpful with *lots* of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 Klock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nks to David Gurevich and Kirill Joss for helpful sugg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meant to be ANSI compatible at the source level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ever seen the ANSI documentation for what that means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omething it doesn't do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guarantee that code generated will mee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requirements in terms of evaluation ordering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.  floating point is done using the host coprocessor 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ANSI/IEE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-time library is designed to act like an ANSI library;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are most likely somewhat different.  Especially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way with static buffer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ibraries don't handle long doubl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xpress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handled correctly when T is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has some rudimentary C++ support.  It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loaded functions (but not the overloa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ariable declaration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unction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ricter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mproved init of static pointers and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tailed C++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C++ keywords aren'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se features use the extension .CPP on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nown bug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Expression evaluation is recursive.  With a 4K compiler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approximatel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(b()+(c()+(d()+(e()+f()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is unpredictable results will occur.  Raise the stac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rrange the expression with higher order parenthesi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is would not be a problem without the group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compiler wouldn't have to maintain so many context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he compiler with a 20K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) macro substitutions may NOT span multiple lines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expressions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b =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turn the correct value to anything other than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.  In general it will work, but if there ar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casts going on from one assigment to the next i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% may not work properly for signed divisions.  The sig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but the value will be correct.  This may or may not b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analyz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The identifier 'pascal' is a standard keyword rather tha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may redefine.  Same goes with the identifier __abs and __f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 were implemented according to 'The Waite Group's Essential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C'- ISbN 0-672-22673-1.  My copy is circa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library functions are not supported at this tim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way to test them.  This includes things like atof and dif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ost of the math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in this book were implmented except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ocess control stuff is kind of sketchy at this tim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O library, part of the time library, and the 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quire operating system support.  Hooks wer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function starting with an _ll_ are meant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operating system and the C libraries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 assembled everything in upper case and used B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 as the OS interface.  If you need to port the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latform, consult the files in clibs\msdos\386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ing low level routines to interface with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variety of cases where things don'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scanf will only read one line no matter what..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h as strftime requires a buffer length to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undefined if the text length exceeds the buffer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 just found out the opening a file with the 'a' attrib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override any attempt to set the position for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.. in this implementation all it does is position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 op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, i have done away with static buffers (which mak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non-compatible).  Functions such as asctime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return a pointer to a static buffer instead al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ch of space on the stack and put the buffer at the bottom of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a little freedom to call other subroutines...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ximum portability you should immediately copy such buffe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oced data area or a local buffer.  This was done to allo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trancy than strict ANSI allows for.  Most things are re-ent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, except for the IO libraries, malloc, and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like strtok() which require a context to be maintained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the next.  However, malloc calls a 'hook' function _ll_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ess it while an access is already in progress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mitive multitasking... e.g. you can suspend the current mal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 finish the one in progress.  This could also be d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libraries but I haven't d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O is supported 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y functions depend on having the startup/run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code initializes a few global variable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rtup/rundown functions the libraries need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only done minimal testing on the 68K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t this time; most of the testing is done on the 386.  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s limited to the assembly routines annd the start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following implementation-dependent keyword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</w:t>
        <w:tab/>
        <w:tab/>
        <w:t>m68k</w:t>
        <w:tab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terrupt</w:t>
        <w:tab/>
        <w:t>_interrupt</w:t>
        <w:tab/>
        <w:t>Generate a function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a trap/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nbyte</w:t>
        <w:tab/>
        <w:t>_genword</w:t>
        <w:tab/>
        <w:t>Generate data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ne&gt;</w:t>
        <w:tab/>
        <w:tab/>
        <w:t>_trap</w:t>
        <w:tab/>
        <w:tab/>
        <w:t>call a 68k tr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absolute</w:t>
        <w:tab/>
        <w:t>_absolute</w:t>
        <w:tab/>
        <w:t xml:space="preserve">Allocate a global vari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 absolute address.  Such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directly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ab/>
        <w:t>pascal</w:t>
        <w:tab/>
        <w:tab/>
        <w:t>force the function declar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ca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following implementation variables have been add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irectly access the assembly language registers the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y should be used with caution and may change period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's discretion.  Also, casts of them or assign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change the machine state functionally... and wr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compiler h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_D0 _D1 _D2 _D3 _D4 _D5 _D6 _D7</w:t>
      </w:r>
    </w:p>
    <w:p>
      <w:pPr>
        <w:pStyle w:val="PreformattedText"/>
        <w:bidi w:val="0"/>
        <w:spacing w:before="0" w:after="0"/>
        <w:jc w:val="left"/>
        <w:rPr/>
      </w:pPr>
      <w:r>
        <w:rPr/>
        <w:t>_A0 _A1 _A2 _A3 _A4 _A5 _A6 _A7</w:t>
      </w:r>
    </w:p>
    <w:p>
      <w:pPr>
        <w:pStyle w:val="PreformattedText"/>
        <w:bidi w:val="0"/>
        <w:spacing w:before="0" w:after="0"/>
        <w:jc w:val="left"/>
        <w:rPr/>
      </w:pPr>
      <w:r>
        <w:rPr/>
        <w:t>_FP0 _FP1 _FP2 _FP3 _FP4 _FP5 _FP6 _F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more-or less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egop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 priority value from 20 - 90 (other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run-time library)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prior to calling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n integer value from 20-90 (other valu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-time library).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after mai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n structure member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urn off structure member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CDL__ Ladsof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68k_ compiler is generating 68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plusplus if the compiler is allowing C++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FILE__ the file name of the source fil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__ The dat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IME__ The tim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LINE__ the line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acros can use defined(xxx) to determine if a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iler is capable of understanding 'phi-text' 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ext-based character set.  It is somewhat pref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DE for western programmers as it does not encompass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little used by main-stream weste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text is a banked character set.  Each character in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32-bits; this encompass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b: </w:t>
        <w:tab/>
        <w:t>a number from 32 to 127 describ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a bank from 0 to 15.  BANK 0 is the ASCII character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difications to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ttributes:  BOLD, UNDERLINE, ITALIC, HIDDEN, and RE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.  BLINKING may be substituted for ITALIC howev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use ITA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: 16 color renditions.  The colors have been chosen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mentary colors.  Foreground and backgrou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>16 siz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  <w:tab/>
        <w:t>16 fo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its per character is a bit much for some applications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elect to ignore certain fields.  This compile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but the bank and the CWB (although it may look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ttributes, I don't remember).  Internally, the character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16-bit fields in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storage requirements of such a character set, the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treamed' form of phi-text.  This takes advantage of the n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not likely to change as rapidly a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Basically, if the high bit of a streamed by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that control information is embedded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ttributes.  There is also a 'repeat' code so that lo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ating characters (for example spaces) get packed toge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as efficient as tabbing but in the long run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cause there are several situations where such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phi-text and they do NOT always involve spac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the incoming text is in streamed format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unless an appropriate editor is used).  The streame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flat format and all information is strippe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detecting the character.  Preprocessing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version... but when the scanner starts looking for tokens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flat version back to stream (minus colors and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ffeciency in the parser and back end. 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eamed phi-text the list and assembly files will also be st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-text; color information is added to the list fil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little flashy, although I have a monochrome monito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 picked may be 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exists with streamed formats: in case of an erro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lose important synchronization and so wreck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.  For this reason streamed phi-text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; at the beginning of each line all attrib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ack to a standard default.  In this way one never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te line in the presence of simple errors.  And ev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mart editor could be designed to help one recover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rrors... provided that errors occurred often enough to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een that phi-text is composed of 16 banks with 96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ank, for a total of 1536 characters.  The first bank i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with a few modifications, but what are the other ban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m are currently unused.  Of those so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reserved for application speccific and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by the designer of phi-text.  The defined characters can b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into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uropean extensions (accen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ree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yrill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athemat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scellane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extend certain C operators with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resentations in a compiler like this one, use of ph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imited to allowing greek and cyrillic character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to allowing things in boxes to be treated as com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ditor for phi-text has an extension that allows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draw lines on the screen and this makes beautify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hi-tex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cKn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TX, 7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gecko@onramp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ossible errors.  There are two types of errors... 'Er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arnings'.  an 'Error' signifies an event which the compi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whereas a 'warning' is a diagnostic which indicates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y wrong but the compiler will make assumptio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warning' will have a value in parenthesis, this valu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supress the warning.  the value 'all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ress all warnings.  Errors may no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w-ieq a.c  ; Suppress the 'Possibly incorrect assignment'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w-all a.c</w:t>
        <w:tab/>
        <w:t>; Suppress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rrors result when the compiler is in C++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_int keyword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declarations may not be used as traps 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mbiguity between %s and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ompiler cannot choose between two almo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oad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ln') Argument list too lon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 for the function call specified is too long.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the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long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few parameters have been supplied in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must be signed or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 requires a bit field to be of one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xtensions are allowed bit fields can be of any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only allowed on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can only be used on integ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will occur if in non-ansi mode and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ntegral type as the basis for a b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must fit within the processor 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pro') Call to function '%s' with no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call has been made to a function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declared.  Compiler guesses at arg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reak or Continue outsid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and continue can not be issu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 of a loop.  Use retur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cas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Some casting of class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define a pointer or reference to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variables are treated specially in this r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initializ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red while trying to process a vari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modify a const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T value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file \"%s\"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lude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verload '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main() must not b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take address of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bit field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use bit field as a non-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tructure members may have a bit field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no') C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of code compiled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ant 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initializers must be constant values. 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ructor/destructor must be un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can't type constructors/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cnv') Conversion may truncate ignificant dig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cast may result in loss of significant dig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is NOT produced for explicit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 not find a match fo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This function call is not prototyped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verload or defaulted functio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dpc') Dangerous pointer ca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this, it will happen when the size of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same as the size of the (scalar) type you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clara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got a statment or other value when it was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  Declaration not allowed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found a declaration when it was expecting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fault missing after paramet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.. this parameter was assumed to have a default which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structor for class '%s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destructo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case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ase statements evaluate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occurs twice in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Duplicate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is being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llipse (...)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-style declarations may not have variab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ec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expected a specific character or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was ready to parse an expression but fou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ended with commen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must have an ending point within the sam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name expected in #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directive must hav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unction declaration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declaration was attempted in an invalid pla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nside a structure or inside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ret') Function should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a function is not of type '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exit without retur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ent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was expecting a variable/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Illegal call to main() from with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++ programs may not call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character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etected an illegal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was made to use a non-pointer in a point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ure declaration syntzx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Virtual declaration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irg')  Illegal register var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variable was too big for it to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typedef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use a symbol name as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use of re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'&amp;' in a context where it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llegal use of vo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size of a vo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ser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guessed at a symbol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'&amp;' on register va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address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use floating point in certain types of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logic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preprocessor directiv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 directiv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trap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-specific.  Indicates a cpu operation (int or trap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identifier tha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call non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jump to non-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class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Cannot support class definitions as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variables may not be used as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.Paremeter defaults must be in scope prior to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li') long long int type not supported, defaulting to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ong int type will parse correctly but it is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ssign to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acro substit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expansions are limited to 409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isplaced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else found i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must be a predefined class or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work with this structure/class because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fu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zer') No memory allocated fo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zed array has no initializ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sf') Nonexistant static func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ic function was prototyped but never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po') Nonportable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 pointer conversion may result in cod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with oth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scalar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ndexes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umeric constan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or hex constant was too large for the ba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non-fractional part of a floating-point numb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it in a long-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ointer typ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ieq') Possible incorrec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'=' was used at the outer scope in an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be intended, but often is a mistyp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==' so the compiler warn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n') Possible superfluous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sn't needed when taking the address of an array.  This is 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; ansi C doesn't car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Possible use of '%s' befo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has been used but it possibly has not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initialization needs 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syntax calls for something who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member '%s' in a class with no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The reference variable cannot be initted at class start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ructor is supposed to do 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variable '%s'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change what a reference variable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turn type is vo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turn a value from a vo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of '%s'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artup/rundown function '%s' is unknown or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named in the '#pragma startup' or '#pragma run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ither not a function or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constan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-line string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pc') Suspicious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operation is being performed on poin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fun') Static function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function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Static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variable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fsu) Structure '%s'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 completed with a structure whose typ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witch argument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arguments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a') Temporary used for parameter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A constant was passed in a reference parameter 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ade a variable so the called fun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i') Temporary used to initializ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variable is initted with a constant; extr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be cre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ucture/array has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xpected in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 argument was not a type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arg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ismatch fo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declaration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ariable has been redeclared with a different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being returned does not match the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balanced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- #endif directives were not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Undefined labe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should appear somewhere as there is a got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Undefined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unknow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expected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word was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 urc') Unreach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tream can never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un') Unused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bel was declared but never us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ser error: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rror directive resul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s') Variable '%s' is assigned a value which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ssignment to the var, there is no subs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cannot have a typ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is not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class instance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n')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was declared but nothing ever referenced it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options for stack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tandard C-style stack frames.  An index register (EBP or A6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oint at a value between the paramenters and the functi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all local variables and function parameters are index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 register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The compiler can free the link register and index all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 paremeters off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(68K only)  parameters lists may be located anywhere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pointer is passed in A0.  A0 is then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and parameters are indexed off A6.  Meanwhile local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rom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8K, several codegen options are available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K compiler generates PIC code based around a 32K memory mode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20 mode is available for speciying extended 68020 f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ddressing modes and specialized instructions. 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generate 68000 code in such a way that a data sectio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can be used.  The final option allows one to disable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code that will be placed at absolute address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code is fairly straightforward.  It is a little more complex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be because of the need to use special function register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multiplies and shifts.  386 Code will be a little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K code is position-independent.  All global data is accesse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5 or A6; function arguments are indexed off of A6 or A7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is indexed off A7.  String constants are indexed off the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, the total data size may only be 32K unless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2 or the /C+L or the /C+A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program must not modify any regist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:</w:t>
        <w:tab/>
        <w:t>EAX,ECX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:</w:t>
        <w:tab/>
        <w:t>D0-D2,A0-A1,FP0-F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on the stack, with the leftmost parame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ssembly situations it is convenient to use an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the parameters.  The index register must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parameter (which will be the stack pointer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push the index register, or the stack pointer +8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 Parameters normally take four bytes for the standard data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double and long double types take 8 and twelv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If you pass a structure by value the amount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is dependent on the siz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68k, if you have used the /C+P compiler option A0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ed with the address of the parameter list BEFORE you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unction is called.  If you are always going to use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ameter passing you can write your assembly function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it; however since the compiler ALWAYS passes dat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the run-time libraries index off of a link register or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make them compatible with standard stack frames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re is no provision within the run-time libraries for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parameters not locat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 the C compiler tries to align all data o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data fetches more efficient.  This means,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both in a C and ASM header, you should examine the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c compiler produces for the structure to get th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the ASM version.  Another alternative is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/C+p switch or #pragma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gments or sections may appear in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name</w:t>
        <w:tab/>
        <w:t>68k name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DE </w:t>
        <w:tab/>
        <w:tab/>
        <w:t xml:space="preserve">code   </w:t>
        <w:tab/>
        <w:tab/>
        <w:t>Code and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           data </w:t>
        <w:tab/>
        <w:tab/>
        <w:t>Ini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?DATA          bss </w:t>
        <w:tab/>
        <w:tab/>
        <w:t>Unin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DATA        cstartup </w:t>
        <w:tab/>
        <w:t>#pragma startu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DATA        crundown </w:t>
        <w:tab/>
        <w:t>#pragma rundow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one&gt;          codefix </w:t>
        <w:tab/>
        <w:t>fixups for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ne&gt;          datafix</w:t>
        <w:tab/>
        <w:tab/>
        <w:t>fixups for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DATA</w:t>
        <w:tab/>
        <w:tab/>
        <w:t>cppinit</w:t>
        <w:tab/>
        <w:tab/>
        <w:t>C++ static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b</w:t>
        <w:tab/>
        <w:tab/>
        <w:t>combine the BS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l</w:t>
        <w:tab/>
        <w:tab/>
        <w:t>don't put line number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m</w:t>
        <w:tab/>
        <w:tab/>
        <w:t>donn't mangle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p</w:t>
        <w:tab/>
        <w:tab/>
        <w:t>p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r</w:t>
        <w:tab/>
        <w:tab/>
        <w:t>use reverse order for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reverses the alloc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does not revers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</w:t>
        <w:tab/>
        <w:t xml:space="preserve">regopt </w:t>
        <w:tab/>
        <w:t>- enable/disable register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- name a routine to be execu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- name a routine to be executed on run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erforms the following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onstant fol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mon math is done with constants, the compiler will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nd replace it with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duction in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nd divides are turned into shifts when appropriate. 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into and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arge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for an assignment is known, a temp regi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ocated, but the target will be used directly.  This keep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nerating dead temp registers that will later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out of the 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ad cod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jumps to jumps, jumps to the next statement, and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 any temporaries that 2) came up with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JMP libraries for example will NOT sav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gisters.  So there is a switch to disabl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loating point registers in case you need to setjump to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floating point.  Address and data register optimiz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urned off.  See switch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ord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the compiler generates better code if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e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 +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into a += 10 and better code gets genera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work has been put into optimizing usage of based/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of the processors when it can be done.  The pres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 use index register scaling whe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) base + index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goes to some length to identify when base + index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be used to generat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tilizes the floating-point processor.  I w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th algorithms I have implemented are optim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accuracy.  Also, I have not been able to test them (ye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have I implemented floating-point 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should be generic; that is they should work on any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yte size is 8 bits.  However, I use weird tab setting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want to comprehend the sources get a beautifi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nd run the sources through it first;  or set your edit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2 to see what I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structure i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ous sources for runn-time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is a more complex one in clibs\startup\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 make/objeect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roups of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, INCLUDE, OBJEC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braries you can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piler to gennerate programs (target run-tim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LI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use the set of trip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project so I won't clutter up a single directory with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 When this triple comes up, sources are inn the SOUR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he sources depend on are in the INCLUDE direcorty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e to chdir to the OBJECT directory to compile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ill find the mak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riples you thus have to use an include path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directory when you compil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.bat generates the file INCLUDE\CC.P; which is a protoo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o keep the compiler honest with me. 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at unless you make major changes to the sources..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C.P directly and put new prototypes in if you want.  I ofte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use proto.bat when I'm making major changes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piler is intended to be portable; on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back end for the given target.  This portabilit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only to processors with a 'byte'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have to be defin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PROGNAME="CC68K" </w:t>
        <w:tab/>
        <w:tab/>
        <w:t xml:space="preserve">; Name of the program whn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in the ban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NVNAME="CC68K"</w:t>
        <w:tab/>
        <w:tab/>
        <w:t>; Name of th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sult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GLBDEFINE="_m68k_" </w:t>
        <w:tab/>
        <w:tab/>
        <w:t>; Symbol to define in the source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identify processor-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SOURCEXT=".SRC" </w:t>
        <w:tab/>
        <w:tab/>
        <w:t>; Extnension to use o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imported by CMAIN.C to def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 have shown you the definitions used by th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; change them as necessary for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comprise the 386 backend.  They should be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hange to port the compiler to a new processor.  I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to something else before chang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68.c  </w:t>
        <w:tab/>
        <w:t>- Regist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68.c</w:t>
        <w:tab/>
        <w:tab/>
        <w:t>- Register allocation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68.c</w:t>
        <w:tab/>
        <w:t>- configuration; int sizes and free registe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s68.c</w:t>
        <w:tab/>
        <w:t>- outputs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pr68.c</w:t>
        <w:tab/>
        <w:t>- turn the expression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mt68.c</w:t>
        <w:tab/>
        <w:t>- turn the stmt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68.c</w:t>
        <w:tab/>
        <w:t>- Peephole analysis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orting contact the author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(camille@bluegrass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